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493"/>
      </w:tblGrid>
      <w:tr>
        <w:trPr>
          <w:trHeight w:val="2696" w:hRule="atLeast"/>
        </w:trPr>
        <w:tc>
          <w:tcPr>
            <w:tcW w:w="5337" w:type="dxa"/>
            <w:tcBorders/>
          </w:tcPr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3265, г. Москва,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0"/>
              </w:rPr>
              <w:t>ул. Охотный ряд, д. 1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Председателю Государственной Думы ФС РФ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  <w:t>Володину Вячеславу Викторовичу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27051, г. Москва, Рахмановский пер., д.3, стр. 1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Министру здравоохранения РФ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b/>
                <w:b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  <w:t>Мурашко Михаилу Альбертовичу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b/>
                <w:b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103265, г. Москва,</w:t>
            </w:r>
            <w:r>
              <w:rPr>
                <w:rFonts w:cs="Arial" w:ascii="Arial Narrow" w:hAnsi="Arial Narrow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0"/>
              </w:rPr>
              <w:t>ул. Охотный ряд, д. 1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Председателю комитета Государственной Думы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по охране здоровья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Cs w:val="22"/>
              </w:rPr>
              <w:t>Морозову Дмитрию Анатольевичу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spacing w:lineRule="auto" w:line="228"/>
              <w:ind w:left="-51" w:right="-108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i/>
                <w:i/>
                <w:color w:val="333333"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18"/>
              </w:rPr>
              <w:t>от</w:t>
            </w:r>
            <w:r>
              <w:rPr>
                <w:rFonts w:cs="Arial" w:ascii="Arial" w:hAnsi="Arial"/>
                <w:i/>
                <w:sz w:val="2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_______________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i/>
                <w:i/>
                <w:color w:val="333333"/>
                <w:sz w:val="30"/>
                <w:szCs w:val="16"/>
              </w:rPr>
            </w:pPr>
            <w:r>
              <w:rPr>
                <w:rFonts w:cs="Arial" w:ascii="Arial" w:hAnsi="Arial"/>
                <w:i/>
                <w:color w:val="333333"/>
                <w:sz w:val="30"/>
                <w:szCs w:val="16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/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__________________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i/>
                <w:i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i/>
                <w:i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333333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i/>
                <w:i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8"/>
              </w:rPr>
              <w:t>прожив</w:t>
            </w:r>
            <w:r>
              <w:rPr>
                <w:rFonts w:cs="Arial" w:ascii="Arial" w:hAnsi="Arial"/>
                <w:i/>
                <w:color w:val="333333"/>
                <w:sz w:val="18"/>
                <w:szCs w:val="16"/>
              </w:rPr>
              <w:t>:</w:t>
            </w:r>
            <w:r>
              <w:rPr>
                <w:rFonts w:cs="Arial" w:ascii="Arial" w:hAnsi="Arial"/>
                <w:b/>
                <w:i/>
                <w:color w:val="333333"/>
                <w:sz w:val="1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US"/>
              </w:rPr>
              <w:t>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b/>
                <w:b/>
                <w:i/>
                <w:i/>
                <w:color w:val="333333"/>
                <w:sz w:val="30"/>
                <w:szCs w:val="28"/>
              </w:rPr>
            </w:pPr>
            <w:r>
              <w:rPr>
                <w:rFonts w:cs="Arial" w:ascii="Arial" w:hAnsi="Arial"/>
                <w:b/>
                <w:i/>
                <w:color w:val="333333"/>
                <w:sz w:val="30"/>
                <w:szCs w:val="28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/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US"/>
              </w:rPr>
              <w:t>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</w:t>
            </w:r>
          </w:p>
          <w:p>
            <w:pPr>
              <w:pStyle w:val="Normal"/>
              <w:spacing w:lineRule="auto" w:line="228"/>
              <w:ind w:left="-51" w:right="-108" w:hanging="0"/>
              <w:rPr>
                <w:rFonts w:ascii="Arial" w:hAnsi="Arial" w:cs="Arial"/>
                <w:i/>
                <w:i/>
                <w:color w:val="333333"/>
                <w:sz w:val="30"/>
                <w:szCs w:val="16"/>
              </w:rPr>
            </w:pPr>
            <w:r>
              <w:rPr>
                <w:rFonts w:cs="Arial" w:ascii="Arial" w:hAnsi="Arial"/>
                <w:i/>
                <w:color w:val="333333"/>
                <w:sz w:val="30"/>
                <w:szCs w:val="16"/>
              </w:rPr>
            </w:r>
          </w:p>
          <w:p>
            <w:pPr>
              <w:pStyle w:val="Normal"/>
              <w:spacing w:lineRule="auto" w:line="228"/>
              <w:ind w:left="-51" w:right="-108" w:hanging="0"/>
              <w:rPr/>
            </w:pP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________________________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  <w:lang w:val="en-US"/>
              </w:rPr>
              <w:t>_____</w:t>
            </w:r>
            <w:r>
              <w:rPr>
                <w:rFonts w:cs="Arial" w:ascii="Arial" w:hAnsi="Arial"/>
                <w:i/>
                <w:color w:val="808080"/>
                <w:sz w:val="16"/>
                <w:szCs w:val="16"/>
              </w:rPr>
              <w:t>_____________</w:t>
            </w:r>
          </w:p>
        </w:tc>
      </w:tr>
    </w:tbl>
    <w:p>
      <w:pPr>
        <w:pStyle w:val="Normal"/>
        <w:spacing w:lineRule="auto" w:line="228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ОБРАЩЕНИЕ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pacing w:val="2"/>
        </w:rPr>
        <w:t>19 октября 2020 года в Государственной Думе ФС РФ прошло заседание круглого стола на тему «Иммунопрофилактика инфекционных заболеваний. Перспективы законодательного и нормативно-правового регулирования». Главной направленностью этого форума стала популяризация поголовной вакцинации. Об этом говорили представитель ВОЗ в РФ Мелита Вуйнович, депутат Леонид Огуль, сенатор Татьяна Кусайко и главный внештатный эпидемиолог Минздрава, академик РАН Николай Брико.</w:t>
      </w:r>
    </w:p>
    <w:p>
      <w:pPr>
        <w:pStyle w:val="Normal"/>
        <w:ind w:firstLine="360"/>
        <w:jc w:val="both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Господин Брико хорошо известен своими крайне некорректными высказываниями. В частности, он предлагает «привлекать представителей религиозных конфессий к пропаганде прививок», «повысить ответственность родителей за отказ от профилактических прививок детям», «обязать все периодические СМИ завести разделы, пропагандирующие иммунопрофилактику», «организовать информационно-пропагандистские кампании, приуроченные к Европейской неделе иммунизации и другим европейским датам». Невольно возникает вопрос: от кого получает инструкции этот чиновник Минздрава РФ?</w:t>
      </w:r>
    </w:p>
    <w:p>
      <w:pPr>
        <w:pStyle w:val="Normal"/>
        <w:ind w:firstLine="360"/>
        <w:jc w:val="both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Печально, когда представительница уже неоднократно проштрафившейся ВОЗ Вуйнович даёт указание нашим властям немедленно разработать и ввести в РФ электронные паспорта прививок с соответствующим отдельным реестром всего населения. До какой поры эта наднациональная структура, которую спонсируют недруги России, будет командовать российским здравоохранением!? И уж совсем удивительно, что антинародную инициативу ВОЗ поддерживает депутат Думы Леонид Огуль.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pacing w:val="2"/>
        </w:rPr>
        <w:t>Не секрет, что прививочная деятельность Фондов Билла и Мелинды Гейтс и Рокфеллера, фактически приватизировавших ВОЗ, уже принесла горе и страдания множеству граждан ряда развивающихся стран Азии и Африки – от бесплодия до параличей и смерти. Почему российская медицина (которая была лучшей в мире) должна идти на поводу у мошенников и человеконенавистников мирового масштаба!? Неслучайно в апреле 2020 года правительство США прекратило финансирование ВОЗ  и полностью разорвало с ней все отношения.</w:t>
      </w:r>
    </w:p>
    <w:p>
      <w:pPr>
        <w:pStyle w:val="Normal"/>
        <w:ind w:firstLine="360"/>
        <w:jc w:val="both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  <w:t>Предложения сторонников тотальной вакцинации, нарушающие права граждан России, противоречат не только здравому смыслу, но и Конституции РФ, Федеральному закону от 21 ноября 2011 года №323-ФЗ «Об основах охраны здоровья граждан РФ» и Федеральному закону от 17 сентября 1998 года №157-ФЗ «Об иммунопрофилактике инфекционных болезней».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pacing w:val="2"/>
        </w:rPr>
        <w:t>Хорошо известно, что введение любой вакцины связано с высоким риском побочных эффектов не только в ближайшем будущем, но и может отразиться на последующих поколениях вакцинируемых. Сегодня однозначно доказано, что многие прививки несут многочисленные побочные реакции – поражение центральной и периферической нервной системы, желудочно-кишечного тракта, печени и желчевыводящей системы, костно-мышечной системы, кожи и слизистых оболочек. Об этом подробно говорится в документе «МУ 3.3.1879-04. 3.3. Иммунопрофилактика инфекционных болезней. Расследование поствакцинальных осложнений. Методические указания» (утвержден Главным государственным санитарным врачом РФ 04.03.2004г.) В последнее время появляется всё больше научных публикаций, показывающих связь прививок с такими болезнями как аутизм, сахарный диабет, рассеянный склероз, ревматоидный артрит, лейкемия.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spacing w:val="2"/>
        </w:rPr>
        <w:t>Народ не обманешь: результаты опроса, проведённого партией «Единая Россия» с 16 по 23 сентября 2020 года, показали отношение абсолютного большинства наших соотечественников к вакцинации. 73% граждан не желают делать прививки, в частности - от COVID-19.</w:t>
      </w:r>
    </w:p>
    <w:p>
      <w:pPr>
        <w:pStyle w:val="Normal"/>
        <w:ind w:firstLine="360"/>
        <w:jc w:val="both"/>
        <w:rPr>
          <w:rFonts w:ascii="Arial Narrow" w:hAnsi="Arial Narrow" w:cs="Arial Narrow"/>
          <w:spacing w:val="2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Согласно Нюрнбергскому кодексу, любое медицинское вмешательство должно быть абсолютно добровольным. </w:t>
      </w:r>
      <w:r>
        <w:rPr>
          <w:rFonts w:cs="Arial Narrow" w:ascii="Arial Narrow" w:hAnsi="Arial Narrow"/>
          <w:spacing w:val="2"/>
        </w:rPr>
        <w:t xml:space="preserve">В соответствии с Федеральным законом от 2 мая 2006 года №59-ФЗ «О порядке рассмотрения обращений граждан РФ»,  </w:t>
      </w:r>
      <w:r>
        <w:rPr>
          <w:rFonts w:cs="Arial" w:ascii="Arial" w:hAnsi="Arial"/>
          <w:color w:val="000000"/>
          <w:spacing w:val="2"/>
          <w:sz w:val="20"/>
          <w:szCs w:val="20"/>
        </w:rPr>
        <w:t>убедительно прошу дать разъяснения, касающиеся добровольности вакцинации.</w:t>
      </w:r>
    </w:p>
    <w:p>
      <w:pPr>
        <w:pStyle w:val="Normal"/>
        <w:ind w:firstLine="360"/>
        <w:jc w:val="both"/>
        <w:rPr>
          <w:rFonts w:ascii="Arial Narrow" w:hAnsi="Arial Narrow" w:cs="Arial Narrow"/>
          <w:spacing w:val="2"/>
        </w:rPr>
      </w:pPr>
      <w:r>
        <w:rPr>
          <w:rFonts w:cs="Arial Narrow" w:ascii="Arial Narrow" w:hAnsi="Arial Narrow"/>
          <w:spacing w:val="2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20"/>
        <w:ind w:firstLine="397"/>
        <w:jc w:val="both"/>
        <w:rPr/>
      </w:pPr>
      <w:r>
        <w:rPr>
          <w:i/>
          <w:spacing w:val="-2"/>
          <w:sz w:val="22"/>
          <w:szCs w:val="22"/>
        </w:rPr>
        <w:t>«</w:t>
      </w:r>
      <w:r>
        <w:rPr>
          <w:i/>
          <w:spacing w:val="-2"/>
          <w:sz w:val="16"/>
          <w:szCs w:val="16"/>
        </w:rPr>
        <w:t>_______</w:t>
      </w:r>
      <w:r>
        <w:rPr>
          <w:i/>
          <w:spacing w:val="-2"/>
          <w:sz w:val="22"/>
          <w:szCs w:val="22"/>
        </w:rPr>
        <w:t xml:space="preserve">» </w:t>
      </w:r>
      <w:r>
        <w:rPr>
          <w:i/>
          <w:spacing w:val="-2"/>
          <w:sz w:val="16"/>
          <w:szCs w:val="16"/>
        </w:rPr>
        <w:t>____________________</w:t>
      </w:r>
      <w:r>
        <w:rPr>
          <w:i/>
          <w:spacing w:val="-2"/>
          <w:sz w:val="22"/>
          <w:szCs w:val="22"/>
        </w:rPr>
        <w:t xml:space="preserve"> 20</w:t>
      </w:r>
      <w:r>
        <w:rPr>
          <w:i/>
          <w:spacing w:val="-2"/>
          <w:sz w:val="16"/>
          <w:szCs w:val="16"/>
        </w:rPr>
        <w:t>_______</w:t>
      </w:r>
      <w:r>
        <w:rPr>
          <w:i/>
          <w:spacing w:val="-2"/>
          <w:sz w:val="22"/>
          <w:szCs w:val="22"/>
        </w:rPr>
        <w:t xml:space="preserve"> года</w:t>
      </w:r>
      <w:r>
        <w:rPr>
          <w:b/>
          <w:spacing w:val="-2"/>
          <w:sz w:val="22"/>
          <w:szCs w:val="22"/>
        </w:rPr>
        <w:t xml:space="preserve">                                                                          </w:t>
      </w:r>
      <w:r>
        <w:rPr>
          <w:b/>
          <w:spacing w:val="-2"/>
          <w:sz w:val="28"/>
          <w:szCs w:val="28"/>
        </w:rPr>
        <w:t xml:space="preserve">/ </w:t>
      </w:r>
      <w:r>
        <w:rPr>
          <w:spacing w:val="-2"/>
          <w:sz w:val="22"/>
          <w:szCs w:val="22"/>
        </w:rPr>
        <w:t xml:space="preserve">                                        </w:t>
      </w:r>
      <w:r>
        <w:rPr>
          <w:b/>
          <w:spacing w:val="-2"/>
          <w:sz w:val="28"/>
          <w:szCs w:val="28"/>
        </w:rPr>
        <w:t>/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59:00Z</dcterms:created>
  <dc:creator>User</dc:creator>
  <dc:description/>
  <cp:keywords/>
  <dc:language>en-US</dc:language>
  <cp:lastModifiedBy>User</cp:lastModifiedBy>
  <cp:lastPrinted>2020-10-28T21:55:00Z</cp:lastPrinted>
  <dcterms:modified xsi:type="dcterms:W3CDTF">2020-10-28T18:59:00Z</dcterms:modified>
  <cp:revision>2</cp:revision>
  <dc:subject/>
  <dc:title>Обращение</dc:title>
</cp:coreProperties>
</file>