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Генпрокуратура проверит Microsоft и ее «операционку» Windows 10</w:t>
      </w:r>
    </w:p>
    <w:p>
      <w:pPr>
        <w:pStyle w:val="Normal"/>
        <w:rPr/>
      </w:pPr>
      <w:hyperlink r:id="rId2">
        <w:r>
          <w:rPr>
            <w:rStyle w:val="InternetLink"/>
          </w:rPr>
          <w:t>Александра Баязитова</w:t>
        </w:r>
      </w:hyperlink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о мнению депутата-коммуниста, написавшего запрос Чайке, новая операционная система нарушает российское законодательство о персональных данных </w:t>
      </w:r>
    </w:p>
    <w:p>
      <w:pPr>
        <w:pStyle w:val="Normal"/>
        <w:rPr/>
      </w:pPr>
      <w:r>
        <w:rPr/>
        <w:drawing>
          <wp:inline distT="0" distB="0" distL="0" distR="0">
            <wp:extent cx="304927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py"/>
        <w:rPr/>
      </w:pPr>
      <w:r>
        <w:rPr/>
        <w:t>Фото: REUTERS/Shannon Stapleton</w:t>
      </w:r>
    </w:p>
    <w:p>
      <w:pPr>
        <w:pStyle w:val="Style13"/>
        <w:rPr/>
      </w:pPr>
      <w:r>
        <w:rPr/>
        <w:t>Генпрокуратура проведет проверку компании Microsоft и ее новой операционной системы Windows 10. Как рассказал «Известиям» главный юрист фракции КПРФ в Госдуме депутат Вадим Соловьев, соответствующий запрос направлен генеральному прокурору Юрию Чайке.</w:t>
      </w:r>
    </w:p>
    <w:p>
      <w:pPr>
        <w:pStyle w:val="Style13"/>
        <w:rPr/>
      </w:pPr>
      <w:r>
        <w:rPr/>
        <w:t>«Согласно пользовательскому соглашению, операционная система автоматически собирает и хранит у себя историю посещенных пользователем web-страниц, пароли к сайтам, названия точек доступа, к которым подключался пользователь, и пароли к ним. Кроме того, система сохраняет на серверах компании координаты пользователя; фрагменты почтовой переписки и SMS; данные о совершенных звонках, данные из адресной книги и другие персональные данные клиента, — отмечает он в запросе. — При этом компания, согласно лицензионному соглашению, оставляет за собой право предоставлять фрагменты личной переписки и других собранных персональных данных пользователей по запросам спецслужб, а также публиковать и использовать ее иными способами по своему желанию».</w:t>
      </w:r>
    </w:p>
    <w:p>
      <w:pPr>
        <w:pStyle w:val="Style13"/>
        <w:rPr/>
      </w:pPr>
      <w:r>
        <w:rPr/>
        <w:t>Как отмечает Соловьев, согласно российскому законодательству, сбор и обработка персональных данных граждан России может осуществляться только организациями, которые входят в реестр операторов персональных данных. Раскрытие подобной информации не допускается, кроме закрепленных в законе случаев. Кроме того, все персональные данные россиян должны обрабатываться и храниться на территории РФ. Но уже в лицензионном соглашении компания прописывает свое право на раскрытие информации, отмечает он.</w:t>
      </w:r>
    </w:p>
    <w:p>
      <w:pPr>
        <w:pStyle w:val="Style13"/>
        <w:rPr/>
      </w:pPr>
      <w:r>
        <w:rPr/>
        <w:t>«Мало того что компания признается, что не гарантирует конфиденциальность сведений. Но в публичном реестре операторов персональных данных она также на текущий момент отсутствует, — возмущается Соловьев. — Соответственно, распространение операционной системы Windows 10 на территории Российской Федерации незаконно. Кроме того, учитывая, что многие российские государственные структуры используют в работе операционные системы Windows, возможна утечка секретной информации зарубежным спецслужбам. Фактически речь идет о шпионаже».</w:t>
      </w:r>
    </w:p>
    <w:p>
      <w:pPr>
        <w:pStyle w:val="Style13"/>
        <w:rPr/>
      </w:pPr>
      <w:r>
        <w:rPr/>
        <w:t>В своем запросе депутат просит провести проверку компании, а также «принять меры по блокировке соответствующего интернет-ресурса, с которого возможно скачать данный программный продукт, до принятия окончательного решения по его допуску на российский рынок, а также издать предостережение органам исполнительной и законодательной властей РФ по использованию данного программного продукта на своих устройствах».</w:t>
      </w:r>
    </w:p>
    <w:p>
      <w:pPr>
        <w:pStyle w:val="Style13"/>
        <w:rPr/>
      </w:pPr>
      <w:r>
        <w:rPr/>
        <w:t>Как показал анализ лицензионных соглашений других производителей, компании прописывают свое право на анализ информации и действий клиента, но указывают, что информация носит строго деперсонифицированный характер и необходима только для улучшения программного продукта. В частности, в лицензионном соглашении операционной системы MacOS Х указывается, что «Apple может использовать цифровую информацию в форме, которая не идентифицирует вас лично».</w:t>
      </w:r>
    </w:p>
    <w:p>
      <w:pPr>
        <w:pStyle w:val="Style13"/>
        <w:rPr/>
      </w:pPr>
      <w:r>
        <w:rPr/>
        <w:t>В Microsoft утверждают, что вся информация собирается только с согласия пользователя.</w:t>
      </w:r>
    </w:p>
    <w:p>
      <w:pPr>
        <w:pStyle w:val="Style13"/>
        <w:rPr/>
      </w:pPr>
      <w:r>
        <w:rPr/>
        <w:t xml:space="preserve">— </w:t>
      </w:r>
      <w:r>
        <w:rPr/>
        <w:t>Windows не собирает личную информацию без вашего согласия, — заявили в пресс-службе компании. — Чтобы обеспечить эффективность работы Windows как сервиса, Microsoft собирает некоторые данные об использовании, диагностике и производительности Windows, которые помогают поддерживать бесперебойную и правильную работу ОС и приложений. Microsoft использует эту информацию, чтобы выявить проблемы и найти их решения. </w:t>
      </w:r>
    </w:p>
    <w:p>
      <w:pPr>
        <w:pStyle w:val="Style13"/>
        <w:rPr/>
      </w:pPr>
      <w:r>
        <w:rPr/>
        <w:t>Новая операционная система Windows 10 с 29 июля 2015 года в течение года устанавливается бесплатно владельцам предыдущих версий этой OC. За первые сутки после выхода систему скачали 14 млн пользователей по всему миру.  </w:t>
      </w:r>
    </w:p>
    <w:p>
      <w:pPr>
        <w:pStyle w:val="Style13"/>
        <w:rPr/>
      </w:pPr>
      <w:r>
        <w:rPr/>
        <w:t>По мнению экспертов, таким способом Microsоft  пытается компенсировать отставание от других производителей.</w:t>
      </w:r>
    </w:p>
    <w:p>
      <w:pPr>
        <w:pStyle w:val="Style13"/>
        <w:rPr/>
      </w:pPr>
      <w:r>
        <w:rPr/>
        <w:t xml:space="preserve">— </w:t>
      </w:r>
      <w:r>
        <w:rPr/>
        <w:t>Возможно, Microsоft решила ликвидировать проигрыш на рынке поисковых систем и веба таким странным способом — получить согласие пользователя на обработку всего, что у него есть на компьютере, при любых условиях и при любом контенте, — отмечает глава Института развития интернета Герман Клименко. — С технической стороны это безусловно решает вопрос отставания Microsоft от Google и Apple в накоплении данных о пользователях, но выглядит отвратительно.</w:t>
      </w:r>
    </w:p>
    <w:p>
      <w:pPr>
        <w:pStyle w:val="Style13"/>
        <w:rPr/>
      </w:pPr>
      <w:r>
        <w:rPr/>
        <w:t xml:space="preserve">— </w:t>
      </w:r>
      <w:r>
        <w:rPr/>
        <w:t>Опасения депутатов правильные, — говорит председатель правления Лиги безопасного интернета Денис Давыдов. — Однако, пока у нас нет своих собственных разработок — операционных систем, офисных пакетов и прочего, вряд ли какие-либо проверки смогут принести значимый результат. </w:t>
      </w:r>
    </w:p>
    <w:p>
      <w:pPr>
        <w:pStyle w:val="Normal"/>
        <w:jc w:val="right"/>
        <w:rPr>
          <w:i/>
          <w:i/>
          <w:color w:val="000080"/>
        </w:rPr>
      </w:pPr>
      <w:r>
        <w:rPr>
          <w:i/>
          <w:color w:val="000080"/>
        </w:rPr>
        <w:t>http://izvestia.ru/news/589733</w:t>
      </w:r>
    </w:p>
    <w:sectPr>
      <w:footerReference w:type="defaul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foblockcomments">
    <w:name w:val="info_block_comments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vestia.ru/search?search=&#1040;&#1083;&#1077;&#1082;&#1089;&#1072;&#1085;&#1076;&#1088;&#1072;+&#1041;&#1072;&#1103;&#1079;&#1080;&#1090;&#1086;&#1074;&#1072;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30:00Z</dcterms:created>
  <dc:creator>User</dc:creator>
  <dc:description/>
  <cp:keywords/>
  <dc:language>en-US</dc:language>
  <cp:lastModifiedBy>User</cp:lastModifiedBy>
  <dcterms:modified xsi:type="dcterms:W3CDTF">2015-08-17T16:35:00Z</dcterms:modified>
  <cp:revision>1</cp:revision>
  <dc:subject/>
  <dc:title>Генпрокуратура проверит Microsоft и ее «операционку» Windows 10</dc:title>
</cp:coreProperties>
</file>