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«Пятая колонна» как многоголовая гидра</w:t>
      </w:r>
    </w:p>
    <w:p>
      <w:pPr>
        <w:pStyle w:val="Style14"/>
        <w:rPr>
          <w:b/>
          <w:b/>
        </w:rPr>
      </w:pPr>
      <w:r>
        <w:rPr>
          <w:rStyle w:val="Emphasis"/>
          <w:b/>
        </w:rPr>
        <w:t>Профессор Валентин Катасонов считает, что она опасней экономических санкций и даже прямой интервенции …</w:t>
      </w:r>
    </w:p>
    <w:p>
      <w:pPr>
        <w:pStyle w:val="Normal"/>
        <w:rPr/>
      </w:pPr>
      <w:r>
        <w:rPr/>
        <w:drawing>
          <wp:inline distT="0" distB="0" distL="0" distR="0">
            <wp:extent cx="1187450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Украина стала своеобразной «лакмусовой бумажкой», которая выявила слабости нашей собственной экономической и политической системы. Если с Россией сегодня не произошло то, что произошло с Украиной на наших глазах, это не значит, что все хорошо в «российском королевстве». Завтра это может произойти и у нас. Только начнется все не на Майдане, а на Болотной площади. И затем перерастет в гражданскую войну с непрогнозируемыми последствиями. Мы говорили о том, что события на Украине — неизбежный результат того, что там в течение двух десятилетий «незалежности» сформировался капитализм — «колониальный», «олигархический», «компрадорский» и т.п. Ключевую роль в развитии событий на Украине играют их местные олигархи. Независимо от того, как в ближайшее время будут развиваться события вокруг Украины, активы украинских олигархов (как внутренние, так и зарубежные) при сохранении курса страны на Запад рано или поздно перейдут под контроль транснациональных банков и транснациональных корпораций. Такова конечная цель планов так называемой «евроинтеграции» Украины, разработанных в Брюсселе и Вашингтоне. Интересно, на что рассчитывают украинские олигархи? О том, кто в доме (то есть на Украине) хозяин, очень наглядно мы увидели в декабре 2013 года, когда чиновница Госдепа Виктория Нуланд вызывала на ковер первого украинского олигарха Рината Ахметова, устроила ему разгон и потребовала «навести порядок». Команда была дана всем олигархам, и они, забегав как ошпаренные тараканы, стали готовить Майдан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А разве в России мы имеем другую общественную модель? — Нет, все тот же колониальный, олигархический и компрадорский капитализм. Только в несколько смягченном варианте. Не в последнюю очередь за счет более умелого лавирования нашей власти и умения первых лиц государства (в первую очередь, президента) договариваться с олигархами. Но все это не надежно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Нам сегодня не только сложно помогать нашим братьям на Украине, но даже защищать самих себя. Довольно часто в наших СМИ последнее время стали затрагивать тему «пятой колонны» в России. Даже Президент В.В.Путин недавно использовал этот термин. В своем выступлении перед Федеральным собранием в марте нынешнего года он заявил: «Западные политики стращают нас не только санкциями, но и обострением внутренних проблем. Хотелось бы знать, что они имеют ввиду: действия некой пятой колонны разного рода национал-предателей или рассчитывают ухудшить социально-экономическое положение в России и тем самым спровоцировать недовольство людей? Рассматриваем подобные заявления как безответственные и явно агрессивные, и будем соответствующе на это реагировать»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С нашей точки зрения — угроза для России со стороны «пятой колонны» сегодня более реальная и опасная, чем угрозы прямых военных интервенций, экономических санкций и действий западных спецслужб. Мне хотелось бы обратить внимание, что наши СМИ употребляют термин «пятая колонна» в единственном числе. На самом деле у нас уже много таких «пятых колонн». Фактически «пятая колонна» - многоголовая гидра. Тема «пятой колонны» очень сложная и разноплановая. В данной публикации я лишь хочу провести инвентаризацию голов «гидры». По моим оценкам, таких голов не менее семи. Коротко перечислю их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>Оффшорная аристократия</w:t>
      </w:r>
      <w:r>
        <w:rPr/>
        <w:t xml:space="preserve"> (ОА) — узкая группа людей, которая формальной считается «гражданами Российской Федерации», а фактически являются «нерезидентами», поскольку их капиталы, активы, имущество находятся за пределами страны. ОА присутствует в правительстве, бизнесе, СМИ, армии и даже спецслужбах. </w:t>
      </w:r>
    </w:p>
    <w:p>
      <w:pPr>
        <w:pStyle w:val="Normal"/>
        <w:ind w:firstLine="456"/>
        <w:jc w:val="both"/>
        <w:rPr/>
      </w:pPr>
      <w:r>
        <w:rPr/>
        <w:t>Пример Украины показывает, что ради сохранения своих активов за рубежом, оффшорная аристократия готова выполнять любые команды «оттуда». Включая организацию и финансирование гражданских войн, переворотов, «антитеррористических операций». Конечно, мы далеки от иллюзии, что всю подрывную работу и всю вооруженную деятельность в зонах интересов Вашингтона может профинансировать местная оффшорная аристократия. Но она может выступать также в качестве посредника, с помощью которого Вашингтону удобно осуществлять такое финансирование. В частности, существует подозрение, что украинский олигарх Коломойский финансирует созданные им военизированные отряды (брошенные на подавление ДНР и ЛНР) не из собственного кармана. Данный олигарх является лишь «окошком», через которое деньги Вашингтона передаются частным военным структурам. Сначала Вашингтон перечисляет деньги на оффшорные счета Коломойского, а затем уже поступают на счета олигарха на Украине (см.: «</w:t>
      </w:r>
      <w:hyperlink r:id="rId3">
        <w:r>
          <w:rPr>
            <w:rStyle w:val="InternetLink"/>
          </w:rPr>
          <w:t>Коломойский — это просто "окошко" для выдачи денег США</w:t>
        </w:r>
      </w:hyperlink>
      <w:r>
        <w:rPr/>
        <w:t>»). У нас нет никакой уверенности, что в России сегодня есть свои «коломойские», которые также получают деньги от Вашингтона через свои оффшорные структуры и таким образом участвуют в подрывной деятельности против России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>1. Иностранный капитал внутри страны.</w:t>
      </w:r>
      <w:r>
        <w:rPr/>
        <w:t xml:space="preserve"> Во-первых, иностранные компании и банки — идеальный «кошелек» для финансирования любых подрывных акций внутри страны. Во-вторых, иностранные компании и банки по команде Финансового интернационала могут дестабилизировать экономическую, политическую и социальную ситуацию в стране. Достаточно вспомнить такой «мелкий» случай, как блокирование операций с пластиковыми картами российскими «дочками» международных корпораций Visa и MasterCard. Тут нет ничего удивительного, так как эти корпорации тесно связаны с американскими спецслужбами. Не надо питать иллюзий, что западные банки и компании других секторов таких связей не имеют. На Западе уже давно выстроена очень жесткая «вертикаль власти», о которой наши учебники по «рыночной экономике» хранят полное молчание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>2. СМИ, которые финансируются из-за рубежа или из внутренних источников, подконтрольных Западу.</w:t>
      </w:r>
      <w:r>
        <w:rPr/>
        <w:t xml:space="preserve"> К сожалению, до сих пор наши власти даже не начинали серьезного обсуждения того, чтобы поставить под эффективный контроль СМИ, находящиеся в российской юрисдикции. События на Украине «высветили» эти антироссийские СМИ, однако они продолжают действовать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>3. Часть многомиллионной армии иммигрантов.</w:t>
      </w:r>
      <w:r>
        <w:rPr/>
        <w:t xml:space="preserve"> Среди них немало людей, которые прибыли в Россию не только (и не столько) на заработки, сколько для того, чтобы выполнять специальную миссию. Многие из них имеют военную подготовку и готовы по команде участвовать в боевых действиях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 xml:space="preserve">4. Неправительственные организации (НПО). </w:t>
      </w:r>
      <w:r>
        <w:rPr/>
        <w:t>Даже после принятия в Российской Федерации закона об иностранных агентах, многие из НПО продолжают оставаться иностранными агентами, не декларируя этого. Существует множество финансовых схем для того, чтобы обходить требования указанного закона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 xml:space="preserve">5. Центральный банк Российской Федерации (Банк России) </w:t>
      </w:r>
      <w:r>
        <w:rPr/>
        <w:t>как особое экстерриториальное образование, контролируемое Федеральной резервной системой США. В законе о ЦБ РФ, который в свое время разрабатывался не без участия и влияния со стороны западных «экспертов», оговаривается особый статус Банка России, который фактически делает его неподконтрольным российскому государству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</w:rPr>
        <w:t>6. Российские банки</w:t>
      </w:r>
      <w:r>
        <w:rPr/>
        <w:t>, которые с этого года подпадают под прямой административный контроль со стороны налоговой службы США (согласно американскому закону ФАТКА - закон о налогообложении иностранных счетов, принятый в США. Его официально провозглашаемая цель — борьба с «налоговыми уклонистами» (физическими и юридическими лицами США) по всему миру). Они даже официально будут именоваться «налоговыми агентами» США. Любой агент, в том числе «налоговый», находится на «коротком поводке» у своего «куратора». Уже не приходится говорить о том, что до тех пор, пока наши банки будут осуществлять расчеты в долларах, они будут оставаться на «крючке» Вашингтона, поскольку все долларовые операции проходят через банковскую систему США. Последний яркий пример того, что для российских банков Вашингтон оказывается ближе Москвы является история с «дочками» российских банков Сбербанка и ВТБ на Украине. Они оказались в группе тех избранных банков, которым Киев поручил размещение специальных облигаций, выпущенных Минфином Украины для финансирования военных операций на юго-востоке Украины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 xml:space="preserve">Конечно, я называю лишь самые главные «головы» гидры под названием «пятая колонна». Есть и другие. Все они затаились. Но никуда не исчезли. Достаточно посмотреть на «оффшорную аристократию». Она, несмотря на постоянные призывы бороться с оффшорами, никуда не исчезла. Происходит лишь определенная перегруппировка и передислокация ее зарубежных активов. Но активы по-прежнему остаются за пределами России (за некоторыми исключениями). </w:t>
      </w:r>
    </w:p>
    <w:p>
      <w:pPr>
        <w:pStyle w:val="Normal"/>
        <w:ind w:firstLine="456"/>
        <w:jc w:val="both"/>
        <w:rPr/>
      </w:pPr>
      <w:r>
        <w:rPr/>
        <w:t>Если мы не хотим того, чтобы у нас началась война по украинскому сценарию, нам необходимо немедленно приступать к работе по нейтрализации этой многоголовой гидры. Причем бить надо по всем головам. Судя по косвенным данным, даже в повестках дня нашего Совбеза проблема «пятой колонны» затрагивается лишь вскользь. В Государственной Думе, судя по названиям готовящихся и принимаемых законов, данная проблема не прочувствована депутатами. После бурных дебатов в Государственной Думе по поводу финансируемых из-за рубежа НПО энтузиазм народных избранников на фронте борьбы с «пятой колонной» существенно поубавился. Для начала следует хотя бы уделять больше внимания публикациям по теме «пятой колонны». Сегодня эта тема в наших СМИ, к сожалению, маргинальная. 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Валентин Юрьевич Катасонов</w:t>
      </w:r>
      <w:r>
        <w:rPr>
          <w:rStyle w:val="Emphasis"/>
        </w:rPr>
        <w:t>, доктор экономических наук, профессор, председатель Русского экономического общества им. С.Ф.Шарапова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right"/>
        <w:rPr/>
      </w:pPr>
      <w:r>
        <w:rPr>
          <w:rStyle w:val="Emphasis"/>
          <w:b/>
          <w:color w:val="333399"/>
        </w:rPr>
        <w:t>http://ruskline.ru/news_rl/2014/07/18/pyataya_kolonna_kak_mnogogolovaya_gidra/</w:t>
      </w:r>
    </w:p>
    <w:p>
      <w:pPr>
        <w:pStyle w:val="Normal"/>
        <w:rPr>
          <w:rStyle w:val="Emphasis"/>
          <w:b/>
          <w:b/>
          <w:color w:val="333399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 xml:space="preserve">От редакции сайта </w:t>
      </w:r>
      <w:r>
        <w:rPr>
          <w:rStyle w:val="Emphasis"/>
          <w:b/>
          <w:sz w:val="28"/>
          <w:szCs w:val="28"/>
          <w:u w:val="single"/>
        </w:rPr>
        <w:t>http://not-inn.ru</w:t>
      </w:r>
    </w:p>
    <w:p>
      <w:pPr>
        <w:pStyle w:val="Normal"/>
        <w:rPr>
          <w:rStyle w:val="Emphasis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ind w:firstLine="456"/>
        <w:jc w:val="both"/>
        <w:rPr/>
      </w:pPr>
      <w:r>
        <w:rPr>
          <w:rStyle w:val="Emphasis"/>
          <w:i w:val="false"/>
        </w:rPr>
        <w:t xml:space="preserve">Валентин Юрьевич четко перечислил </w:t>
      </w:r>
      <w:r>
        <w:rPr/>
        <w:t xml:space="preserve">самые главные «головы гидры» с точки зрения экономической науки. Мы же хотим добавить к ним не менее страшные. Это проекты, связанные с внедрением новейших технологий электронной идентификации личности для построения системы порабощения людей и управления ими, внедрением ювенальных и гендерных технологий, массовыми вакцинациями, внедрением ГМО, пропагандой суррогатного материнства, разгромом систем образования и здравоохранения, внедрением ЕГЭ и других «новшеств», способствующих массовой дебилизации населения... Несть им числа!.. </w:t>
      </w:r>
    </w:p>
    <w:p>
      <w:pPr>
        <w:pStyle w:val="Normal"/>
        <w:ind w:firstLine="456"/>
        <w:jc w:val="both"/>
        <w:rPr>
          <w:rStyle w:val="Emphasis"/>
          <w:i w:val="false"/>
          <w:i w:val="false"/>
          <w:iCs w:val="false"/>
        </w:rPr>
      </w:pPr>
      <w:r>
        <w:rPr/>
        <w:t xml:space="preserve">Однако, рубить их надобно, сколько бы ни отрастало !!! </w:t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45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tarikov.ru/blog/413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47:00Z</dcterms:created>
  <dc:creator>User</dc:creator>
  <dc:description/>
  <cp:keywords/>
  <dc:language>en-US</dc:language>
  <cp:lastModifiedBy>User</cp:lastModifiedBy>
  <dcterms:modified xsi:type="dcterms:W3CDTF">2015-05-11T12:47:00Z</dcterms:modified>
  <cp:revision>2</cp:revision>
  <dc:subject/>
  <dc:title>«Пятая колонна» как многоголовая гидра</dc:title>
</cp:coreProperties>
</file>