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7022"/>
      </w:tblGrid>
      <w:tr>
        <w:trPr>
          <w:trHeight w:val="50" w:hRule="atLeast"/>
        </w:trPr>
        <w:tc>
          <w:tcPr>
            <w:tcW w:w="719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Преподобный Иосиф Волоцкий об отношении к власти. Всякая ли власть от Бога?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i/>
                <w:sz w:val="24"/>
                <w:szCs w:val="24"/>
              </w:rPr>
              <w:t>Симаков Н.К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(писатель, публицист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«Антропологические ереси в истории церкви»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Зенько Ю. М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(психолог, писатель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Преподобный Иосиф Волоцкий и преп. Нил Сорский: исторический аспект» 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Каратецкий А.С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(послушник монастыря, психолог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240" w:after="12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«Регламентация капиталистических отношений, и этическая основа для этого процесса в России»  </w:t>
            </w:r>
            <w:r>
              <w:rPr>
                <w:rFonts w:cs="Georgia" w:ascii="Georgia" w:hAnsi="Georgia"/>
                <w:i/>
                <w:sz w:val="24"/>
                <w:szCs w:val="24"/>
              </w:rPr>
              <w:t>Базунов П.В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(предприниматель)</w:t>
            </w:r>
          </w:p>
          <w:p>
            <w:pPr>
              <w:pStyle w:val="Normal"/>
              <w:spacing w:lineRule="auto" w:line="240" w:before="240" w:after="120"/>
              <w:ind w:left="360" w:hanging="0"/>
              <w:rPr>
                <w:rFonts w:ascii="Georgia" w:hAnsi="Georgia" w:cs="Georg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240" w:after="120"/>
              <w:ind w:left="360" w:hanging="0"/>
              <w:rPr>
                <w:rFonts w:ascii="Georgia" w:hAnsi="Georgia" w:cs="Georg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eastAsia="en-US"/>
              </w:rPr>
              <w:t>Вопросы к докладчикам</w:t>
            </w:r>
          </w:p>
          <w:p>
            <w:pPr>
              <w:pStyle w:val="Normal"/>
              <w:spacing w:lineRule="auto" w:line="240" w:before="240" w:after="120"/>
              <w:ind w:left="360" w:hanging="0"/>
              <w:rPr>
                <w:rFonts w:ascii="Georgia" w:hAnsi="Georgia" w:cs="Georg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eastAsia="en-US"/>
              </w:rPr>
              <w:t>Принятие проекта резолюции</w:t>
            </w:r>
          </w:p>
          <w:p>
            <w:pPr>
              <w:pStyle w:val="Normal"/>
              <w:spacing w:lineRule="auto" w:line="240" w:before="240" w:after="120"/>
              <w:ind w:left="360" w:hanging="0"/>
              <w:rPr>
                <w:rFonts w:ascii="Georgia" w:hAnsi="Georgia" w:cs="Georg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240" w:after="120"/>
              <w:ind w:left="720" w:hanging="0"/>
              <w:rPr>
                <w:rFonts w:ascii="Georgia" w:hAnsi="Georgia" w:cs="Georgia"/>
                <w:sz w:val="24"/>
                <w:szCs w:val="24"/>
                <w:lang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eastAsia="en-US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гиональная общественная организация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Собор православной интеллигенции»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ледж «Императорский Александровский лицей»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Информационно-аналитическая служба 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Русская народная линия»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 xml:space="preserve">ПРОГРАММА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МЕЖРЕГИОНАЛЬНОЙ КОНФЕР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73580</wp:posOffset>
                  </wp:positionH>
                  <wp:positionV relativeFrom="paragraph">
                    <wp:posOffset>17780</wp:posOffset>
                  </wp:positionV>
                  <wp:extent cx="631190" cy="9017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8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«</w:t>
            </w: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500 – летие кончины преподо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Иосифа Волоцкого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Наследие и заветы преподобного</w:t>
            </w:r>
            <w:r>
              <w:rPr>
                <w:rFonts w:cs="Georgia" w:ascii="Georgia" w:hAnsi="Georgia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ледж «Императорский Александровский лиц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дрес: Каменноостровский проспект, 21, ауд. №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Начало регистрации в 10:30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 сентября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Молебен преп. Иосифу Волоцкому 10:30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773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асть первая (11:00 – 14:00)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ветственное слово участникам конференции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едседатель совета СПИ свящ. Алексей Мороз, директор колледжа «Императорский Александровский лицей» 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.И. Кочетков, руководитель РНЛ А.Д. Степанов</w:t>
            </w:r>
          </w:p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Русское время преподобного Иосифа» </w:t>
            </w:r>
          </w:p>
          <w:p>
            <w:pPr>
              <w:pStyle w:val="ListParagraph"/>
              <w:shd w:fill="FFFFFF" w:val="clear"/>
              <w:spacing w:lineRule="auto" w:line="240" w:before="0" w:after="120"/>
              <w:ind w:left="714" w:hanging="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shd w:fill="FFFFFF" w:val="clear"/>
              </w:rPr>
              <w:t>Коняев. Н. М.</w:t>
            </w: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>(писатель, секретарь СПР)</w:t>
            </w:r>
          </w:p>
          <w:p>
            <w:pPr>
              <w:pStyle w:val="ListParagraph"/>
              <w:shd w:fill="FFFFFF" w:val="clear"/>
              <w:spacing w:lineRule="auto" w:line="240" w:before="0" w:after="120"/>
              <w:ind w:left="714" w:hanging="0"/>
              <w:contextualSpacing/>
              <w:rPr>
                <w:rFonts w:ascii="Georgia" w:hAnsi="Georgia" w:cs="Georgi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Ересь жидовствующих в современном мире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вящ. </w:t>
            </w:r>
            <w:r>
              <w:rPr>
                <w:rFonts w:cs="Georgia" w:ascii="Georgia" w:hAnsi="Georgia"/>
                <w:i/>
                <w:sz w:val="24"/>
                <w:szCs w:val="24"/>
              </w:rPr>
              <w:t>Алексий Мороз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(гранд доктор психологии, профессор богословия, к.п.н.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Обезличивание как проявление ереси жидовствующих и способ построения глобальной антицеркви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Филимонов В.П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. 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>(писатель-агиограф, публицист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«Влияние ереси жидовствующих на искажение православного богословия в богослужебной практике и текстах РПЦ на примере чина Крещения и Миропомазания</w:t>
            </w:r>
            <w:r>
              <w:rPr>
                <w:rFonts w:cs="Georgia" w:ascii="Georgia" w:hAnsi="Georgia"/>
                <w:sz w:val="24"/>
                <w:szCs w:val="24"/>
              </w:rPr>
              <w:t>»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еромонах </w:t>
            </w:r>
            <w:r>
              <w:rPr>
                <w:rFonts w:cs="Georgia" w:ascii="Georgia" w:hAnsi="Georgia"/>
                <w:i/>
                <w:sz w:val="24"/>
                <w:szCs w:val="24"/>
              </w:rPr>
              <w:t>Рафаил Мишин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(магистр богословия</w:t>
            </w:r>
            <w:bookmarkStart w:id="0" w:name="_GoBack"/>
            <w:bookmarkEnd w:id="0"/>
            <w:r>
              <w:rPr>
                <w:rFonts w:cs="Georgia" w:ascii="Georgia" w:hAnsi="Georgia"/>
                <w:color w:val="000000"/>
                <w:sz w:val="24"/>
                <w:szCs w:val="24"/>
              </w:rPr>
              <w:t>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/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 xml:space="preserve">«Православие как основа образования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>Кочетков В.И. (директор Александровского лицея, к.п.н.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 xml:space="preserve">«Начало дальнейшего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 xml:space="preserve">митрополит </w:t>
            </w:r>
            <w:r>
              <w:rPr>
                <w:rFonts w:cs="Georgia" w:ascii="Georgia" w:hAnsi="Georgia"/>
                <w:i/>
                <w:color w:val="000000"/>
                <w:sz w:val="24"/>
                <w:szCs w:val="24"/>
                <w:shd w:fill="FFFFFF" w:val="clear"/>
              </w:rPr>
              <w:t>Константин Горянов</w:t>
            </w: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 xml:space="preserve"> (доктор богословия, митрополит Петрозаводский и Карельский)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>«Митрополит Иоанн и российская  идеология: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>"белые", "красные"  и  "голубые"»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shd w:fill="FFFFFF" w:val="clear"/>
              </w:rPr>
              <w:t>Семёнов В.Е.</w:t>
            </w: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</w:rPr>
              <w:t xml:space="preserve"> (д.пс.н., профессор, заслуженный деятель науки Росс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2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714" w:hanging="357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Об исторических корнях ереси жидовствующих» </w:t>
            </w: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Козлов А.Ю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(член правления СПб отделения Союза писателей России)</w:t>
            </w:r>
          </w:p>
          <w:p>
            <w:pPr>
              <w:pStyle w:val="Normal"/>
              <w:spacing w:lineRule="auto" w:line="240" w:before="240" w:after="0"/>
              <w:ind w:right="-17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Кофе пауза 13.30-14.00</w:t>
            </w:r>
          </w:p>
          <w:p>
            <w:pPr>
              <w:pStyle w:val="Normal"/>
              <w:spacing w:lineRule="auto" w:line="240" w:before="240" w:after="0"/>
              <w:ind w:right="-17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120"/>
              <w:ind w:left="714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>Часть вторая (14:00-16:30)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Ересь жидовствующих и тайна беззакония» </w:t>
            </w: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Разумовская Л. Н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(писатель, драматург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>«Содомский грех как  крайняя степень проявления духовного упадка еретических религиозных течений и тоталитарных сект»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eastAsia="Georgia" w:cs="Georgia" w:ascii="Georgia" w:hAnsi="Georgia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Артюх А.В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(председатель Санкт-Петербургского отделения Народного собора) 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К проблеме безопасности символического пространства православной русской культуры»  </w:t>
            </w: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Захарченко М.В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(доктор философ. наук, профессор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Ирония как средство противодействия ересям» </w:t>
            </w: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Кугай А.И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(доктор философ. наук, профессор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Ересь жидовствующих и католичество» </w:t>
            </w: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 xml:space="preserve">Четверикова О.В. 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(к.ист.н., доцент, публицист)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Актуальность принципов православного бытия в воспитании школьников по житию прп. Иосифа Волоцкого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Гусакова В.О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 (кандидат искусствоведения, докторант)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240" w:after="120"/>
              <w:contextualSpacing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«Устранение покаяния как основы бытия православного человека» </w:t>
            </w:r>
          </w:p>
          <w:p>
            <w:pPr>
              <w:pStyle w:val="ListParagraph"/>
              <w:shd w:fill="FFFFFF" w:val="clear"/>
              <w:spacing w:lineRule="auto" w:line="240" w:before="240" w:after="120"/>
              <w:ind w:left="720" w:hanging="0"/>
              <w:contextualSpacing/>
              <w:rPr/>
            </w:pP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  <w:t>Масленников С.М.</w:t>
            </w: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 xml:space="preserve"> (писатель, публицист)</w:t>
            </w:r>
          </w:p>
        </w:tc>
      </w:tr>
    </w:tbl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firstLine="709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41:00Z</dcterms:created>
  <dc:creator>Тамара</dc:creator>
  <dc:description/>
  <cp:keywords/>
  <dc:language>en-US</dc:language>
  <cp:lastModifiedBy>User</cp:lastModifiedBy>
  <dcterms:modified xsi:type="dcterms:W3CDTF">2015-09-17T18:41:00Z</dcterms:modified>
  <cp:revision>2</cp:revision>
  <dc:subject/>
  <dc:title>16</dc:title>
</cp:coreProperties>
</file>