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книга В.П. Филимонова</w:t>
      </w:r>
    </w:p>
    <w:p>
      <w:pPr>
        <w:pStyle w:val="Normal"/>
        <w:ind w:firstLine="39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9"/>
        <w:jc w:val="both"/>
        <w:rPr/>
      </w:pPr>
      <w:r>
        <w:rPr/>
        <w:t xml:space="preserve">В издательстве «Сатисъ» вышла очередная книга В.П. Филимонова «Последний духовник преподобного Серафима Вырицкого». В ней опубликованы уникальные, исторически достоверные материалы об исповеднике протоиерее Алексии Кибардине (1882-1964). </w:t>
      </w:r>
    </w:p>
    <w:p>
      <w:pPr>
        <w:pStyle w:val="Normal"/>
        <w:ind w:firstLine="399"/>
        <w:jc w:val="both"/>
        <w:rPr/>
      </w:pPr>
      <w:r>
        <w:rPr/>
        <w:t xml:space="preserve">С 1913 по 1930 год он служил в Феодоровском Государевом соборе в Царском Селе. В 1913 – 1917 годах являлся полковым священником Собственного Его Императорского Величества Конвоя. Был очень дружен с Семьей Святых Царственных Мучеников. </w:t>
      </w:r>
    </w:p>
    <w:p>
      <w:pPr>
        <w:pStyle w:val="Normal"/>
        <w:ind w:firstLine="399"/>
        <w:jc w:val="both"/>
        <w:rPr/>
      </w:pPr>
      <w:r>
        <w:rPr/>
        <w:t xml:space="preserve">С 1918 по 1922 служил вторым священником собора, а с 1922 по 1930 – настоятелем. </w:t>
      </w:r>
    </w:p>
    <w:p>
      <w:pPr>
        <w:pStyle w:val="Normal"/>
        <w:ind w:firstLine="399"/>
        <w:jc w:val="both"/>
        <w:rPr/>
      </w:pPr>
      <w:r>
        <w:rPr/>
        <w:t xml:space="preserve">Безстрашный воин Христов и добрый пастырь Его малого стада отстаивал истины святой православной веры от нападок безбожников и обновленцев, проповедовал на оккупированных фашистскими захватчиками территориях и много сделал для возрождения Православия в послевоенные годы. С 1945 по 1950 год являлся настоятелем храма в честь Казанской иконы Пресвятой Богородицы в поселке Вырица. </w:t>
      </w:r>
    </w:p>
    <w:p>
      <w:pPr>
        <w:pStyle w:val="Normal"/>
        <w:ind w:firstLine="399"/>
        <w:jc w:val="both"/>
        <w:rPr/>
      </w:pPr>
      <w:r>
        <w:rPr/>
        <w:t>Более 15 лет провел отец Алексий в тюрьмах, лагерях и ссылках. Терпеливо нес подвиг безкровного мученичества. Редким литературным памятником являются его письма из мест заточения, впервые полностью опубликованные в книге. Это живое духовное пособие для тех, кто хочет обрести евангельское терпение и истинно христианское мужество.</w:t>
      </w:r>
    </w:p>
    <w:p>
      <w:pPr>
        <w:pStyle w:val="Normal"/>
        <w:ind w:firstLine="399"/>
        <w:jc w:val="both"/>
        <w:rPr/>
      </w:pPr>
      <w:r>
        <w:rPr/>
        <w:t>Важнейшей составляющей книги являются неопровержимые доказательства, разоблачающие душевредный миф «о праздновании Пасхи в ГУЛАГе», путешествующий по страницам многих православных изданий, радио и телепрограмм. Подобные сочинения духовно разоружают христиан и вводят множество людей в состояние духовной прелести, ведущей человека на путь вечной погибели.</w:t>
      </w:r>
    </w:p>
    <w:p>
      <w:pPr>
        <w:pStyle w:val="Normal"/>
        <w:ind w:firstLine="399"/>
        <w:jc w:val="both"/>
        <w:rPr/>
      </w:pPr>
      <w:r>
        <w:rPr/>
        <w:t>Книга о протоиерее Алексии Кибардине, несомненно, поможет тем, кто искренне ищет путь ко спасению среди мира, лежащего во зле.</w:t>
      </w:r>
    </w:p>
    <w:p>
      <w:pPr>
        <w:pStyle w:val="Normal"/>
        <w:ind w:firstLine="399"/>
        <w:jc w:val="both"/>
        <w:rPr/>
      </w:pPr>
      <w:r>
        <w:rPr/>
        <w:t>Книгу можно заказать в отделе «Книга – почтой» издательства «Сатисъ». Телефон в Санкт-Петербурге (812)323-63-21, (812)305-07-78; электронная почта: satis.spb@gmail.com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2:44:00Z</dcterms:created>
  <dc:creator>User</dc:creator>
  <dc:description/>
  <cp:keywords/>
  <dc:language>en-US</dc:language>
  <cp:lastModifiedBy>User</cp:lastModifiedBy>
  <dcterms:modified xsi:type="dcterms:W3CDTF">2014-11-30T12:44:00Z</dcterms:modified>
  <cp:revision>2</cp:revision>
  <dc:subject/>
  <dc:title>Вышла новая книга В</dc:title>
</cp:coreProperties>
</file>