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Обыкновенная оккупация</w:t>
      </w:r>
    </w:p>
    <w:p>
      <w:pPr>
        <w:pStyle w:val="Style14"/>
        <w:jc w:val="right"/>
        <w:rPr/>
      </w:pPr>
      <w:r>
        <w:rPr/>
        <w:t>21.07.2015</w:t>
      </w:r>
    </w:p>
    <w:p>
      <w:pPr>
        <w:pStyle w:val="Style14"/>
        <w:rPr/>
      </w:pPr>
      <w:r>
        <w:rPr>
          <w:rStyle w:val="Emphasis"/>
        </w:rPr>
        <w:t>Депутат Евгений Федоров о государственной поддержке деятельности Марии Гайдар …</w:t>
      </w:r>
    </w:p>
    <w:p>
      <w:pPr>
        <w:pStyle w:val="Normal"/>
        <w:rPr/>
      </w:pPr>
      <w:r>
        <w:rPr/>
        <w:drawing>
          <wp:inline distT="0" distB="0" distL="0" distR="0">
            <wp:extent cx="1675765" cy="167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675765" cy="1675765"/>
                    </a:xfrm>
                    <a:prstGeom prst="rect">
                      <a:avLst/>
                    </a:prstGeom>
                  </pic:spPr>
                </pic:pic>
              </a:graphicData>
            </a:graphic>
          </wp:inline>
        </w:drawing>
      </w:r>
    </w:p>
    <w:p>
      <w:pPr>
        <w:pStyle w:val="Style14"/>
        <w:rPr/>
      </w:pPr>
      <w:r>
        <w:rPr>
          <w:rStyle w:val="Emphasis"/>
        </w:rPr>
        <w:t>Уполномоченный по правам человека в России Элла Памфилова предлагает заморозить грант, выделенный фонду Марии Гайдар, в связи с ее решением</w:t>
      </w:r>
      <w:hyperlink r:id="rId3">
        <w:r>
          <w:rPr>
            <w:rStyle w:val="InternetLink"/>
            <w:i/>
            <w:iCs/>
          </w:rPr>
          <w:t xml:space="preserve"> занять должность заместителя губернатора Одесской области</w:t>
        </w:r>
      </w:hyperlink>
      <w:r>
        <w:rPr>
          <w:rStyle w:val="Emphasis"/>
        </w:rPr>
        <w:t xml:space="preserve"> Михаила Саакашвили и получить украинское гражданство, сообщает </w:t>
      </w:r>
      <w:hyperlink r:id="rId4">
        <w:r>
          <w:rPr>
            <w:rStyle w:val="InternetLink"/>
            <w:i/>
            <w:iCs/>
          </w:rPr>
          <w:t>РИА Новости</w:t>
        </w:r>
      </w:hyperlink>
      <w:r>
        <w:rPr>
          <w:rStyle w:val="Emphasis"/>
        </w:rPr>
        <w:t>.</w:t>
      </w:r>
    </w:p>
    <w:p>
      <w:pPr>
        <w:pStyle w:val="Style14"/>
        <w:rPr/>
      </w:pPr>
      <w:r>
        <w:rPr>
          <w:rStyle w:val="Emphasis"/>
        </w:rPr>
        <w:t>«В ближайшее время придется собрать конкурсную комиссию по выделению президентских грантов правозащитным организациям (грантоператор "Гражданское Достоинство"), и пересмотреть итоги последнего конкурса. В сложившейся ситуации было бы нелепо оставлять в победителях Марию Гайдар и ее фонд "Социальный запрос"», ‒ заявила Э.Памфилова, которая также возглавляет конкурсную комиссию по предоставлению грантов правозащитным организациям. «Надеюсь, что члены конкурсной комиссии меня поддержат, ‒ добавила Памфилова. ‒ Полагаю, что выделенные ей деньги следует перераспределить тем организациям, которые защищают права и интересы российских граждан внутри России, а не оставлять их той, кто бросил своих соратников по фонду ради сомнительной политической авантюры вне страны».</w:t>
      </w:r>
    </w:p>
    <w:p>
      <w:pPr>
        <w:pStyle w:val="Style14"/>
        <w:rPr/>
      </w:pPr>
      <w:r>
        <w:rPr>
          <w:rStyle w:val="Emphasis"/>
        </w:rPr>
        <w:t xml:space="preserve">Как считает уполномоченный по правам человека, «знаменитые предки» Марии Гайдар «расценили бы этот шаг не только как проявление беспринципной политической всеядности, но и как большущую глупость, о которой совсем скоро придется пожалеть». «Все причитания о невостребованности Марии Гайдар в России из-за её оппозиционности не выдерживают никакой критики ‒ Мария никогда не выходила за рамки весьма комфортной оппозиционности, которая позволяла ей занимать должности зампредседателя правительства Кировской области или быть советником вице-мэра Москвы. Захотела ‒ уехала на обучение в Штаты, причем, с госдолжностей никто её не гнал. Когда захотела заниматься только общественной деятельностью ‒ ей и в этом случае пошли навстречу: её фонд "Социальный запрос" уже дважды получал гранты от Президента России, в общей сложности ‒ почти пять миллионов рублей; в том числе по итогам последнего конкурса было выделено 2,8 миллиона рублей», ‒ пояснила Памфилова, добавив, что «на роль "гонимой" Маша явно не тянет». </w:t>
      </w:r>
    </w:p>
    <w:p>
      <w:pPr>
        <w:pStyle w:val="Style14"/>
        <w:rPr/>
      </w:pPr>
      <w:r>
        <w:rPr>
          <w:rStyle w:val="Emphasis"/>
        </w:rPr>
        <w:t>Прокомментировать данную ситуацию мы попросили депутата Государственной Думы России </w:t>
      </w:r>
      <w:hyperlink r:id="rId5">
        <w:r>
          <w:rPr>
            <w:rStyle w:val="InternetLink"/>
            <w:b/>
            <w:bCs/>
            <w:i/>
            <w:iCs/>
          </w:rPr>
          <w:t>Евгения Федорова</w:t>
        </w:r>
      </w:hyperlink>
      <w:r>
        <w:rPr>
          <w:rStyle w:val="Emphasis"/>
          <w:b/>
          <w:bCs/>
        </w:rPr>
        <w:t>.</w:t>
      </w:r>
    </w:p>
    <w:p>
      <w:pPr>
        <w:pStyle w:val="Style14"/>
        <w:rPr/>
      </w:pPr>
      <w:r>
        <w:rPr/>
        <w:t xml:space="preserve">Все совокупно это называется - недостаток суверенитета российского государства. У России нет суверенитета для того, чтобы проводить ту политику, в том числе в деталях, которая важна для Российской Федерации и ее граждан. Поэтому проводят, в том числе в деталях, политику поддержки  иностранных агентов. Гранты, о которых мы говорим, дополняют или замещают финансирование Соединенных Штатов Америки. До этого США финансировали некоторые организации, потом часть денег переключили на российский бюджет, который теперь финансирует антироссийскую политику. </w:t>
      </w:r>
    </w:p>
    <w:p>
      <w:pPr>
        <w:pStyle w:val="Style14"/>
        <w:rPr/>
      </w:pPr>
      <w:r>
        <w:rPr/>
        <w:t xml:space="preserve">Но эта проблема не решается кулаком, она решается путем изменения принципов функционирования российской государственной системы. Всю систему надо перенастроить на национальный курс, на поддержку развития российского общества, России. Пока же система, я не могу сказать, полностью, но частично работает в антироссийском направлении. По сути, эта проблема решается путем изменения принципа функционирования государственной системы, а лучше всего это делается через механизм конституционной реформы. Посмотрите, например, на решения Конституционного Суда. Почти каждую неделю он выносит решения, учитывая всевозможные иностранные указания. Наш Верховный Суд постоянно выносит решения со ссылкой на иностранные указания. То же самое происходит с законодательным процессом, в основе которого лежат указания МВФ, например, в сфере борьбы с кризисом. Почему, например, Сбербанк выдает кредиты в России под 20%, а в Венгрии тот же самый Сбербанк выдает кредиты уже под 2,5%, а в Чехии ‒ меньше 2%? Потому что правила такие. Правила не суверенные, которые замораживают российскую экономику и реализуют политику санкций. </w:t>
      </w:r>
    </w:p>
    <w:p>
      <w:pPr>
        <w:pStyle w:val="Style14"/>
        <w:rPr/>
      </w:pPr>
      <w:r>
        <w:rPr/>
        <w:t xml:space="preserve">Россия выдает гранты на антироссийскую деятельность с 1991 года. Это суть российской государственности. Это часть государственной вертикали власти. При этом, нельзя сказать, что Россию вынуждают (вынуждают, это когда кто-то сопротивляется), ведь тут сопротивления нет, просто, автоматически срабатывает государственная машина поддержки антироссийских механизмов, действий, законов, проектов, постановлений, решений и т.д. и т.п.. </w:t>
      </w:r>
    </w:p>
    <w:p>
      <w:pPr>
        <w:pStyle w:val="Style14"/>
        <w:rPr/>
      </w:pPr>
      <w:r>
        <w:rPr/>
        <w:t xml:space="preserve">Суть в том, что российская государственность подорвана самой своей архитектурой. Суть российской государственности состоит в том, что она обслуживает интересы иностранных государств. В России многие этого не понимают, они почему-то думают, что государственный аппарат должен работать на граждан России. Он должен работать на граждан России, если в документах, оформляющих его работу, в т.ч. в Конституции, так предписано. Но в Российской Конституции и в других документах, по которым работает российский государственный аппарат, предписано обслуживать интересы иностранных государств и иностранных народов. В этом заключена суть, а вовсе не в том, что какие-то отдельные злобные личности принимают решения, которые не соответствуют российским интересам. Эти личности выполняют свой долг, заложенный в Конституции РФ, - обеспечивать высокий уровень жизни жителей США и Европы за счет снижения уровня жизни граждан России. Вот для чего все это работает. Этот главный момент надо понять, чтобы его исправить. </w:t>
      </w:r>
    </w:p>
    <w:p>
      <w:pPr>
        <w:pStyle w:val="Style14"/>
        <w:rPr/>
      </w:pPr>
      <w:r>
        <w:rPr/>
        <w:t>Что касается самой Марии Гайдар, то не надо забывать, что она не только пришла на работу в американскую номенклатуру, как Саакашвили. Американцы её отправляли работать то в Кировскую область, то в Одессу. Это их номенклатура. Кроме того, она пришла работать в Одессе на зарплату Соединенных Штатов Америки. Ведь работа чиновников Одесской области напрямую финансируется из США, о чем заявил американский посол на Украине. Поэтому, назначение Гайдар - это обыкновенная оккупация, когда оккупанты перебрасывают свои номенклатурные кадры с одного места на другое.</w:t>
      </w:r>
    </w:p>
    <w:p>
      <w:pPr>
        <w:pStyle w:val="Normal"/>
        <w:jc w:val="right"/>
        <w:rPr>
          <w:i/>
          <w:i/>
        </w:rPr>
      </w:pPr>
      <w:r>
        <w:rPr>
          <w:i/>
        </w:rPr>
        <w:t>http://ruskline.ru/news_rl/2015/07/21/obyknovennaya_okkupaciya/</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skline.ru/politnews/2015/7/17/mariya_gajdar_naznachena_pomownikom_saakashvili/" TargetMode="External"/><Relationship Id="rId4" Type="http://schemas.openxmlformats.org/officeDocument/2006/relationships/hyperlink" Target="http://www.rian.ru/" TargetMode="External"/><Relationship Id="rId5" Type="http://schemas.openxmlformats.org/officeDocument/2006/relationships/hyperlink" Target="http://ruskline.ru/author/j/fedorov_evgenij_alekseevi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9:34:00Z</dcterms:created>
  <dc:creator>User</dc:creator>
  <dc:description/>
  <cp:keywords/>
  <dc:language>en-US</dc:language>
  <cp:lastModifiedBy>User</cp:lastModifiedBy>
  <dcterms:modified xsi:type="dcterms:W3CDTF">2015-07-24T19:34:00Z</dcterms:modified>
  <cp:revision>2</cp:revision>
  <dc:subject/>
  <dc:title>Обыкновенная оккупация</dc:title>
</cp:coreProperties>
</file>