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42"/>
        <w:jc w:val="center"/>
        <w:rPr>
          <w:b/>
          <w:b/>
          <w:sz w:val="44"/>
        </w:rPr>
      </w:pPr>
      <w:r>
        <w:rPr>
          <w:b/>
          <w:sz w:val="44"/>
        </w:rPr>
        <w:t>Крестом отверзается Небо</w:t>
      </w:r>
    </w:p>
    <w:p>
      <w:pPr>
        <w:pStyle w:val="Normal"/>
        <w:autoSpaceDE w:val="false"/>
        <w:ind w:firstLine="342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autoSpaceDE w:val="false"/>
        <w:ind w:firstLine="342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9155</wp:posOffset>
            </wp:positionH>
            <wp:positionV relativeFrom="paragraph">
              <wp:posOffset>74930</wp:posOffset>
            </wp:positionV>
            <wp:extent cx="2137410" cy="3086100"/>
            <wp:effectExtent l="0" t="0" r="0" b="0"/>
            <wp:wrapTight wrapText="bothSides">
              <wp:wrapPolygon edited="0">
                <wp:start x="-41" y="0"/>
                <wp:lineTo x="-41" y="21569"/>
                <wp:lineTo x="21600" y="21569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В этом году исполняется 15 лет со дня прославления священномученика протоиерея Философа Николаевича Орнатского и его сыновей – мучеников Николая и Бориса Орнатских.</w:t>
      </w:r>
    </w:p>
    <w:p>
      <w:pPr>
        <w:pStyle w:val="Normal"/>
        <w:autoSpaceDE w:val="false"/>
        <w:ind w:firstLine="342"/>
        <w:jc w:val="both"/>
        <w:rPr/>
      </w:pPr>
      <w:r>
        <w:rPr/>
        <w:t>Духовный подвиг отца Философа поражает всякое воображение обилием дел, совершенных во имя любви ко Господу и к ближним. Кому-то может показаться неправдоподобным огромное количество благих деяний этого дивного пастыря, однако, о них есть подтверждение в архивных документах, а также в материалах из многих справочных и периодических изданий, опубликованных до 1919 года.</w:t>
      </w:r>
    </w:p>
    <w:p>
      <w:pPr>
        <w:pStyle w:val="Normal"/>
        <w:autoSpaceDE w:val="false"/>
        <w:ind w:firstLine="342"/>
        <w:jc w:val="both"/>
        <w:rPr/>
      </w:pPr>
      <w:r>
        <w:rPr/>
        <w:t xml:space="preserve">Почти три десятилетия находился отец Философ в центре церковно-общественной жизни Государства Российского. Он был одним из ближайших учеников святого праведного Иоанна Кронштадтского и являлся доверенным лицом в переписке между кронштадтским пастырем и святителем Феофаном Затворником. </w:t>
      </w:r>
    </w:p>
    <w:p>
      <w:pPr>
        <w:pStyle w:val="Normal"/>
        <w:autoSpaceDE w:val="false"/>
        <w:ind w:firstLine="342"/>
        <w:jc w:val="both"/>
        <w:rPr/>
      </w:pPr>
      <w:r>
        <w:rPr/>
        <w:t>В течение 26 лет протоиерей Философ возглавлял Общество распространения религиозно-нравственного просвещения в духе Православной Церкви. Одновременно он являлся деятельным участником целого ряда других православных обществ и братств, известных во всей России, а также состоял депутатом Санкт-Петербургской Городской Думы от духовного ведомства. Тогда же немало времени и сил отдавал отец Философ работе в городских комиссиях по благотворительности и народному образованию и в Синодальной комиссии по выработке правил для наблюдения за выходящими в свет произведениями духовной литературы.</w:t>
      </w:r>
    </w:p>
    <w:p>
      <w:pPr>
        <w:pStyle w:val="Normal"/>
        <w:autoSpaceDE w:val="false"/>
        <w:ind w:firstLine="342"/>
        <w:jc w:val="both"/>
        <w:rPr/>
      </w:pPr>
      <w:r>
        <w:rPr/>
        <w:t>Стараниями неутомимого пастыря в тогдашней столице Российской Империи и ее окрестностях было возведено 12 благолепных храмов, включая величественный храм в честь Воскресения Христова у Варшавского вокзала на 4000 молящихся, который посещало более миллиона человек в год. При этих святынях стараниями отца Философа были устроены духовно-просветительные центры с различными благотворительными учреждениями.</w:t>
      </w:r>
    </w:p>
    <w:p>
      <w:pPr>
        <w:pStyle w:val="Normal"/>
        <w:autoSpaceDE w:val="false"/>
        <w:ind w:firstLine="342"/>
        <w:jc w:val="both"/>
        <w:rPr/>
      </w:pPr>
      <w:r>
        <w:rPr/>
        <w:t>Под непосредственным руководством отца Философа Орнатского в течение двух десятилетий в Петербурге выходило в разное время шесть православных журналов объемом до 2000 страниц в год каждый (!). Кроме того, Обществом распространения религиозно-нравственного просвещения в духе Православной Церкви и его учреждениями издавалось до 100 наименований душеполезных книг и брошюр в год, общим тиражом более 1000000 экземпляров. Цензором всех вышеуказанных изданий был отец Философ...</w:t>
      </w:r>
    </w:p>
    <w:p>
      <w:pPr>
        <w:pStyle w:val="Normal"/>
        <w:autoSpaceDE w:val="false"/>
        <w:ind w:firstLine="342"/>
        <w:jc w:val="both"/>
        <w:rPr/>
      </w:pPr>
      <w:r>
        <w:rPr/>
        <w:t>Он принимал деятельное участие в работе Советов Всероссийского Братства во имя Царицы Небесной по призрению детей-инвалидов, Всероссийского Попечительства по охране материнства и младенчества и Всероссийского Александро-Невского Братства трезвости, инициатором создания которого он являлся. Трудами отца Философа был обустроен ряд ночлежных домов, безплатных столовых, школ и приютов для детей-сирот, больниц для неимущих и богаделен для людей престарелых.</w:t>
      </w:r>
    </w:p>
    <w:p>
      <w:pPr>
        <w:pStyle w:val="Normal"/>
        <w:autoSpaceDE w:val="false"/>
        <w:ind w:firstLine="342"/>
        <w:jc w:val="both"/>
        <w:rPr/>
      </w:pPr>
      <w:r>
        <w:rPr/>
        <w:t>Свою многогранную общественную деятельность батюшка Философ разделял с неустанными пастырскими заботами. Тысячи людей, искренне ищущих спасения, находили у него духовное окормление.</w:t>
      </w:r>
    </w:p>
    <w:p>
      <w:pPr>
        <w:pStyle w:val="Normal"/>
        <w:autoSpaceDE w:val="false"/>
        <w:ind w:firstLine="342"/>
        <w:jc w:val="both"/>
        <w:rPr/>
      </w:pPr>
      <w:r>
        <w:rPr/>
        <w:t>Он был первым духовным наставником митрополитов: священномученика Вениамина (Казанского), митрополита Петроградского; Алеутского и Сан-Францисского Вениамина (Федченкова), экзарха Русской Православной Церкви в США; Японского Сергия (Тихомирова); Ленинградского Григория (Чукова); Крутицкого и Коломенского Николая (Ярушевича); архиепископов: Полтавского и Переяславского Феофана (Быстрова), духовника Царской Семьи; Богучарского Серафима (Соболева), управляющего русскими приходами в Болгарии; Казанского и Свияжского Венедикта (Плотникова); священномучеников, епископов: Ревельского Платона (Кульбуша) и Сарапульского Амвросия (Гудко); протопресвитера военного и морского духовенства Георгия Шавельского и других выдающихся церковных деятелей.</w:t>
      </w:r>
    </w:p>
    <w:p>
      <w:pPr>
        <w:pStyle w:val="Normal"/>
        <w:autoSpaceDE w:val="false"/>
        <w:ind w:firstLine="342"/>
        <w:jc w:val="both"/>
        <w:rPr/>
      </w:pPr>
      <w:r>
        <w:rPr/>
        <w:t>Близкий духовный друг и сподвижник священномученика Владимира митрополита Киевского, а также Святейшего Патриарха Тихона, отец Философ был блестящим проповедником и прекрасным оратором, можно сказать, всероссийским церковным витией. Его по праву называли Златоустом своего времени. Неисчерпаемое богатство души этого доброго пастыря открывается в его замечательных словах и поучениях, необыкновенно актуальных и для современной эпохи. Это воистину живоносные родники, излившиеся из глубины верующего сердца...</w:t>
      </w:r>
    </w:p>
    <w:p>
      <w:pPr>
        <w:pStyle w:val="Normal"/>
        <w:autoSpaceDE w:val="false"/>
        <w:ind w:firstLine="342"/>
        <w:jc w:val="both"/>
        <w:rPr/>
      </w:pPr>
      <w:r>
        <w:rPr/>
        <w:t xml:space="preserve">Вот звучат его слова в храмах Божиих, в залах Санкт-Петербургской Городской Думы и Славянского общества... Вот распространяются по всей России дивные поучения петербургского пастыря, сказанные в дни Саровских торжеств в обители преподобного Серафима... Вот произносит отец Философ вдохновенное слово, прерываемое рыданиями множества людей, на погребении великого кронштадтского молитвенника — протоиерея Иоанна Ильича Сергиева... Наконец, после октябрьского переворота, на заседании Всероссийского Поместного Собора 24 января 1918 года в Москве горячо призывает протоиерей Философ Орнатский всех верных чад Русской Православной Церкви встать на защиту Ее святынь: </w:t>
      </w:r>
      <w:r>
        <w:rPr>
          <w:i/>
        </w:rPr>
        <w:t>«Пора сказать, что разбойники взяли власть и управляют нами. Мы терпели, но терпеть далее невозможно, потому что затронуто Святое Святых русской души – Святая Церковь… На сознательное мученичество идти не следует, но если нам нужно пострадать и даже умереть за правду, это надо будет сделать»</w:t>
      </w:r>
      <w:r>
        <w:rPr/>
        <w:t>.</w:t>
      </w:r>
    </w:p>
    <w:p>
      <w:pPr>
        <w:pStyle w:val="Normal"/>
        <w:autoSpaceDE w:val="false"/>
        <w:ind w:firstLine="342"/>
        <w:jc w:val="both"/>
        <w:rPr/>
      </w:pPr>
      <w:r>
        <w:rPr/>
        <w:t>Затем в самых «горячих» точках Петрограда, переполненных мятежными солдатами и матросами, слышатся его пламенные проповеди, обличающие гонителей Церкви Христовой.</w:t>
      </w:r>
    </w:p>
    <w:p>
      <w:pPr>
        <w:pStyle w:val="Normal"/>
        <w:autoSpaceDE w:val="false"/>
        <w:ind w:firstLine="342"/>
        <w:jc w:val="both"/>
        <w:rPr/>
      </w:pPr>
      <w:r>
        <w:rPr/>
        <w:t xml:space="preserve">А вскоре Господь украсил сего ревнителя правды Божией мученическим венцом. В августе 1918 году великий исповедник Православия был расстрелян вместе с двумя сыновьями </w:t>
      </w:r>
      <w:r>
        <w:rPr>
          <w:i/>
        </w:rPr>
        <w:t>–</w:t>
      </w:r>
      <w:r>
        <w:rPr/>
        <w:t xml:space="preserve"> Николаем и Борисом Орнатскими, героями Первой Мировой войны.</w:t>
      </w:r>
    </w:p>
    <w:p>
      <w:pPr>
        <w:pStyle w:val="Normal"/>
        <w:autoSpaceDE w:val="false"/>
        <w:ind w:firstLine="342"/>
        <w:jc w:val="both"/>
        <w:rPr/>
      </w:pPr>
      <w:r>
        <w:rPr/>
        <w:t xml:space="preserve">Вместе с отцом Философом и его чадами было тогда расстреляно еще 30 петроградских офицеров, верных Отечеству. По пути к месту расстрела батюшка являл собою образец полнейшей невозмутимости и с несказанной духовной умиротворенностью утешал взволнованных сомучеников. Перед началом казни отец Философ кротко произнес: </w:t>
      </w:r>
      <w:r>
        <w:rPr>
          <w:i/>
        </w:rPr>
        <w:t>«Ничего, ко Господу идем. Вот, примите мое пастырское благословение и послушайте святые молитвы»</w:t>
      </w:r>
      <w:r>
        <w:rPr/>
        <w:t>. И, став на колени, начал спокойным, ровным голосом читать отходную...</w:t>
      </w:r>
    </w:p>
    <w:p>
      <w:pPr>
        <w:pStyle w:val="Normal"/>
        <w:autoSpaceDE w:val="false"/>
        <w:ind w:firstLine="342"/>
        <w:jc w:val="both"/>
        <w:rPr/>
      </w:pPr>
      <w:r>
        <w:rPr/>
        <w:t xml:space="preserve">В 2000 году была впервые издана книга «Крестом отверзается Небо», основанная на собранных мною архивных и других официальных документах, материалах из Российской Национальной библиотеки и других собраний, а также на свидетельствах потомков выдающегося петербургского пастыря. На основании этих исторически достоверных и точных сведений Юбилейный Архиерейский Собор Русской Православной Церкви 2000-го года принял решение о прославлении для общецерковного почитания протоиерея Философа в лике священномучеников, а иже с ним убиенных чад Николая и Бориса </w:t>
      </w:r>
      <w:r>
        <w:rPr>
          <w:i/>
        </w:rPr>
        <w:t>–</w:t>
      </w:r>
      <w:r>
        <w:rPr/>
        <w:t xml:space="preserve"> в лике мучеников.</w:t>
      </w:r>
    </w:p>
    <w:p>
      <w:pPr>
        <w:pStyle w:val="Normal"/>
        <w:autoSpaceDE w:val="false"/>
        <w:ind w:firstLine="342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274955</wp:posOffset>
            </wp:positionV>
            <wp:extent cx="2299970" cy="3307080"/>
            <wp:effectExtent l="0" t="0" r="0" b="0"/>
            <wp:wrapTight wrapText="bothSides">
              <wp:wrapPolygon edited="0">
                <wp:start x="-76" y="0"/>
                <wp:lineTo x="-76" y="21543"/>
                <wp:lineTo x="21600" y="21543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 милости Божией к Рождеству Христову 2015 года удалось осуществить второе, исправленное, расширенное и богато иллюстрированное издание книги. В нее включены новые сведения и дописаны новые главы. Исповеднический путь отца Философа показан на фоне важнейших исторических событий в жизни России и Русской Православной Церкви в конце ХIХ </w:t>
      </w:r>
      <w:r>
        <w:rPr>
          <w:i/>
        </w:rPr>
        <w:t>–</w:t>
      </w:r>
      <w:r>
        <w:rPr/>
        <w:t xml:space="preserve"> начале ХХ века. Собранные сведения позволили воссоздать яркую картину богоугодной жизни и удивительных подвигов протоиерея Философа Николаевича Орнатского на протяжении нескольких десятилетий. Эта жизнь во многом выходит за рамки обычного человеческого понимания...</w:t>
      </w:r>
    </w:p>
    <w:p>
      <w:pPr>
        <w:pStyle w:val="Normal"/>
        <w:autoSpaceDE w:val="false"/>
        <w:ind w:firstLine="342"/>
        <w:jc w:val="both"/>
        <w:rPr/>
      </w:pPr>
      <w:r>
        <w:rPr/>
        <w:t>В настоящее время, как и в дни земной жизни Господа нашего Иисуса Христа, определенная часть верующих людей настойчиво ищет чудес и знамений. Но не является ли самым большим чудом жизнь человека, на деле исполнившего все заповеди Евангелия и принявшего мученическую кончину? Именно таким чудом была жизнь отца Философа Орнатского. Он всегда шел «</w:t>
      </w:r>
      <w:r>
        <w:rPr>
          <w:i/>
          <w:iCs/>
        </w:rPr>
        <w:t>тесными вратами</w:t>
      </w:r>
      <w:r>
        <w:rPr/>
        <w:t>» (Мф.7,13), всецело возлагая упование свое на Единого Господа. В чистом сердце своем носил и исполнил на деле этот великий пастырь малого стада Христова главный завет Спасителя: «</w:t>
      </w:r>
      <w:r>
        <w:rPr>
          <w:i/>
          <w:iCs/>
        </w:rPr>
        <w:t>Нет</w:t>
      </w:r>
      <w:r>
        <w:rPr/>
        <w:t xml:space="preserve"> </w:t>
      </w:r>
      <w:r>
        <w:rPr>
          <w:i/>
          <w:iCs/>
        </w:rPr>
        <w:t>больше той любви, как если кто положит душу свою за друзей своих</w:t>
      </w:r>
      <w:r>
        <w:rPr/>
        <w:t>» (Ин.15,13). А что может быть выше этого?!</w:t>
      </w:r>
    </w:p>
    <w:p>
      <w:pPr>
        <w:pStyle w:val="Normal"/>
        <w:autoSpaceDE w:val="false"/>
        <w:ind w:firstLine="342"/>
        <w:jc w:val="both"/>
        <w:rPr/>
      </w:pPr>
      <w:r>
        <w:rPr/>
        <w:t>Впервые после 1917 года в книге публикуются избранные слова и поучения отца Философа, включая семь слов, сказанных на Саровских торжествах 1903 года. Через них читатель вступает в живое общение с этим удивительным подвижником веры и благочестия. Яркою звездою возсиял он на небосклоне Святой Православной Церкви, да светит всем, ищущим нетленного Небесного Царствия!</w:t>
      </w:r>
    </w:p>
    <w:p>
      <w:pPr>
        <w:pStyle w:val="Normal"/>
        <w:autoSpaceDE w:val="false"/>
        <w:ind w:firstLine="342"/>
        <w:jc w:val="both"/>
        <w:rPr/>
      </w:pPr>
      <w:r>
        <w:rPr/>
      </w:r>
    </w:p>
    <w:p>
      <w:pPr>
        <w:pStyle w:val="Normal"/>
        <w:autoSpaceDE w:val="false"/>
        <w:ind w:firstLine="342"/>
        <w:jc w:val="right"/>
        <w:rPr>
          <w:i/>
          <w:i/>
        </w:rPr>
      </w:pPr>
      <w:r>
        <w:rPr>
          <w:i/>
        </w:rPr>
        <w:t>Писатель-агиограф В.П.Филимонов</w:t>
      </w:r>
    </w:p>
    <w:p>
      <w:pPr>
        <w:pStyle w:val="Normal"/>
        <w:autoSpaceDE w:val="false"/>
        <w:ind w:firstLine="342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342"/>
        <w:jc w:val="both"/>
        <w:rPr>
          <w:i/>
          <w:i/>
        </w:rPr>
      </w:pPr>
      <w:r>
        <w:rPr>
          <w:i/>
        </w:rPr>
        <w:t>Книгу можно заказать в православном издательстве «Сатисъ».</w:t>
      </w:r>
    </w:p>
    <w:p>
      <w:pPr>
        <w:pStyle w:val="Normal"/>
        <w:autoSpaceDE w:val="false"/>
        <w:ind w:firstLine="342"/>
        <w:rPr>
          <w:i/>
          <w:i/>
        </w:rPr>
      </w:pPr>
      <w:r>
        <w:rPr>
          <w:i/>
        </w:rPr>
        <w:t>Контакты:</w:t>
      </w:r>
    </w:p>
    <w:p>
      <w:pPr>
        <w:pStyle w:val="Normal"/>
        <w:autoSpaceDE w:val="false"/>
        <w:ind w:firstLine="342"/>
        <w:rPr/>
      </w:pPr>
      <w:r>
        <w:rPr>
          <w:i/>
        </w:rPr>
        <w:t xml:space="preserve">Отдел продаж: 8(812) 323-63-21                                                                                                     </w:t>
      </w:r>
    </w:p>
    <w:p>
      <w:pPr>
        <w:pStyle w:val="Normal"/>
        <w:autoSpaceDE w:val="false"/>
        <w:ind w:firstLine="342"/>
        <w:rPr>
          <w:i/>
          <w:i/>
        </w:rPr>
      </w:pPr>
      <w:r>
        <w:rPr>
          <w:i/>
        </w:rPr>
        <w:t>Отдел по работе с клиентами: 8-931-227-09-81</w:t>
      </w:r>
    </w:p>
    <w:p>
      <w:pPr>
        <w:pStyle w:val="Normal"/>
        <w:autoSpaceDE w:val="false"/>
        <w:ind w:firstLine="342"/>
        <w:rPr>
          <w:i/>
          <w:i/>
        </w:rPr>
      </w:pPr>
      <w:r>
        <w:rPr>
          <w:i/>
        </w:rPr>
        <w:t>Электронная почта:</w:t>
      </w:r>
    </w:p>
    <w:p>
      <w:pPr>
        <w:pStyle w:val="Normal"/>
        <w:autoSpaceDE w:val="false"/>
        <w:ind w:firstLine="342"/>
        <w:rPr>
          <w:i/>
          <w:i/>
        </w:rPr>
      </w:pPr>
      <w:r>
        <w:rPr>
          <w:i/>
        </w:rPr>
        <w:t>Общие вопросы: satis_spb@mail.ru</w:t>
      </w:r>
    </w:p>
    <w:p>
      <w:pPr>
        <w:pStyle w:val="Normal"/>
        <w:autoSpaceDE w:val="false"/>
        <w:ind w:firstLine="342"/>
        <w:rPr>
          <w:i/>
          <w:i/>
        </w:rPr>
      </w:pPr>
      <w:r>
        <w:rPr>
          <w:i/>
        </w:rPr>
        <w:t>Книга почтой: satis.spb@</w:t>
      </w:r>
      <w:r>
        <w:rPr>
          <w:i/>
          <w:lang w:val="en-US"/>
        </w:rPr>
        <w:t>g</w:t>
      </w:r>
      <w:r>
        <w:rPr>
          <w:i/>
        </w:rPr>
        <w:t>mail.</w:t>
      </w:r>
      <w:r>
        <w:rPr>
          <w:i/>
          <w:lang w:val="en-US"/>
        </w:rPr>
        <w:t>com</w:t>
      </w:r>
    </w:p>
    <w:p>
      <w:pPr>
        <w:pStyle w:val="Normal"/>
        <w:autoSpaceDE w:val="false"/>
        <w:ind w:firstLine="342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5:02:00Z</dcterms:created>
  <dc:creator>User</dc:creator>
  <dc:description/>
  <cp:keywords/>
  <dc:language>en-US</dc:language>
  <cp:lastModifiedBy>User</cp:lastModifiedBy>
  <dcterms:modified xsi:type="dcterms:W3CDTF">2015-02-08T15:02:00Z</dcterms:modified>
  <cp:revision>2</cp:revision>
  <dc:subject/>
  <dc:title>Крестом отверзается Небо</dc:title>
</cp:coreProperties>
</file>