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6"/>
          <w:szCs w:val="32"/>
        </w:rPr>
      </w:pPr>
      <w:r>
        <w:rPr>
          <w:b/>
          <w:color w:val="800000"/>
          <w:sz w:val="36"/>
          <w:szCs w:val="32"/>
        </w:rPr>
        <w:t>Отцы Святогорцы опубликовали важный сборник «КАРТА ГРАЖДАНИНА (электронный паспорт) «введение печати» (Святой Паисий Святогорец)</w:t>
      </w:r>
    </w:p>
    <w:p>
      <w:pPr>
        <w:pStyle w:val="Style14"/>
        <w:jc w:val="center"/>
        <w:rPr>
          <w:sz w:val="32"/>
          <w:szCs w:val="32"/>
        </w:rPr>
      </w:pPr>
      <w:r>
        <w:rPr>
          <w:color w:val="000080"/>
          <w:sz w:val="32"/>
          <w:szCs w:val="32"/>
        </w:rPr>
        <w:t>Αγιορείτες πατέρες για την κάρτα του πολίτη: «Η εισαγωγή του σφραγίσματος»</w:t>
      </w:r>
      <w:r>
        <w:rPr>
          <w:sz w:val="32"/>
          <w:szCs w:val="32"/>
        </w:rPr>
        <w:br/>
        <w:br/>
      </w:r>
      <w:r>
        <w:rPr>
          <w:rStyle w:val="StrongEmphasis"/>
          <w:color w:val="800000"/>
          <w:sz w:val="32"/>
          <w:szCs w:val="32"/>
        </w:rPr>
        <w:t>Как призыв в трезвению и бодрствованию всех Православных Христиан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566160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В  апреле месяце этого года Святогорские Отцы выпустили в свет брошюру «</w:t>
      </w:r>
      <w:r>
        <w:rPr>
          <w:rStyle w:val="StrongEmphasis"/>
        </w:rPr>
        <w:t>Карта Гражданина – «введение печати» (святой Паисий Святогорец)</w:t>
      </w:r>
    </w:p>
    <w:p>
      <w:pPr>
        <w:pStyle w:val="Style14"/>
        <w:jc w:val="both"/>
        <w:rPr/>
      </w:pPr>
      <w:r>
        <w:rPr/>
        <w:t xml:space="preserve">Цель это брошюры - раскрыть сатанинский замысел о создаваемой, вернее движущейся к своему финалу, электронной системе торговли и учета, дабы с помощью нее внедрить начертание антихриста, хитро и коварно погубить человечество, ввергнуть его в вечную погибель. И таким завершающим этапом для внедрения гибельного начертания-печати антихриста является введение электронных паспортов. </w:t>
      </w:r>
      <w:r>
        <w:rPr>
          <w:rStyle w:val="StrongEmphasis"/>
        </w:rPr>
        <w:t xml:space="preserve">Развязываемые ныне различные войны и национальные распри лишь служат ловким прикрытием для реализации этой сатанинской программы «запечатления людей» «скверным начертанием». Святогорские Отцы призывают всех православных христиан, очнуться, проснуться! </w:t>
      </w:r>
    </w:p>
    <w:p>
      <w:pPr>
        <w:pStyle w:val="Style14"/>
        <w:jc w:val="center"/>
        <w:rPr/>
      </w:pPr>
      <w:r>
        <w:rPr>
          <w:rStyle w:val="StrongEmphasis"/>
          <w:color w:val="800000"/>
        </w:rPr>
        <w:t>Они просят распространить эту брошюру по всем приходам и монастырям в качестве «грозного предупреждающего извещения» о происходящих и грядущих событиях и ради спасения человеческих душ.</w:t>
      </w:r>
    </w:p>
    <w:p>
      <w:pPr>
        <w:pStyle w:val="Style14"/>
        <w:jc w:val="center"/>
        <w:rPr/>
      </w:pPr>
      <w:r>
        <w:rPr>
          <w:rStyle w:val="StrongEmphasis"/>
          <w:color w:val="800000"/>
        </w:rPr>
        <w:t>Нынешнее издание распространяется для извещения и для спасения всех!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КАРИЕС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СВЯТАЯ ГОР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ΔΙΑΔΩΣΕΤΕ ΤΟ ΠΑΡΟΝ ΕΝΤΥΠΟ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ΓΙΑ ΤΗΝ ΕΝΗΜΕΡΩΣΗ ΚΑΙ ΤΗΝ ΣΩΤΗΡΙΑ ΟΛΩΝ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Τ.Θ/ 76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ΚΑΡΥΑΙ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800000"/>
        </w:rPr>
        <w:t>ΑΓΙΟΝ ΟΡΟΣ </w:t>
      </w:r>
    </w:p>
    <w:p>
      <w:pPr>
        <w:pStyle w:val="Style14"/>
        <w:jc w:val="both"/>
        <w:rPr/>
      </w:pPr>
      <w:r>
        <w:rPr/>
        <w:t>В предисловии к этой важной брошюры Святогорские Отцы пишут:</w:t>
      </w:r>
    </w:p>
    <w:p>
      <w:pPr>
        <w:pStyle w:val="Style14"/>
        <w:jc w:val="both"/>
        <w:rPr/>
      </w:pPr>
      <w:r>
        <w:rPr/>
        <w:t>«</w:t>
      </w:r>
      <w:r>
        <w:rPr>
          <w:rStyle w:val="Emphasis"/>
          <w:b/>
          <w:bCs/>
        </w:rPr>
        <w:t>Нынешний сборник был составлен Святогорскими Отцами для того, чтобы  донести до христоименитой полноты заставляющую пробудиться информацию и для того, чтобы  побудить христиан к духовному трезвению, бодрствованию и исповеднию веры, которыми по сути обязан обладать, так или иначе,  каждый Православный Христианин, всегда и при любых обстоятельствах! В особенности, когда  мы их обязаны иметь в последние времена с острыми вызовами, которые уже  совершаются, и которые  подготавливаются с  невероятной поспешностью: пришествие антихриста, установление его Всемирной Диктатуры и  наложение его душепагубного начертания 666, которое  готовиться для всего человечества, в данном случае для того, чтобы с помощью него втянуть  всех людей повсюду в вечную погибель!</w:t>
      </w:r>
      <w:r>
        <w:rPr/>
        <w:t>»</w:t>
      </w:r>
    </w:p>
    <w:p>
      <w:pPr>
        <w:pStyle w:val="Style14"/>
        <w:jc w:val="both"/>
        <w:rPr/>
      </w:pPr>
      <w:r>
        <w:rPr/>
        <w:t>Далее в сборнике приводится хорошо известная беседа святого Старца Паисия Святогорца «О числе 666, электронном удостоверении личности  и начертании антихриста».</w:t>
      </w:r>
    </w:p>
    <w:p>
      <w:pPr>
        <w:pStyle w:val="Style14"/>
        <w:jc w:val="both"/>
        <w:rPr/>
      </w:pPr>
      <w:r>
        <w:rPr>
          <w:rStyle w:val="StrongEmphasis"/>
        </w:rPr>
        <w:t>А)Брошюра снабжена также высказываниями многих современных подвижников-старцев, которые вполне однозначно высказываются об электронном паспорте как равнозначном и подобном самой печати антихриста преступлении против веры и отпадении от веры, а принятии ее как отречении от Христа и отпадении от Веры.</w:t>
      </w:r>
    </w:p>
    <w:p>
      <w:pPr>
        <w:pStyle w:val="Style14"/>
        <w:jc w:val="both"/>
        <w:rPr/>
      </w:pPr>
      <w:r>
        <w:rPr>
          <w:rStyle w:val="StrongEmphasis"/>
        </w:rPr>
        <w:t>Б) В ней даются самые важные и ясные святоотеческие истолкования Апокалипсиса св. ап. Иоанна Богослова, которые свидетельствуют о том, что</w:t>
      </w:r>
    </w:p>
    <w:p>
      <w:pPr>
        <w:pStyle w:val="Style14"/>
        <w:jc w:val="both"/>
        <w:rPr/>
      </w:pPr>
      <w:r>
        <w:rPr/>
        <w:t>·       </w:t>
      </w:r>
      <w:r>
        <w:rPr>
          <w:color w:val="000080"/>
        </w:rPr>
        <w:t>  Появление начертания=το χάραγμα будет предшествовать явлению антихриста</w:t>
      </w:r>
    </w:p>
    <w:p>
      <w:pPr>
        <w:pStyle w:val="Style14"/>
        <w:jc w:val="both"/>
        <w:rPr>
          <w:color w:val="000080"/>
        </w:rPr>
      </w:pPr>
      <w:r>
        <w:rPr>
          <w:color w:val="000080"/>
        </w:rPr>
        <w:t>·         Начертание будет вначале подаваться в виде карты (ψῆφον=το πλακίδιον=κάρτα) (свт. Арефа Кесарийский)для повседневных денежных операций (так разъясняют святогорцы слова свт. Арефы о карте «ψῆφον ἐντριβή»</w:t>
      </w:r>
    </w:p>
    <w:p>
      <w:pPr>
        <w:pStyle w:val="Style14"/>
        <w:jc w:val="both"/>
        <w:rPr>
          <w:color w:val="000080"/>
        </w:rPr>
      </w:pPr>
      <w:r>
        <w:rPr>
          <w:color w:val="000080"/>
        </w:rPr>
        <w:t>·         Далее, согласно прп. Ефрему Сирину, люди будут «носить-βαστάζουσιν» «знак=το σημάδι» до пришествия, явления-беззаконника.</w:t>
      </w:r>
    </w:p>
    <w:p>
      <w:pPr>
        <w:pStyle w:val="Style14"/>
        <w:jc w:val="both"/>
        <w:rPr/>
      </w:pPr>
      <w:r>
        <w:rPr>
          <w:color w:val="000080"/>
        </w:rPr>
        <w:t>·        </w:t>
      </w:r>
      <w:r>
        <w:rPr>
          <w:rStyle w:val="StrongEmphasis"/>
          <w:color w:val="000080"/>
        </w:rPr>
        <w:t xml:space="preserve"> Принятие в любом виде начертания, на любом его этапе является отречением от Христа, от Веры.</w:t>
      </w:r>
    </w:p>
    <w:p>
      <w:pPr>
        <w:pStyle w:val="Style14"/>
        <w:jc w:val="both"/>
        <w:rPr>
          <w:color w:val="000080"/>
        </w:rPr>
      </w:pPr>
      <w:r>
        <w:rPr>
          <w:color w:val="000080"/>
        </w:rPr>
        <w:t>В ) даются важные технологические комментарии и сведения о системе всемирного контроля и учета, технологии современных банковских карт и т.д.</w:t>
      </w:r>
    </w:p>
    <w:p>
      <w:pPr>
        <w:pStyle w:val="Style14"/>
        <w:jc w:val="both"/>
        <w:rPr>
          <w:rStyle w:val="StrongEmphasis"/>
        </w:rPr>
      </w:pPr>
      <w:r>
        <w:rPr/>
        <w:t>В заключении этой брошюры Святогорские Отцы пишут:</w:t>
      </w:r>
    </w:p>
    <w:p>
      <w:pPr>
        <w:pStyle w:val="Style14"/>
        <w:jc w:val="center"/>
        <w:rPr/>
      </w:pPr>
      <w:r>
        <w:rPr>
          <w:rStyle w:val="StrongEmphasis"/>
        </w:rPr>
        <w:t>Эпилог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Духовный подход к вопросу: «Карта Гражданина» для каждого Православного Христианина!</w:t>
      </w:r>
    </w:p>
    <w:p>
      <w:pPr>
        <w:pStyle w:val="Style14"/>
        <w:jc w:val="both"/>
        <w:rPr/>
      </w:pPr>
      <w:r>
        <w:rPr>
          <w:rStyle w:val="StrongEmphasis"/>
        </w:rPr>
        <w:t>Исходя из всего нами ранее представленного вытекает следующий вывод: карта гражданина (электронный паспорт) это то что с позиции православного сознательного христианина брать запрещено, и она является отречением от веры и отпадением от веры! По этой причине никто не должен ее брать!</w:t>
      </w:r>
    </w:p>
    <w:p>
      <w:pPr>
        <w:pStyle w:val="Style14"/>
        <w:jc w:val="both"/>
        <w:rPr/>
      </w:pPr>
      <w:r>
        <w:rPr>
          <w:rStyle w:val="StrongEmphasis"/>
        </w:rPr>
        <w:t xml:space="preserve">Со стороны многих людей, и в особенности мирян, задается вопрос, что с нами произойдет и что нам делать и как нам  относиться к данной ситуации. Более конкретно нам говорят: «У нас есть семья, дети, дома, обязанности. Если мы не возмем карты, то как мы сможем  содержать наши семьи, как смогут жить наши дети и мы?» </w:t>
      </w:r>
    </w:p>
    <w:p>
      <w:pPr>
        <w:pStyle w:val="Style14"/>
        <w:jc w:val="both"/>
        <w:rPr/>
      </w:pPr>
      <w:r>
        <w:rPr>
          <w:rStyle w:val="StrongEmphasis"/>
        </w:rPr>
        <w:t>Для мирян и монахов ответ дают святые мученики, исповедники нашей веры, наши Святые отцы, Сам Христос в Своем Евангелии.</w:t>
      </w:r>
    </w:p>
    <w:p>
      <w:pPr>
        <w:pStyle w:val="Style14"/>
        <w:jc w:val="both"/>
        <w:rPr/>
      </w:pPr>
      <w:r>
        <w:rPr>
          <w:rStyle w:val="StrongEmphasis"/>
        </w:rPr>
        <w:t xml:space="preserve">Для каждого христианина целью жизни является спасение нашей души. </w:t>
      </w:r>
      <w:r>
        <w:rPr/>
        <w:t>По этой причине и святые мученики  без всякого колебания отдают свою жизнь, когда от них требовали отречься от их веры, дабы не потерять их вечную жизнь. «Кто станет сберегать душу свою, тот погубит ее; а кто погубит ее, тот оживит ее» (Лук. 17, 33). «</w:t>
      </w:r>
      <w:r>
        <w:rPr>
          <w:rStyle w:val="Emphasis"/>
        </w:rPr>
        <w:t>Сказываю же вам: всякого, кто исповедает Меня пред человеками, и Сын Человеческий исповедает пред Ангелами Божиими; а кто отвергнется Меня пред человеками, тот отвержен будет пред Ангелами Божиими</w:t>
      </w:r>
      <w:r>
        <w:rPr/>
        <w:t>». (Лук. 12, 8-9). Тогда, как мы видим в синаксариях наших Святых, с божественной благодатью они отдавали и свои жизни за любовь ко Христу и за нашу Веру, и таким образом они унаследовали вечные блага и нескончаемое Царство с Богом.</w:t>
      </w:r>
    </w:p>
    <w:p>
      <w:pPr>
        <w:pStyle w:val="Style14"/>
        <w:jc w:val="both"/>
        <w:rPr/>
      </w:pPr>
      <w:r>
        <w:rPr>
          <w:rStyle w:val="StrongEmphasis"/>
        </w:rPr>
        <w:t>Однако что же происходит сегодня?</w:t>
      </w:r>
      <w:r>
        <w:rPr/>
        <w:t xml:space="preserve"> Современные христиане не обладают Крестного и мученического сознания, которым должен обладать каждый христианин. Нет удобной духовной жизни, которая нам подготавливает выход из этой временной жизни и окончательный вход в вечную жизнь. Нами обладает привязанность «к земному» и мы не осознаем наше временное пребывание здесь и тщету сей жизни. Мы не имеем сознания святых, которые как люди «заботясь о плотском и живя в мире» - переживали повседневные заботы, однако, когда это требовали обстоятельства, они исповедовали их веру, даже ценой собственной жизни. А сколько имеется примеров Святых, когда они отдавали своих детей на мученичество и их вдохновляли претерпевать мучения вплоть до самой кончины, речь идет в данном случае о наследовании вечной жизни.</w:t>
      </w:r>
    </w:p>
    <w:p>
      <w:pPr>
        <w:pStyle w:val="Style14"/>
        <w:jc w:val="both"/>
        <w:rPr/>
      </w:pPr>
      <w:r>
        <w:rPr>
          <w:rStyle w:val="StrongEmphasis"/>
        </w:rPr>
        <w:t>Что же касается нас, то насколько мы имеем расположения подражать святым Мученикам и Исповедникам, а не только их чтить и праздновать их память, но также и дополнять «честь святого, подражая святому»?</w:t>
      </w:r>
    </w:p>
    <w:p>
      <w:pPr>
        <w:pStyle w:val="Style14"/>
        <w:jc w:val="both"/>
        <w:rPr/>
      </w:pPr>
      <w:r>
        <w:rPr/>
        <w:t>От нас требуется не отречься от нашей веры, дать доброе исповедание, а Бог нас укрепит и подаст Свою Благодать, дабы если возникнет необходимость то и стать мучениками.</w:t>
      </w:r>
    </w:p>
    <w:p>
      <w:pPr>
        <w:pStyle w:val="Style14"/>
        <w:jc w:val="both"/>
        <w:rPr/>
      </w:pPr>
      <w:r>
        <w:rPr/>
        <w:t>Кроме того мы не должны забывать слова Христа: «</w:t>
      </w:r>
      <w:r>
        <w:rPr>
          <w:rStyle w:val="Emphasis"/>
        </w:rPr>
        <w:t>Посему говорю вам: не заботьтесь ля души вашей, что вам есть, ни для тела, во что одеться. Душа больше пищи, и тело – одежды. Посмотрите на воронов: они не сеют, не жнут; нет у них ни хранилищ ни житниц, и Бог питает их; сколько же вы лучше птиц? Да и кто из вас, заботясь, может прибавить себе роста хотя на один локоть? Итак, если и малейшего сделать не можете, что заботитесь о прочем? Посмотрите на лилии, как они растут; не трудятся, не прядут; но говорю вам, что и Соломон во всей славе своей не одевался так, как всякая из них. Если же траву на поле, которая сегодня есть, а завтра брошена будет в печь, Бог так одевает, то кольми паче вас, маловеры! Итак, не ищите, что вам есть, или что пить, и не беспокойтесь. Потому что всего этого ищут люди мира сего; ваш же Отец знает, что вы имеете нужду в том. Наипаче ищите Царствия Божия, и это все приложится вам. Не бойся малое стадо! Ибо Отец ваш благоволил дать вам царство</w:t>
      </w:r>
      <w:r>
        <w:rPr/>
        <w:t>». (Лук. 12, 22-32).</w:t>
      </w:r>
    </w:p>
    <w:p>
      <w:pPr>
        <w:pStyle w:val="Style14"/>
        <w:jc w:val="both"/>
        <w:rPr/>
      </w:pPr>
      <w:r>
        <w:rPr/>
        <w:t>Аминь</w:t>
      </w:r>
    </w:p>
    <w:p>
      <w:pPr>
        <w:pStyle w:val="Style14"/>
        <w:jc w:val="both"/>
        <w:rPr/>
      </w:pPr>
      <w:r>
        <w:rPr/>
        <w:t>Конец и Богу слава!</w:t>
      </w:r>
    </w:p>
    <w:p>
      <w:pPr>
        <w:pStyle w:val="Style14"/>
        <w:jc w:val="both"/>
        <w:rPr/>
      </w:pPr>
      <w:r>
        <w:rPr/>
        <w:t>Доброй борьбы, доброго исповедания, благого Рая!»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Один из греческих православных сайтов (http://www.pentapostagma.gr/2015/05 /αγιορείτες-πατέρες-για-την-κάρτα-του-π.html), который дает наиболее полные сведения по всем волнующим вопросам веры, политики, культуры и т.д. вполне справедливо, увы, замечает:  «Эта работа является обстоятельным анализом весьма важного вопроса о карте гражданина (электронном паспорте), в которой изложены истины, которые вы больше нигде не прочтете. Никто не захотел все это услышать по одной простой причине, никто не хочет ставить себя в затруднительное положение по отношению к какому бы то ни было правительству».</w:t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color w:val="000000"/>
        </w:rPr>
        <w:t>В  начале нынешнего года (Επιστολή π. Σαράντη Σαράντου προς τον Αρχιεπίσκοπο για την Κάρτα του Πολίτη, Μαρούσι 12-3-2015. http://thriskeftika.blogspot.gr/2015/03/blog-post_56.html), когда вопрос о Карте Гражданина был поднят новым правительством Ципраса, архимандрит Саранту Саранту, один из известнейших духовников и пастырей Эллдаской Церкви обратился с открытым письмом к предстоятелю Элладской Православной Церкви архиепископу Иерониму, в котором  было сказано в упрек бездействию нынешнего Священноначалия следующее: «</w:t>
      </w:r>
      <w:r>
        <w:rPr>
          <w:rStyle w:val="Emphasis"/>
          <w:color w:val="000000"/>
        </w:rPr>
        <w:t>Тридцать лет назад началось оповещение греческого народа по данной тематике и его духовная борьба, которая вплоть до сего дня имела прекрасные последствия. Были исследованы все стороны вопроса о карте гражданина и главным выводом их является следующий – это не просто кредитная карта или удостоверение личности, она является инструментом  слежки со стороны государства и интергации в глобальное государство Новой Эпохи</w:t>
      </w:r>
      <w:r>
        <w:rPr>
          <w:rStyle w:val="StrongEmphasis"/>
          <w:b w:val="false"/>
          <w:bCs w:val="false"/>
          <w:color w:val="000000"/>
        </w:rPr>
        <w:t xml:space="preserve"> »</w:t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color w:val="000000"/>
        </w:rPr>
        <w:t>«</w:t>
      </w:r>
      <w:r>
        <w:rPr>
          <w:rStyle w:val="Emphasis"/>
          <w:color w:val="000000"/>
        </w:rPr>
        <w:t>После стольких проделанных исследований  благословенная борьба будет трагично завершена, дабы ее удобным образом предать и безропотно политическим целям Новой Эпохи. Церковная история черными буквами запишет наше пренебрежение и наше бездействие по этому вопросу, когда мы со всей мерой ответственности на политическом уровне вписываем себя во всемирное государство Новой Эпохи.</w:t>
      </w:r>
    </w:p>
    <w:p>
      <w:pPr>
        <w:pStyle w:val="Heading3"/>
        <w:jc w:val="both"/>
        <w:rPr/>
      </w:pPr>
      <w:r>
        <w:rPr>
          <w:rStyle w:val="Emphasis"/>
          <w:color w:val="000000"/>
        </w:rPr>
        <w:t>Обязательным или нет, добровольным или нет будет наше вписывание в число граждан этого всемирного антихристова  государства, разве могут такие шаги не иметь никаких последствия для нашего вечного спасения и блаженства нашего в царстве небесном?</w:t>
      </w:r>
    </w:p>
    <w:p>
      <w:pPr>
        <w:pStyle w:val="Heading3"/>
        <w:jc w:val="both"/>
        <w:rPr/>
      </w:pPr>
      <w:r>
        <w:rPr>
          <w:rStyle w:val="Emphasis"/>
          <w:color w:val="000000"/>
        </w:rPr>
        <w:t>Разве можем мы оставить наших верующих пусть даже и голодающих, ради того, чтобы поставить под угрозу их свободу или даже их спасение ради пищи на 100 евро или аренды за 150 евро…, а также всех нас, как Тела Христова, дабы подвергнуть серьезной опасности нашу вечную жизнь во Христе?</w:t>
      </w:r>
      <w:r>
        <w:rPr>
          <w:rStyle w:val="StrongEmphasis"/>
          <w:b w:val="false"/>
          <w:bCs w:val="false"/>
          <w:color w:val="000000"/>
        </w:rPr>
        <w:t>»</w:t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color w:val="000000"/>
        </w:rPr>
        <w:t>Увы, священноначалие Элладской Церкви не вняло голосу ни авторитетного пастыря, но и проигнорировало и голос Святой Горы, который прозвучал в  Послании Священного Кинота Святой Горы Афон от 3-16 марта 2015, в котором Cвященный Кинот выразил настоятельную просьбу Правительству отменить закон о разработке и внедрении в Греции Карты Гражданина».</w:t>
      </w:r>
    </w:p>
    <w:p>
      <w:pPr>
        <w:pStyle w:val="Heading3"/>
        <w:rPr/>
      </w:pPr>
      <w:r>
        <w:rPr/>
        <w:t>© Интернет-содружество «Православный Апологет» 2015 год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еревод всех материал выполнен П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Для того чтобы ознакомиться с текстом брошюры Святогорский Отцов следует перейти на </w:t>
      </w:r>
      <w:r>
        <w:rPr>
          <w:b w:val="false"/>
          <w:color w:val="000080"/>
          <w:u w:val="single"/>
        </w:rPr>
        <w:t>http://cdn-pentapostagma.pressidium.com/wp-content/uploads/2015/05/Η-ΚΑΡΤΑ-ΠΟΛΙΤΗ-ἡ-εἰσαγωγή-τοῦ-σφραγίσματος-Ἅγιος-Παΐσιος.pd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http://apologet.spb.ru/ru/</w:t>
      </w:r>
    </w:p>
    <w:sectPr>
      <w:footerReference w:type="defaul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6:00Z</dcterms:created>
  <dc:creator>User</dc:creator>
  <dc:description/>
  <cp:keywords/>
  <dc:language>en-US</dc:language>
  <cp:lastModifiedBy>User</cp:lastModifiedBy>
  <dcterms:modified xsi:type="dcterms:W3CDTF">2015-05-18T07:51:00Z</dcterms:modified>
  <cp:revision>1</cp:revision>
  <dc:subject/>
  <dc:title>Отцы Святогорцы опубликовали важный сборник «КАРТА ГРАЖДАНИНА (электронный паспорт) «введение печати» (Святой Паисий Святогорец)</dc:title>
</cp:coreProperties>
</file>