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sz w:val="40"/>
          <w:szCs w:val="40"/>
        </w:rPr>
      </w:pPr>
      <w:r>
        <w:rPr>
          <w:sz w:val="40"/>
          <w:szCs w:val="40"/>
        </w:rPr>
        <w:t>Дело не в сдерживании России. Ставки намного выше</w:t>
      </w:r>
    </w:p>
    <w:p>
      <w:pPr>
        <w:pStyle w:val="Style14"/>
        <w:jc w:val="both"/>
        <w:rPr/>
      </w:pPr>
      <w:hyperlink r:id="rId2">
        <w:r>
          <w:rPr>
            <w:rStyle w:val="InternetLink"/>
          </w:rPr>
          <w:t>Сергей  Глазьев</w:t>
        </w:r>
      </w:hyperlink>
      <w:r>
        <w:rPr>
          <w:rStyle w:val="Avtorname"/>
        </w:rPr>
        <w:t xml:space="preserve">, </w:t>
      </w:r>
      <w:r>
        <w:rPr/>
        <w:t>14.07.2015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97305" cy="129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both"/>
        <w:rPr/>
      </w:pPr>
      <w:r>
        <w:rPr>
          <w:rStyle w:val="StrongEmphasis"/>
        </w:rPr>
        <w:t>Зачем США развернули против России гибридную войну, эксплуатация экономики которой приносит заокеанскому капиталу огромные доходы, а генералы российского бизнеса добровольно перешли под американское командование, спрятав свои накопления в офшорах под англосаксонской юрисдикцией?</w:t>
      </w:r>
    </w:p>
    <w:p>
      <w:pPr>
        <w:pStyle w:val="Style14"/>
        <w:jc w:val="both"/>
        <w:rPr/>
      </w:pPr>
      <w:r>
        <w:rPr/>
        <w:t xml:space="preserve">Произошедший в прошлом году обвал курса рубля и втягивание российской экономики в стагфляционную ловушку продемонстрировали возможности Вашингтона по манипулированию макроэкономической ситуацией в России. Опасения возрождения СССР на основе Евразийского экономического союза столь же беспочвенны, как риски возрождения Третьего рейха на пространстве ЕС. </w:t>
      </w:r>
    </w:p>
    <w:p>
      <w:pPr>
        <w:pStyle w:val="Style14"/>
        <w:jc w:val="both"/>
        <w:rPr/>
      </w:pPr>
      <w:r>
        <w:rPr/>
        <w:t xml:space="preserve">Объективно американцам не требуется сдерживать Россию - ее макроэкономическое состояние манипулируется вашингтонскими международными организациями, а финансовый рынок - заокеанской олигархией. Также не имеют для США смысла и антироссийские санкции - наша страна является не реципиентом, а донором западной финансовой системы, в пользу которой ежегодно с российского рынка уходит около 150 миллиардов долларов. </w:t>
      </w:r>
    </w:p>
    <w:p>
      <w:pPr>
        <w:pStyle w:val="Style14"/>
        <w:jc w:val="both"/>
        <w:rPr/>
      </w:pPr>
      <w:r>
        <w:rPr/>
        <w:t xml:space="preserve">Зачем США развернули против России гибридную войну, эксплуатация экономики которой приносит заокеанскому капиталу огромные доходы, а генералы российского бизнеса добровольно перешли под американское командование, спрятав свои накопления в офшорах под англосаксонской юрисдикцией? </w:t>
      </w:r>
    </w:p>
    <w:p>
      <w:pPr>
        <w:pStyle w:val="Style14"/>
        <w:jc w:val="both"/>
        <w:rPr/>
      </w:pPr>
      <w:r>
        <w:rPr>
          <w:rStyle w:val="StrongEmphasis"/>
        </w:rPr>
        <w:t>Конец «печатного станка»</w:t>
      </w:r>
      <w:r>
        <w:rPr/>
        <w:t xml:space="preserve"> </w:t>
      </w:r>
    </w:p>
    <w:p>
      <w:pPr>
        <w:pStyle w:val="Style14"/>
        <w:jc w:val="both"/>
        <w:rPr/>
      </w:pPr>
      <w:r>
        <w:rPr/>
        <w:t xml:space="preserve">Дело не в сдерживании России. Ставки намного выше. Речь идет о схватке за глобальное лидерство, в которой американская гегемония подрывается растущим влиянием Китая. В этой схватке Америка проигрывает, что провоцирует ее властвующую элиту на агрессию. </w:t>
      </w:r>
      <w:r>
        <w:rPr>
          <w:b/>
        </w:rPr>
        <w:t>Ее объектом стала Россия, которая в соответствии с европейской геополитической традицией рассматривается как обладательница мифологического Хартленда, контроль над которым, по убеждению англо-германских геополитиков, обеспечивает контроль над миром</w:t>
      </w:r>
      <w:r>
        <w:rPr/>
        <w:t xml:space="preserve">. </w:t>
      </w:r>
    </w:p>
    <w:p>
      <w:pPr>
        <w:pStyle w:val="Style14"/>
        <w:jc w:val="both"/>
        <w:rPr/>
      </w:pPr>
      <w:r>
        <w:rPr/>
        <w:t xml:space="preserve">Мир, однако, не остается неизменным. </w:t>
      </w:r>
      <w:r>
        <w:rPr>
          <w:b/>
        </w:rPr>
        <w:t>Если двести лет назад Российская империя действительно политически доминировала в мире и «в Европе без разрешения русского царя не могла выстрелить ни одна пушка», то сегодня глобальная экономика контролируется западными транснациональными корпорациями, экспансия которых поддерживается безграничной эмиссией мировых валют</w:t>
      </w:r>
      <w:r>
        <w:rPr/>
        <w:t xml:space="preserve">. Монополия на эмиссию мировых денег является основой могущества западной финансовой олигархии, интересы которой обслуживает военно-политическая машина США и их союзников по НАТО. </w:t>
      </w:r>
    </w:p>
    <w:p>
      <w:pPr>
        <w:pStyle w:val="Style14"/>
        <w:jc w:val="both"/>
        <w:rPr/>
      </w:pPr>
      <w:r>
        <w:rPr/>
        <w:t xml:space="preserve">После краха СССР и распада связанной с ним мировой системы социализма это могущество стало всемирным, а лидерство США показалось окончательным. Однако у любой экономической системы есть пределы развития, определяемые закономерностями воспроизводства ее технологической и институциональной структуры. </w:t>
      </w:r>
    </w:p>
    <w:p>
      <w:pPr>
        <w:pStyle w:val="Style14"/>
        <w:jc w:val="both"/>
        <w:rPr/>
      </w:pPr>
      <w:r>
        <w:rPr/>
        <w:t xml:space="preserve">Лидировавшие до этого страны сталкиваются с непреодолимыми трудностями в поддержании прежних темпов экономического роста. Перенакопление капитала в устаревающих производственно-технологических комплексах ввергает их экономику в депрессию, а сложившаяся система институтов затрудняет формирование новых технологических цепочек. Они вместе с новыми институтами организации производства пробивают себе дорогу в других странах, прорывающихся в лидеры экономического развития. Прежние лидеры стремятся удержать свое доминирование на мировом рынке посредством усиления контроля над своей геоэкономической периферией, в том числе методами военно-политического принуждения. Как правило, это влечет крупные военные конфликты, в которых прежний лидер растрачивает ресурсы, не добиваясь должного эффекта. </w:t>
      </w:r>
    </w:p>
    <w:p>
      <w:pPr>
        <w:pStyle w:val="Style14"/>
        <w:jc w:val="both"/>
        <w:rPr/>
      </w:pPr>
      <w:r>
        <w:rPr/>
        <w:t xml:space="preserve">Находящийся к этому времени на волне подъема потенциальный новый лидер старается занять выжидательную позицию, чтобы сохранить свои производительные силы и привлечь спасающиеся от войны умы, капиталы и сокровища воющих стран. Наращивая свои возможности, новый лидер выходит на мировую арену, когда воющие противники достаточно ослабеют, чтобы присвоить себе плоды победы. </w:t>
      </w:r>
    </w:p>
    <w:p>
      <w:pPr>
        <w:pStyle w:val="Style14"/>
        <w:jc w:val="both"/>
        <w:rPr/>
      </w:pPr>
      <w:r>
        <w:rPr/>
        <w:t xml:space="preserve">Попытки Вашингтона организовать государственные перевороты в Бразилии, Венесуэле, Боливии выталкивают из-под гегемонии США Южную Америку. Бразилия, уже участвующая в коалиции БРИКС, имеет все основания стремиться к преференциальному торговому режиму и развитию кооперации со странами ШОС. Это создает возможности для формирования крупнейшего в мире экономического объединения стран ЕАЭС, ШОС, МЕРКОСУР, к которому вполне вероятно присоединение АСЕАН. </w:t>
      </w:r>
    </w:p>
    <w:p>
      <w:pPr>
        <w:pStyle w:val="Style14"/>
        <w:jc w:val="both"/>
        <w:rPr/>
      </w:pPr>
      <w:r>
        <w:rPr/>
        <w:t xml:space="preserve">Дополнительные стимулы к такой широкой интеграции, охватывающей более половины населения, производственного и природного потенциала планеты, дает навязчивое стремление США к формированию тихоокеанской и трансатлантической зон преференциальной торговли и сотрудничества без участия стран БРИКС. </w:t>
      </w:r>
    </w:p>
    <w:p>
      <w:pPr>
        <w:pStyle w:val="Style14"/>
        <w:jc w:val="both"/>
        <w:rPr/>
      </w:pPr>
      <w:r>
        <w:rPr/>
        <w:t xml:space="preserve">США делают ту же ошибку, что и предыдущий мировой лидер - Великобритания, которая в пору Великой депрессии стремилась защитить от американских товаров свою колониальную империю протекционистскими мерами. Однако в результате Второй мировой войны, спровоцированной английской геополитикой с целью блокирования развития Германии, усиления доминирования в Европе и установления контроля над территорией СССР, Великобритания потеряла империю вместе с крахом всей системы европейского колониализма, сдерживавшей мировое экономическое развитие. </w:t>
      </w:r>
    </w:p>
    <w:p>
      <w:pPr>
        <w:pStyle w:val="Style14"/>
        <w:jc w:val="both"/>
        <w:rPr/>
      </w:pPr>
      <w:r>
        <w:rPr>
          <w:b/>
        </w:rPr>
        <w:t>Сегодня таким тормозом стала американская финансовая империя, втягивающая все ресурсы планеты в обслуживание растущей долговой пирамиды США</w:t>
      </w:r>
      <w:r>
        <w:rPr/>
        <w:t xml:space="preserve">. Объем их государственного долга вышел на экспоненциальный рост, а величина всех американских долговых обязательств уже более чем на порядок превышает ВВП США, что свидетельствует о приближающемся коллапсе американской, а вместе с ней всей западной финансовой системы. </w:t>
      </w:r>
    </w:p>
    <w:p>
      <w:pPr>
        <w:pStyle w:val="Style14"/>
        <w:jc w:val="both"/>
        <w:rPr/>
      </w:pPr>
      <w:r>
        <w:rPr>
          <w:b/>
        </w:rPr>
        <w:t>Чтобы избежать краха и удержать глобальное лидерство, американская финансовая олигархия стремится к развязыванию мировой войны. Она спишет долги и позволит сохранить контроль над периферией, уничтожить или по меньшей мере сдержать конкурентов</w:t>
      </w:r>
      <w:r>
        <w:rPr/>
        <w:t xml:space="preserve">. Этим объясняется американская агрессия в Северной Африке, на Ближнем и Среднем Востоке с целью усилить контроль над этим нефтедобывающим регионом и одновременно над Европой. </w:t>
      </w:r>
    </w:p>
    <w:p>
      <w:pPr>
        <w:pStyle w:val="Style14"/>
        <w:jc w:val="both"/>
        <w:rPr/>
      </w:pPr>
      <w:r>
        <w:rPr>
          <w:b/>
        </w:rPr>
        <w:t>Но направлением главного удара является в силу своего ключевого значения в глазах американских геополитиков Россия. Не по причине ее усиления и не в качестве наказания за воссоединение с Крымом, а в силу традиционного западного геополитического мышления, озабоченного борьбой за удержание мировой гегемонии. И опять же по заветам западных геополитиков война с Россией начинается со схватки за Украину</w:t>
      </w:r>
      <w:r>
        <w:rPr/>
        <w:t xml:space="preserve">. </w:t>
      </w:r>
    </w:p>
    <w:p>
      <w:pPr>
        <w:pStyle w:val="Normal"/>
        <w:jc w:val="right"/>
        <w:rPr>
          <w:i/>
          <w:i/>
        </w:rPr>
      </w:pPr>
      <w:r>
        <w:rPr>
          <w:i/>
        </w:rPr>
        <w:t>http://ruskline.ru/opp/2015/7/14/delo_ne_v_sderzhivanii_rossii_stavki_namnogo_vyshe/</w:t>
      </w:r>
    </w:p>
    <w:sectPr>
      <w:footerReference w:type="default" r:id="rId4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vtorname">
    <w:name w:val="avtorna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author/g/glaz_ev_sergej_yur_evich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9:32:00Z</dcterms:created>
  <dc:creator>User</dc:creator>
  <dc:description/>
  <cp:keywords/>
  <dc:language>en-US</dc:language>
  <cp:lastModifiedBy>User</cp:lastModifiedBy>
  <dcterms:modified xsi:type="dcterms:W3CDTF">2015-07-24T19:32:00Z</dcterms:modified>
  <cp:revision>2</cp:revision>
  <dc:subject/>
  <dc:title>Дело не в сдерживании России</dc:title>
</cp:coreProperties>
</file>