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Апокалипсис совершается уже сейчас</w:t>
      </w:r>
    </w:p>
    <w:p>
      <w:pPr>
        <w:pStyle w:val="Normal"/>
        <w:rPr/>
      </w:pPr>
      <w:r>
        <w:rPr/>
        <w:t xml:space="preserve">Posted 08.06.2015 by </w:t>
      </w:r>
      <w:hyperlink r:id="rId2">
        <w:r>
          <w:rPr>
            <w:rStyle w:val="InternetLink"/>
          </w:rPr>
          <w:t>Редакция сайта</w:t>
        </w:r>
      </w:hyperlink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r>
        <w:rPr/>
        <w:drawing>
          <wp:inline distT="0" distB="0" distL="0" distR="0">
            <wp:extent cx="3656330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Наш постоянный автор </w:t>
      </w:r>
      <w:r>
        <w:rPr>
          <w:rStyle w:val="StrongEmphasis"/>
        </w:rPr>
        <w:t>В.П. Филимонов</w:t>
      </w:r>
      <w:r>
        <w:rPr/>
        <w:t xml:space="preserve"> прислал главу из своей новой книги </w:t>
      </w:r>
      <w:r>
        <w:rPr>
          <w:rStyle w:val="StrongEmphasis"/>
        </w:rPr>
        <w:t>«Апокалипсис сегодня»</w:t>
      </w:r>
      <w:r>
        <w:rPr/>
        <w:t xml:space="preserve"> в качестве дополнения к анализу проблем, поднятых </w:t>
      </w:r>
      <w:r>
        <w:rPr>
          <w:rStyle w:val="StrongEmphasis"/>
        </w:rPr>
        <w:t>в статье председателя РЭОШ В.Ю. Катасонова «Безналичная демократия, или банковский концлагерь» (</w:t>
      </w:r>
      <w:r>
        <w:rPr/>
        <w:t>текст</w:t>
      </w:r>
      <w:hyperlink r:id="rId5">
        <w:r>
          <w:rPr>
            <w:rStyle w:val="InternetLink"/>
            <w:b/>
            <w:bCs/>
            <w:i/>
            <w:i/>
            <w:iCs/>
            <w:color w:val="0000FF"/>
            <w:u w:val="single"/>
          </w:rPr>
          <w:t xml:space="preserve"> здесь</w:t>
        </w:r>
      </w:hyperlink>
      <w:r>
        <w:rPr>
          <w:rStyle w:val="StrongEmphasis"/>
        </w:rPr>
        <w:t>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альная мировая практика неопровержимо показывает, что повсеместно внедряемая всемирная система электронной идентификации граждан и электронных безналичных расчетов, имеющая целью полное порабощение людей через отмену наличных денег, жесткий и всеобъемлющий контроль товарообмена и движения виртуальных денежных средств на электронных банковских счетах граждан, неуклонно ведет к построению мироустройства, абсолютно аналогичного описанному в 13</w:t>
        <w:noBreakHyphen/>
        <w:t>й главе Откровения святого апостола и евангелиста Иоанна Богослова.</w:t>
      </w:r>
    </w:p>
    <w:p>
      <w:pPr>
        <w:pStyle w:val="Style14"/>
        <w:rPr/>
      </w:pPr>
      <w:r>
        <w:rPr/>
        <w:t xml:space="preserve">Для того, чтобы жить в этом социуме, работать, учиться, получать медицинскую помощь, социальные пособия, пользоваться транспортом человеку необходимо будет постоянно и повсюду вместо имени предъявлять личный идентификационный код, материальным носителем которого является электронная карта, а затем и неотделимая от тела человека метка, и отзываться на него. В противном случае, без нового имени в виде числа, </w:t>
      </w:r>
      <w:r>
        <w:rPr>
          <w:i/>
          <w:iCs/>
        </w:rPr>
        <w:t>«никому нельзя будет ни покупать, ни продавать…»</w:t>
      </w:r>
      <w:r>
        <w:rPr/>
        <w:t xml:space="preserve"> (Откр. 13, 17)</w:t>
      </w:r>
    </w:p>
    <w:p>
      <w:pPr>
        <w:pStyle w:val="Style14"/>
        <w:rPr/>
      </w:pPr>
      <w:r>
        <w:rPr/>
        <w:t xml:space="preserve">Таким образом, цифровой идентификатор личности уже сегодня имеет те же свойства и выполняет те же функции, что и апокалиптическое </w:t>
      </w:r>
      <w:r>
        <w:rPr>
          <w:i/>
          <w:iCs/>
        </w:rPr>
        <w:t>«начертание — имя зверя, или число имени его»</w:t>
      </w:r>
      <w:r>
        <w:rPr/>
        <w:t xml:space="preserve"> (Откр. 13, 17), ибо это электронное имя присваивается уже всем — младенцам по факту рождения, министрам и пенсионерам, банкирам и бомжам, монахам и заключенным, то есть </w:t>
      </w:r>
      <w:r>
        <w:rPr>
          <w:i/>
          <w:iCs/>
        </w:rPr>
        <w:t>«всем, малым и великим, богатым и нищим, свободным и рабам»</w:t>
      </w:r>
      <w:r>
        <w:rPr/>
        <w:t xml:space="preserve"> (Откр. 13, 16). Если человек от начала своего сам давал имена своим детям, то теперь это делает бездушная система, нумеруя (раньше, чем человеку дадут имя во Святом Крещении!) и принимая в свою власть младенцев сразу же после их рождения.</w:t>
      </w:r>
    </w:p>
    <w:p>
      <w:pPr>
        <w:pStyle w:val="Style14"/>
        <w:rPr/>
      </w:pPr>
      <w:r>
        <w:rPr/>
        <w:t>В Откровении предельно просто и ясно сказано все необходимое для понимания пророчества! Именно наличие числового имени определяет возможность существования человека в глобальном информационном обществе. Для «электронного гражданина» личный код в земной жизни становится более важным, чем христианское имя. Как можно не увидеть этого?</w:t>
      </w:r>
    </w:p>
    <w:p>
      <w:pPr>
        <w:pStyle w:val="Style14"/>
        <w:rPr/>
      </w:pPr>
      <w:r>
        <w:rPr/>
        <w:t>Выдающийся русский богослов, профессор Николай Никанорович Глубоковский пишет о стихах 16–18 тринадцатой главы Откровения: «Составилось большое количество разнообразнейших толкований, из коих каждое в одинаковой степени и вероятно (для изобретателей), и сомнительно (для читателей). Между тем автор (святой апостол Иоанн Богослов) внушает с решительностью, что его слова всем доставляют потребное по их восприятию разъяснение. Следовательно, обязательное экзегетическое правило вынуждает всецело сосредоточиться на самом таинственном тексте и не выходить за его пределы в темную область туманных мечтаний»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1"</w:instrText>
      </w:r>
      <w:r>
        <w:rPr>
          <w:rStyle w:val="InternetLink"/>
        </w:rPr>
        <w:fldChar w:fldCharType="separate"/>
      </w:r>
      <w:r>
        <w:rPr>
          <w:rStyle w:val="InternetLink"/>
        </w:rPr>
        <w:t>[i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В наше предантихристово время совершенно ясно открылось то, что почти двадцать столетий безуспешно пытались открыть многие святые отцы и исследователи Священного Писания. Они искали имя собственное, которое будет носить тот, кого Писание называет «зверем». Однако, не зря святой Андрей Кесарийский, один из лучших толкователей Откровения святого апостола и евангелиста Иоанна Богослова, подчеркивал, что содержание этой таинственной книги будет только постепенно становиться понятным, по мере наступления событий и исполнения пророчеств, в ней предреченных.</w:t>
      </w:r>
    </w:p>
    <w:p>
      <w:pPr>
        <w:pStyle w:val="Style14"/>
        <w:rPr/>
      </w:pPr>
      <w:r>
        <w:rPr/>
        <w:t>Сегодня, как никогда, становится очевидным, что «имя зверя» — не собственное имя самого «зверя», а то имя, которое «зверь» дает человеку. Это имя, которое «зверь» — предтеча антихриста дает «малым и великим, богатым и нищим, свободным и рабам». Выражение «или число имени его» следует понимать как уточнение. Здесь указание на то, что имя, которое «зверь» дает человеку, записывается в виде числа, то есть является цифровым.</w:t>
      </w:r>
    </w:p>
    <w:p>
      <w:pPr>
        <w:pStyle w:val="Style14"/>
        <w:rPr/>
      </w:pPr>
      <w:r>
        <w:rPr/>
        <w:t>Главный рычаг, которым хотят воспользоваться короли спекуляций и ростовщики мирового масштаба — полное упразднение наличных денег. Мировому финансовому спруту необходимо к приходу антихриста осуществить полный учет всего и вся на планете и полностью перевести все расчеты в электронную безналичную форму. Тогда любой человек в любой момент может быть мгновенно лишен доступа к жизненно-важным ресурсам по воле хозяев системы. Одно нажатие кнопки — и ваш счет заблокирован!</w:t>
      </w:r>
    </w:p>
    <w:p>
      <w:pPr>
        <w:pStyle w:val="Style14"/>
        <w:rPr/>
      </w:pPr>
      <w:r>
        <w:rPr/>
        <w:t>Такое мироустройство можно определить как глобальный технотронный фашизм с компьютерным строем денежной системы, где человек превращается в безликого биоробота, удобного для эксплуатации. Он абсолютно беззащитен перед системой и лишен всех и всяческих прав и свобод, в первую очередь — права на свободу совести.</w:t>
      </w:r>
    </w:p>
    <w:p>
      <w:pPr>
        <w:pStyle w:val="Style14"/>
        <w:rPr/>
      </w:pPr>
      <w:r>
        <w:rPr/>
        <w:t>Очень странно, что почти никто не задумывается о возможности полного отчуждения от человека его собственных наличных денег, последующего перехода к электронным безналичным деньгам и осуществления купли-продажи только через цифровое имя — личный код.</w:t>
      </w:r>
    </w:p>
    <w:p>
      <w:pPr>
        <w:pStyle w:val="Style14"/>
        <w:rPr/>
      </w:pPr>
      <w:r>
        <w:rPr/>
        <w:t>Это будет общество, где люди не смогут оказывать друг другу денежную помощь и подавать милостыню. В нем человек полностью лишается дарованной Богом свободы выбора, лишается свободы действий. Бездушная компьютерная система в автоматическом режиме будет непрерывно судить человека по заложенным в нее критериям (с возможностью ужесточения их для каждого конкретного человека), тем самым подменяя суды Божии.</w:t>
      </w:r>
    </w:p>
    <w:p>
      <w:pPr>
        <w:pStyle w:val="Style14"/>
        <w:rPr/>
      </w:pPr>
      <w:r>
        <w:rPr/>
        <w:t>Старший научный сотрудник НИИ имени Д. В. Ефремова, специалист в области информационных технологий, кандидат технических наук Юрий Леонидович Ермолаев пишет об этом социуме: «Каждый человек, будучи строго идентифицирован, учтен в этом обществе тотального контроля (как один из объектов системы), будет получать доступ только к тем материальным и информационный ресурсам, которые ему дозволены, “положены” по его текущему статусу. Чем может определяться этот статус? Не только общественно-полезными личными качествами и достижениями, а, например, и мировоззрением человека, его религиозными, общественно-политическими и другими взглядами, отношением к властям и прочим, поскольку вся эта информация в равной степени собирается, обобщается и становится доступной. А кто же возьмет на себя функции, аналогичные функциям “системного администратора”? По видимому, то самое пресловутое Мировое правительство, при помощи подчиненной ему автоматически действующей системы (бездушной, безжалостной и бессовестной), на сей раз уже глобальной, один из проектов которой — под названием “электронного правительства” — активно внедряется властями России…</w:t>
      </w:r>
    </w:p>
    <w:p>
      <w:pPr>
        <w:pStyle w:val="Style14"/>
        <w:rPr/>
      </w:pPr>
      <w:r>
        <w:rPr/>
        <w:t>Автоматизированная система будет на основании критериев, заложенных в нее представителями “мировой элиты”, решать, присвоить ли данному “биообъекту” определенные качества (атрибуты), допустить ли его к материальным и информационным ресурсам, и не истек ли уже его “срок службы”, как элемента данной системы — не пора ли его “изъять” (удалить) из нее»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2"</w:instrText>
      </w:r>
      <w:r>
        <w:rPr>
          <w:rStyle w:val="InternetLink"/>
        </w:rPr>
        <w:fldChar w:fldCharType="separate"/>
      </w:r>
      <w:r>
        <w:rPr>
          <w:rStyle w:val="InternetLink"/>
        </w:rPr>
        <w:t>[ii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Дени Дюкло — социолог, старший научный сотрудник Национального комитета научных исследований Франции в своей обстоятельной статье «Капитализм страха» пишет: «Сведение воедино всех автоматизированных систем обработки информации (медицинская карта, контактные или “бесконтактные” кредитные карты, электронные подписи в Интернете и т. д.), то есть радиоинформатизированное слияние всех видов информации, создаст новую социальную общность, в которой государство и частные корпорации объединенными усилиями утвердят господство над человеком, получив безграничную власть»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3"</w:instrText>
      </w:r>
      <w:r>
        <w:rPr>
          <w:rStyle w:val="InternetLink"/>
        </w:rPr>
        <w:fldChar w:fldCharType="separate"/>
      </w:r>
      <w:r>
        <w:rPr>
          <w:rStyle w:val="InternetLink"/>
        </w:rPr>
        <w:t>[iii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«Предтеча антихриста, действующий при помощи демонов… постарается наложить у всех начертание пагубного имени… Но его не примут запечатленные на лицах Божественным светом. И будет распространять начертание зверя везде — и в купле и в продаже, чтобы не принявшим его последовала насильственная смерть от недостатка небходимого», — пишет в Толковании на Апокалипсис святой Андрей Кесарийский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4"</w:instrText>
      </w:r>
      <w:r>
        <w:rPr>
          <w:rStyle w:val="InternetLink"/>
        </w:rPr>
        <w:fldChar w:fldCharType="separate"/>
      </w:r>
      <w:r>
        <w:rPr>
          <w:rStyle w:val="InternetLink"/>
        </w:rPr>
        <w:t>[iv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«Тысячи православных верующих Молдовы, по своим религиозным убеждениям отказались от принятия идентификационных номеров. Они пережили различные притеснения и дискриминацию: людей не принимали на работу и учебу, увольняли, лишали пенсии, медицинской помощи, социальных льгот, они не могли распоряжаться своей собственностью, оплачивать коммунальные услуги», — писал накануне Архиерейского Собора 2013 года митрополит Кишиневский и всея Молдовы Владимир Святейшему Патриарху Московскому и всея Руси Кириллу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5"</w:instrText>
      </w:r>
      <w:r>
        <w:rPr>
          <w:rStyle w:val="InternetLink"/>
        </w:rPr>
        <w:fldChar w:fldCharType="separate"/>
      </w:r>
      <w:r>
        <w:rPr>
          <w:rStyle w:val="InternetLink"/>
        </w:rPr>
        <w:t>[v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«Основываясь на своих конституционных правах, тысячи людей, включая православных верующих, не желают по тем или иным причинам, в том числе религиозно мотивированным, принимать новую идентификационную систему, использовать документы с электронными идентификаторами личности…</w:t>
      </w:r>
    </w:p>
    <w:p>
      <w:pPr>
        <w:pStyle w:val="Style14"/>
        <w:rPr/>
      </w:pPr>
      <w:r>
        <w:rPr/>
        <w:t>Нередко этих людей лишают медицинской помощи, пенсий по возрасту и других выплат, оформления инвалидности и различных льгот. Подчас они не могут совершать сделки с имуществом, поступать на учебу или работу, вести предпринимательскую деятельность, оплачивать коммунальные услуги, приобретать проездные документы. В итоге формируется целый слой людей, выброшенных из всех сфер общественной и государственной жизни», — отмечается в документе «Позиция Церкви в связи с развитием технологий учета и обработки персональных данных», принятом Архиерейским Собором Русской Православной Церкви 2013 года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6"</w:instrText>
      </w:r>
      <w:r>
        <w:rPr>
          <w:rStyle w:val="InternetLink"/>
        </w:rPr>
        <w:fldChar w:fldCharType="separate"/>
      </w:r>
      <w:r>
        <w:rPr>
          <w:rStyle w:val="InternetLink"/>
        </w:rPr>
        <w:t>[vi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«Уже сегодня   люди стоят перед выбором: или принять цифровой идентификатор, без которого невозможно существовать человеку в обществе, или же отказаться от него и, как следствие, оказаться вне антихристианского сообщества и подвергнуться гонениям — таковы реалии современности, которые совпадают с Откровением святого апостола Иоанна Богослова», — говорится в докладе митрополита Почаевского Владимира на Круглом столе в Верховной Раде Украины 4 июня 2013 года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7"</w:instrText>
      </w:r>
      <w:r>
        <w:rPr>
          <w:rStyle w:val="InternetLink"/>
        </w:rPr>
        <w:fldChar w:fldCharType="separate"/>
      </w:r>
      <w:r>
        <w:rPr>
          <w:rStyle w:val="InternetLink"/>
        </w:rPr>
        <w:t>[vii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Великий отец Вселенской Церкви — святитель Григорий Палама возглашает: «Мы считаем, что истинно не то мнение, которое обретается в словах и рассуждениях, а то, которое доказано делами и жизнью… Всякое слово, говорят, опровергает другое слово, но какое слово способно опровергнуть жизнь?»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8"</w:instrText>
      </w:r>
      <w:r>
        <w:rPr>
          <w:rStyle w:val="InternetLink"/>
        </w:rPr>
        <w:fldChar w:fldCharType="separate"/>
      </w:r>
      <w:r>
        <w:rPr>
          <w:rStyle w:val="InternetLink"/>
        </w:rPr>
        <w:t>[viii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/>
        <w:t>В наши дни граждане, которые отказываются принимать и использовать атрибуты «нового мирового порядка» антихриста, лишаются средств к существованию и доступа к жизненным благам. Что это как не явное знамение времени?! Пророчества святого апостола Иоанна Богослова сбываются на наших глазах. Об этом неопровержимо свидетельствует сама жизнь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 xml:space="preserve">Многие исследователи по сей день используют в своих работах словосочетания «печать антихриста» и «печать зверя», несмотря на то, что это абсолютно отвлеченные, абстрактные понятия. Абстракция (лат. abstractio) — неясное, туманное выражение мысли. Вряд ли кто сможет дать точное определение понятию «печать антихриста», да и в Откровении святого апостола и евангелиста Иоанна Богослова такого термина нет. А вот </w:t>
      </w:r>
      <w:r>
        <w:rPr>
          <w:i/>
          <w:iCs/>
        </w:rPr>
        <w:t>«начертание — имя зверя, или число имени его</w:t>
      </w:r>
      <w:r>
        <w:rPr/>
        <w:t xml:space="preserve">» (Откр.13, 17) — понятие абсолютно конкретное, функции и свойства которого четко описал Тайнозритель. Это атрибут, который предлагается принять </w:t>
      </w:r>
      <w:r>
        <w:rPr>
          <w:i/>
          <w:iCs/>
        </w:rPr>
        <w:t>«всем, малым и великим, богатым и нищим, свободным и рабам»</w:t>
      </w:r>
      <w:r>
        <w:rPr/>
        <w:t xml:space="preserve"> (Откр. 13, 16), иначе </w:t>
      </w:r>
      <w:r>
        <w:rPr>
          <w:i/>
          <w:iCs/>
        </w:rPr>
        <w:t>«никому нельзя будет ни покупать, ни продавать, кроме того, кто имеет это начертание »</w:t>
      </w:r>
      <w:r>
        <w:rPr/>
        <w:t xml:space="preserve"> (Откр. 13, 17).</w:t>
      </w:r>
    </w:p>
    <w:p>
      <w:pPr>
        <w:pStyle w:val="Style14"/>
        <w:rPr/>
      </w:pPr>
      <w:r>
        <w:rPr/>
        <w:t xml:space="preserve">Святой апостол Иоан Богослов использует именно понятие </w:t>
      </w:r>
      <w:r>
        <w:rPr>
          <w:i/>
          <w:iCs/>
        </w:rPr>
        <w:t>«начертание»</w:t>
      </w:r>
      <w:r>
        <w:rPr/>
        <w:t xml:space="preserve"> (греч. χαrαgmα), которое употребляется в Откровении 8 раз (Откр. 13, 16–17; 14, 9; 14, 11; 15, 2; 16, 2; 19, 20; 20, 4), причем это понятие несет в себе сугубо отрицательный смысл. Принятие «начертания» непосредственно связано с поклонением «зверю» (Откр. 14, 9–10; 16, 2; 19, 20).</w:t>
      </w:r>
    </w:p>
    <w:p>
      <w:pPr>
        <w:pStyle w:val="Style14"/>
        <w:rPr/>
      </w:pPr>
      <w:r>
        <w:rPr/>
        <w:t xml:space="preserve">Раскрывая видения святого Иоанна Богослова, Н. Н. Глубоковский отмечает, что предтеча антихриста действует с помощью «специальной демонической силы, развивающей напряженную активность всей прельщающей энергии. И она достигла своей цели порабощения всего человечества, для которого служила отблеском верховного, божественного владычества. Понятно, что все сотворенное представлялось орудием в руках “зверя”, и только принадлежащие ему могли пользоваться жизненными благами. Посему и свидетельствуется, что тогда </w:t>
      </w:r>
      <w:r>
        <w:rPr>
          <w:i/>
          <w:iCs/>
        </w:rPr>
        <w:t xml:space="preserve">“никому нельзя будет ни покупать, ни продавать, кроме того, кто имеет это начертание…” </w:t>
      </w:r>
      <w:r>
        <w:rPr/>
        <w:t>(Откр. 13, 17). При этом достойно внимания, что все это смертоносное тиранство практикуется для укрепления узурпаторской власти, которая обнаруживает свое фактическое верховенство, когда повсюду и никто не мог проскользнуть мимо нее, ибо обязательно было удостоверить свою рабскую приверженность символическим начертанием, или обозначением имени зверя, или числом этого имени»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9"</w:instrText>
      </w:r>
      <w:r>
        <w:rPr>
          <w:rStyle w:val="InternetLink"/>
        </w:rPr>
        <w:fldChar w:fldCharType="separate"/>
      </w:r>
      <w:r>
        <w:rPr>
          <w:rStyle w:val="InternetLink"/>
        </w:rPr>
        <w:t>[ix]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Style14"/>
        <w:rPr/>
      </w:pPr>
      <w:r>
        <w:rPr>
          <w:i/>
          <w:iCs/>
        </w:rPr>
        <w:t>«Начертание — имя зверя, или число имени его»</w:t>
      </w:r>
      <w:r>
        <w:rPr/>
        <w:t xml:space="preserve"> — это, прежде всего, понятие духовное, мистическое. Это не просто средство купли-продажи, не только символ признания сатанинской власти и поклонения ей, но и средство тотального контроля и управления людьми для осуществления этой власти в глобальном масштабе: «когда повсюду и никто не мог проскользнуть мимо нее, ибо обязательно было удостоверить свою рабскую приверженность символическим начертанием, или обозначением имени зверя, или числом этого имени»!</w:t>
      </w:r>
    </w:p>
    <w:p>
      <w:pPr>
        <w:pStyle w:val="Style14"/>
        <w:rPr/>
      </w:pPr>
      <w:r>
        <w:rPr/>
        <w:t>Среди византийских рукописей Ватиканской библиотеки обнаружена рукопись, относящаяся к началу ХV века. Это запись бесед монаха Василия с его Старцем. По всему видно, что блаженный Старец был избранным сосудом благодати Божией, одним из величайших подвижников своего времени. Удивительно то, как описывает Старец времена тирании антихриста: «Каждый человек будет под учетом. Каждое не только дело и жизнь, но и слово, и даже душевное движение его будет под непрестанным надзором и наказанием, так что человек отучится и думать из боязни, чтобы на лице его невольно не отразилось нечто, не созвучное власти все- мирного правителя… Только принявшему на себя знамение зверя, то есть сатаны, будет позволено до времени существовать, хотя и в самых рабских и низких условиях крайней нищеты и попрания человеческого достоинства, принятого человеком от его Творца. Все будет сделано с той целью, чтобы имя Христово совершенно было похищено из сердца человека. Поистине, наступит адское царство на земле. Людей Божиих останется очень мало…»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10"</w:instrText>
      </w:r>
      <w:r>
        <w:rPr>
          <w:rStyle w:val="InternetLink"/>
        </w:rPr>
        <w:fldChar w:fldCharType="separate"/>
      </w:r>
      <w:r>
        <w:rPr>
          <w:rStyle w:val="InternetLink"/>
        </w:rPr>
        <w:t>[x]</w:t>
      </w:r>
      <w:r>
        <w:rPr>
          <w:rStyle w:val="InternetLink"/>
        </w:rPr>
        <w:fldChar w:fldCharType="end"/>
      </w:r>
    </w:p>
    <w:p>
      <w:pPr>
        <w:pStyle w:val="Style14"/>
        <w:rPr/>
      </w:pPr>
      <w:r>
        <w:rPr/>
        <w:t>Строительство адского царства на земле, о котором говорит прозорливый Старец, близится к своему завершению. Оно уже вступило в решающую фазу. Очень печально, что многие, именующие себя православными, слышать об этом не хотят. Не задумываются они и о том, электронная идентификация личности является ключевой составляющей этого процесса. Чаще всего можно услышать стандартную фразу: принятие или непринятие идентификационных номеров, электронных «паспортов» и даже неотделимых от тела меток не является грехом и не имеет религиозного значения.</w:t>
      </w:r>
    </w:p>
    <w:p>
      <w:pPr>
        <w:pStyle w:val="Style14"/>
        <w:rPr/>
      </w:pPr>
      <w:r>
        <w:rPr/>
        <w:t>В таком случае уместно задать встречный вопрос: «А имеет ли религиозное значение построение царства антихриста? Богоугодное ли это дело?»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25679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9360"/>
                        </a:xfrm>
                        <a:prstGeom prst="rect">
                          <a:avLst/>
                        </a:prstGeom>
                        <a:solidFill>
                          <a:srgbClr val="0697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69756" stroked="f" o:allowincell="f" style="position:absolute;margin-left:0pt;margin-top:-0.8pt;width:177.65pt;height:0.7pt;mso-wrap-style:none;v-text-anchor:middle;mso-position-vertical:top">
                <v:fill o:detectmouseclick="t" type="solid" color2="#f968a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ref1"</w:instrText>
      </w:r>
      <w:r>
        <w:rPr>
          <w:rStyle w:val="InternetLink"/>
        </w:rPr>
        <w:fldChar w:fldCharType="separate"/>
      </w:r>
      <w:r>
        <w:rPr>
          <w:rStyle w:val="InternetLink"/>
        </w:rPr>
        <w:t>[i]</w:t>
      </w:r>
      <w:r>
        <w:rPr>
          <w:rStyle w:val="InternetLink"/>
        </w:rPr>
        <w:fldChar w:fldCharType="end"/>
      </w:r>
      <w:r>
        <w:rPr/>
        <w:t xml:space="preserve"> Глубоковский Н.Н. Благовестие христианской славы в Апокалипсисе святого апостола Иоанна Богослова. СПб. 2002.</w:t>
      </w:r>
    </w:p>
    <w:p>
      <w:pPr>
        <w:pStyle w:val="Style14"/>
        <w:spacing w:before="0" w:after="0"/>
        <w:rPr/>
      </w:pPr>
      <w:r>
        <w:rPr/>
        <w:t>С. 136.</w:t>
      </w:r>
    </w:p>
    <w:p>
      <w:pPr>
        <w:pStyle w:val="Style14"/>
        <w:spacing w:before="0" w:after="0"/>
        <w:rPr/>
      </w:pPr>
      <w:r>
        <w:rPr/>
        <w:t xml:space="preserve"> </w:t>
      </w:r>
      <w:r>
        <w:rPr/>
        <w:t>[ii] Материалы научно-практической конференции «Духовные и социальные проблемы глобализации», СПб., 2001. С. 61- 63.</w:t>
      </w:r>
    </w:p>
    <w:p>
      <w:pPr>
        <w:pStyle w:val="Style14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ref3"</w:instrText>
      </w:r>
      <w:r>
        <w:rPr>
          <w:rStyle w:val="InternetLink"/>
        </w:rPr>
        <w:fldChar w:fldCharType="separate"/>
      </w:r>
      <w:r>
        <w:rPr>
          <w:rStyle w:val="InternetLink"/>
        </w:rPr>
        <w:t>[iii]</w:t>
      </w:r>
      <w:r>
        <w:rPr>
          <w:rStyle w:val="InternetLink"/>
        </w:rPr>
        <w:fldChar w:fldCharType="end"/>
      </w:r>
      <w:r>
        <w:rPr/>
        <w:t xml:space="preserve"> http://www.vremya.ru/print/143489.html</w:t>
      </w:r>
    </w:p>
    <w:p>
      <w:pPr>
        <w:pStyle w:val="Style14"/>
        <w:spacing w:before="0" w:after="0"/>
        <w:rPr/>
      </w:pPr>
      <w:r>
        <w:rPr/>
        <w:t> </w:t>
      </w:r>
      <w:r>
        <w:rPr/>
        <w:t>[iv] Толкование на Апокалипсис Святого Андрея, Архиепископа Кесарийского. М. 1901. С.109.</w:t>
      </w:r>
    </w:p>
    <w:p>
      <w:pPr>
        <w:pStyle w:val="Style14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ref5"</w:instrText>
      </w:r>
      <w:r>
        <w:rPr>
          <w:rStyle w:val="InternetLink"/>
        </w:rPr>
        <w:fldChar w:fldCharType="separate"/>
      </w:r>
      <w:r>
        <w:rPr>
          <w:rStyle w:val="InternetLink"/>
        </w:rPr>
        <w:t>[v]</w:t>
      </w:r>
      <w:r>
        <w:rPr>
          <w:rStyle w:val="InternetLink"/>
        </w:rPr>
        <w:fldChar w:fldCharType="end"/>
      </w:r>
      <w:r>
        <w:rPr/>
        <w:t xml:space="preserve"> Письмо митрополита Кишиневского и всея Молдовы Владимира Святейшему Патриарху Московскому и всея Руси Кириллу №01-02/287 от 11.10.2012 года.</w:t>
      </w:r>
    </w:p>
    <w:p>
      <w:pPr>
        <w:pStyle w:val="Style14"/>
        <w:spacing w:before="0" w:after="0"/>
        <w:rPr/>
      </w:pPr>
      <w:r>
        <w:rPr/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reosh.ru/apokalipsis-sovershaetsya-uzhe-sejchas.html" \l "_ednref6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[vi]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http://sobor.patriarchia.ru/db/print/2775107.html</w:t>
      </w:r>
    </w:p>
    <w:p>
      <w:pPr>
        <w:pStyle w:val="Style14"/>
        <w:spacing w:before="0" w:after="0"/>
        <w:rPr/>
      </w:pPr>
      <w:r>
        <w:rPr>
          <w:lang w:val="en-US"/>
        </w:rPr>
        <w:t> </w:t>
      </w:r>
      <w:r>
        <w:fldChar w:fldCharType="begin"/>
      </w:r>
      <w:r>
        <w:rPr>
          <w:rStyle w:val="InternetLink"/>
          <w:lang w:val="en-US"/>
        </w:rPr>
        <w:instrText xml:space="preserve"> HYPERLINK "http://reosh.ru/apokalipsis-sovershaetsya-uzhe-sejchas.html" \l "_ednref7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[vii]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http://www.pochaev.org.ua/?pid=1622</w:t>
      </w:r>
    </w:p>
    <w:p>
      <w:pPr>
        <w:pStyle w:val="Style14"/>
        <w:spacing w:before="0" w:after="0"/>
        <w:rPr/>
      </w:pPr>
      <w:r>
        <w:rPr>
          <w:lang w:val="en-US"/>
        </w:rPr>
        <w:t> </w:t>
      </w:r>
      <w:r>
        <w:rPr/>
        <w:t>[viii] Протопресвитер Иоанн Мейендорф. Жизнь и труды святителя Григория Паламы. СПб. 1997. Глава II.</w:t>
      </w:r>
    </w:p>
    <w:p>
      <w:pPr>
        <w:pStyle w:val="Style14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ref9"</w:instrText>
      </w:r>
      <w:r>
        <w:rPr>
          <w:rStyle w:val="InternetLink"/>
        </w:rPr>
        <w:fldChar w:fldCharType="separate"/>
      </w:r>
      <w:r>
        <w:rPr>
          <w:rStyle w:val="InternetLink"/>
        </w:rPr>
        <w:t>[ix]</w:t>
      </w:r>
      <w:r>
        <w:rPr>
          <w:rStyle w:val="InternetLink"/>
        </w:rPr>
        <w:fldChar w:fldCharType="end"/>
      </w:r>
      <w:r>
        <w:rPr/>
        <w:t xml:space="preserve"> Указанный источник №1. С.С. 135-136.</w:t>
      </w:r>
    </w:p>
    <w:p>
      <w:pPr>
        <w:pStyle w:val="Style14"/>
        <w:spacing w:before="0" w:after="0"/>
        <w:rPr/>
      </w:pPr>
      <w:r>
        <w:rPr/>
        <w:t> </w:t>
      </w:r>
      <w:r>
        <w:fldChar w:fldCharType="begin"/>
      </w:r>
      <w:r>
        <w:rPr>
          <w:rStyle w:val="InternetLink"/>
        </w:rPr>
        <w:instrText xml:space="preserve"> HYPERLINK "http://reosh.ru/apokalipsis-sovershaetsya-uzhe-sejchas.html" \l "_ednref10"</w:instrText>
      </w:r>
      <w:r>
        <w:rPr>
          <w:rStyle w:val="InternetLink"/>
        </w:rPr>
        <w:fldChar w:fldCharType="separate"/>
      </w:r>
      <w:r>
        <w:rPr>
          <w:rStyle w:val="InternetLink"/>
        </w:rPr>
        <w:t>[x]</w:t>
      </w:r>
      <w:r>
        <w:rPr>
          <w:rStyle w:val="InternetLink"/>
        </w:rPr>
        <w:fldChar w:fldCharType="end"/>
      </w:r>
      <w:r>
        <w:rPr/>
        <w:t xml:space="preserve"> Размышления смиренного сердца. М. 1994. С. 8–9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http://reosh.ru/apokalipsis-sovershaetsya-uzhe-sejchas.html</w:t>
      </w:r>
    </w:p>
    <w:sectPr>
      <w:footerReference w:type="default" r:id="rId6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osh.ru/author/apolid" TargetMode="External"/><Relationship Id="rId3" Type="http://schemas.openxmlformats.org/officeDocument/2006/relationships/hyperlink" Target="http://techcrunch.com/2013/12/13/rep-goodlattes-43-day-assault-on-the-patent-troll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reosh.ru/beznalichnaya-demokratiya-ili-bankovskij-konclager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7:16:00Z</dcterms:created>
  <dc:creator>User</dc:creator>
  <dc:description/>
  <cp:keywords/>
  <dc:language>en-US</dc:language>
  <cp:lastModifiedBy>User</cp:lastModifiedBy>
  <dcterms:modified xsi:type="dcterms:W3CDTF">2015-06-08T17:18:00Z</dcterms:modified>
  <cp:revision>1</cp:revision>
  <dc:subject/>
  <dc:title>Апокалипсис совершается уже сейчас</dc:title>
</cp:coreProperties>
</file>