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86" w:leader="none"/>
          <w:tab w:val="left" w:pos="8027" w:leader="none"/>
        </w:tabs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ВНИМАНИЕ !!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субботу, 27 декабря 2014 года, в Книжном Дом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«Глаголъ», Невский проспект, 177 (на площ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имени святого Александра Невского, напроти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магазина «Софрино») в </w:t>
      </w:r>
      <w:r>
        <w:rPr>
          <w:b/>
          <w:sz w:val="52"/>
          <w:szCs w:val="52"/>
        </w:rPr>
        <w:t>18</w:t>
      </w:r>
      <w:r>
        <w:rPr>
          <w:b/>
          <w:sz w:val="48"/>
          <w:szCs w:val="48"/>
        </w:rPr>
        <w:t xml:space="preserve"> часов состоит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едставление новой книги В.П. Филимо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«Крестом отверзается Неб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о великом русском святом – священномучен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тоиерее Философе Николаевиче Орнатском</w:t>
      </w:r>
    </w:p>
    <w:p>
      <w:pPr>
        <w:pStyle w:val="Normal"/>
        <w:ind w:firstLine="513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1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веднический путь отца Философа, смело обличавшего пороки своего времени, не взирая на лица, показан на фоне важнейших исторических событий в жизни России и Русской Православной Церкви в конце Х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Х – начале ХХ века. Это был воистину добрый пастырь, положивший жизнь свою за овец малого Христова стада. </w:t>
      </w:r>
    </w:p>
    <w:p>
      <w:pPr>
        <w:pStyle w:val="Normal"/>
        <w:ind w:firstLine="513"/>
        <w:jc w:val="both"/>
        <w:rPr/>
      </w:pPr>
      <w:r>
        <w:rPr>
          <w:b/>
          <w:sz w:val="32"/>
          <w:szCs w:val="32"/>
        </w:rPr>
        <w:t>Книга основана на собранных автором архивных и других официальных документах, библиотечных материалах и свидетельствах потомков выдающегося петербургского пастыря, расстрелянного вместе с сыновьями в 1918 году. На основании этих исторически достоверных и точных сведений Юбилейный Архиерейский Собор Русской Православной Церкви 2000-го года принял решение о прославлении протоиерея Философа в лике священномучеников, а иже с ним убиенных чад Николая и Бориса – в лике мучеников.</w:t>
      </w:r>
    </w:p>
    <w:p>
      <w:pPr>
        <w:pStyle w:val="Normal"/>
        <w:ind w:firstLine="513"/>
        <w:jc w:val="both"/>
        <w:rPr/>
      </w:pPr>
      <w:r>
        <w:rPr>
          <w:b/>
          <w:sz w:val="32"/>
          <w:szCs w:val="32"/>
        </w:rPr>
        <w:t xml:space="preserve">Впервые после 1917 года в книге публикуются необыкновенно актуальные для сегодняшних дней избранные слова и поучения отца Философа, через которые читатель вступает в живое общение с этим удивительным подвижником веры и благочестия. Ищущие спасения в бурном житейском море </w:t>
      </w:r>
      <w:r>
        <w:rPr>
          <w:b/>
          <w:color w:val="000000"/>
          <w:sz w:val="32"/>
          <w:szCs w:val="32"/>
        </w:rPr>
        <w:t xml:space="preserve">найдут в них многие практические советы по устроению духовной жизни в наши непростые времена в соответствии с учением святых отцов Православной Церкви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16:00Z</dcterms:created>
  <dc:creator>User</dc:creator>
  <dc:description/>
  <cp:keywords/>
  <dc:language>en-US</dc:language>
  <cp:lastModifiedBy>User</cp:lastModifiedBy>
  <dcterms:modified xsi:type="dcterms:W3CDTF">2014-12-17T11:16:00Z</dcterms:modified>
  <cp:revision>2</cp:revision>
  <dc:subject/>
  <dc:title>ВНИМАНИЕ </dc:title>
</cp:coreProperties>
</file>