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</w:rPr>
      </w:pPr>
      <w:r>
        <w:rPr>
          <w:sz w:val="40"/>
        </w:rPr>
        <w:t>Евгений Касперский: Скоро киберпреступники будут грабить нас через умные телевизоры</w:t>
      </w:r>
    </w:p>
    <w:p>
      <w:pPr>
        <w:pStyle w:val="Normal"/>
        <w:rPr/>
      </w:pPr>
      <w:hyperlink r:id="rId2">
        <w:r>
          <w:rPr>
            <w:rStyle w:val="InternetLink"/>
          </w:rPr>
          <w:t>Елена ЛИВСИ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5105" cy="183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сегодня виртуальные воры крадут все: зерно с элеватора, уголь из шахты и бензин из трубы. Преступность вышла на новый уровень</w:t>
      </w:r>
    </w:p>
    <w:p>
      <w:pPr>
        <w:pStyle w:val="Style14"/>
        <w:rPr/>
      </w:pPr>
      <w:r>
        <w:rPr/>
        <w:t>Темная сторона Луны. Мир преступных страстей. Теневые воротилы и международная мафия, тайно управляющая всем на свете. Невидимый простому человеку виртуальный мир киберпреступности. «Трояны», «черви», «зловреды»… Да и бог бы с ними, если бы все эти «вредоносные ПО» не стали чаще вмешиваться в нашу жизнь, и отнюдь не только в виде надоевшего почтового спама. Весь размах преступного виртуального мира корреспонденту «Комсомолки» открылся только после общения в Петербурге с создателем и генеральным директором «Лаборатории Касперского» Евгением Касперским.</w:t>
      </w:r>
    </w:p>
    <w:p>
      <w:pPr>
        <w:pStyle w:val="Style14"/>
        <w:rPr/>
      </w:pPr>
      <w:r>
        <w:rPr>
          <w:rStyle w:val="StrongEmphasis"/>
        </w:rPr>
        <w:t>В Новый год и хакеры отдыхают</w:t>
      </w:r>
    </w:p>
    <w:p>
      <w:pPr>
        <w:pStyle w:val="Style14"/>
        <w:rPr/>
      </w:pPr>
      <w:r>
        <w:rPr/>
        <w:t>Кто-то скажет: а мы-то при чем? Мы – люди маленькие, у нас и красть-то нечего! И секретов никаких - шантажисты, обломитесь.</w:t>
      </w:r>
    </w:p>
    <w:p>
      <w:pPr>
        <w:pStyle w:val="Style14"/>
        <w:rPr/>
      </w:pPr>
      <w:r>
        <w:rPr/>
        <w:t>Но иллюзия безопасности рассеивается, стоит только зависнуть на ленте новостей из мира киберпреступности. Вот самое яркое из нескольких десятков, и только за июнь.</w:t>
      </w:r>
    </w:p>
    <w:tbl>
      <w:tblPr>
        <w:tblW w:w="63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59"/>
      </w:tblGrid>
      <w:tr>
        <w:trPr/>
        <w:tc>
          <w:tcPr>
            <w:tcW w:w="6359" w:type="dxa"/>
            <w:tcBorders/>
            <w:shd w:fill="FFFFFF" w:val="clear"/>
            <w:vAlign w:val="center"/>
          </w:tcPr>
          <w:tbl>
            <w:tblPr>
              <w:tblW w:w="62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71"/>
            </w:tblGrid>
            <w:tr>
              <w:trPr/>
              <w:tc>
                <w:tcPr>
                  <w:tcW w:w="6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943350" cy="26308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43350" cy="2630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же "бывший" с помощью кибервзлома может если не серьезно навредить, но испортить настроение</w:t>
                    <w:br/>
                    <w:t>Фото: Елена КОВАЛЕНКО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Злоумышленники обманули женщин на сайте знакомств на полтора миллиона долларов. Они создавали ложные аккаунты, входили в доверие, дарили подарки, а затем выдумывали жалостливую историю (у бедного «инженера», работающего за границей по контракту, трудности) и просили денег. И им не отказывали! Жертвами стали в основном немолодые дамы из сельской местности.</w:t>
      </w:r>
    </w:p>
    <w:tbl>
      <w:tblPr>
        <w:tblW w:w="62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45"/>
      </w:tblGrid>
      <w:tr>
        <w:trPr/>
        <w:tc>
          <w:tcPr>
            <w:tcW w:w="6245" w:type="dxa"/>
            <w:tcBorders/>
            <w:shd w:fill="FFFFFF" w:val="clear"/>
            <w:vAlign w:val="center"/>
          </w:tcPr>
          <w:tbl>
            <w:tblPr>
              <w:tblW w:w="61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7"/>
            </w:tblGrid>
            <w:tr>
              <w:trPr/>
              <w:tc>
                <w:tcPr>
                  <w:tcW w:w="6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870960" cy="25781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70960" cy="257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ирусов в компьютерах развелось нынче много, от простых до сложных.</w:t>
                    <w:br/>
                    <w:t>Фото: Архив "КП"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На сайте «Шелковый путь» продавали наркотики. Сотни тысяч человек покупали. От передозировки погибли шестеро. На том же сайте предлагали допуслуги: взломать аккаунты в соцсетях, изготовить и запустить врагам вирус, сделать фальшивые водительские удостоверения, удостоверения личности и карты социального страхования, и многое другое. Создателя «лавочки» прозвали Ужасный Пират Робертс. Он заработал больше тринадцати миллионов и пожизненное заключение, потому что на его совести еще смерть шести хакеров, которые путались у него под ногами.</w:t>
      </w:r>
    </w:p>
    <w:tbl>
      <w:tblPr>
        <w:tblW w:w="68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45"/>
      </w:tblGrid>
      <w:tr>
        <w:trPr/>
        <w:tc>
          <w:tcPr>
            <w:tcW w:w="6845" w:type="dxa"/>
            <w:tcBorders/>
            <w:shd w:fill="FFFFFF" w:val="clear"/>
            <w:vAlign w:val="center"/>
          </w:tcPr>
          <w:tbl>
            <w:tblPr>
              <w:tblW w:w="67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7"/>
            </w:tblGrid>
            <w:tr>
              <w:trPr/>
              <w:tc>
                <w:tcPr>
                  <w:tcW w:w="67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251960" cy="28321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51960" cy="2832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7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Вот еще несколько сводок, «по мелочи».</w:t>
      </w:r>
    </w:p>
    <w:p>
      <w:pPr>
        <w:pStyle w:val="Style14"/>
        <w:rPr/>
      </w:pPr>
      <w:r>
        <w:rPr/>
        <w:t>Россиянин осужден за чтение переписки жены в соцсети.</w:t>
      </w:r>
    </w:p>
    <w:p>
      <w:pPr>
        <w:pStyle w:val="Style14"/>
        <w:rPr/>
      </w:pPr>
      <w:r>
        <w:rPr/>
        <w:t>Взломать любую почту можно с помощью простого SMS.</w:t>
      </w:r>
    </w:p>
    <w:p>
      <w:pPr>
        <w:pStyle w:val="Style14"/>
        <w:rPr/>
      </w:pPr>
      <w:r>
        <w:rPr/>
        <w:t>Девять из десяти мобильных приложений в онлайн-магазинах не только подделка, но еще заразная.</w:t>
      </w:r>
    </w:p>
    <w:p>
      <w:pPr>
        <w:pStyle w:val="Style14"/>
        <w:rPr/>
      </w:pPr>
      <w:r>
        <w:rPr/>
        <w:t>В аэропорту Варшавы застряли почти полторы тысячи пассажиров: информационные системы одной из авиакомпаний подверглись DDoS-атаке. Хакер проник в систему и отменил десять рейсов.</w:t>
      </w:r>
    </w:p>
    <w:tbl>
      <w:tblPr>
        <w:tblW w:w="72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32"/>
      </w:tblGrid>
      <w:tr>
        <w:trPr/>
        <w:tc>
          <w:tcPr>
            <w:tcW w:w="7232" w:type="dxa"/>
            <w:tcBorders/>
            <w:shd w:fill="FFFFFF" w:val="clear"/>
            <w:vAlign w:val="center"/>
          </w:tcPr>
          <w:tbl>
            <w:tblPr>
              <w:tblW w:w="71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44"/>
            </w:tblGrid>
            <w:tr>
              <w:trPr>
                <w:trHeight w:val="5882" w:hRule="atLeast"/>
              </w:trPr>
              <w:tc>
                <w:tcPr>
                  <w:tcW w:w="71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166870" cy="330708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" t="-7" r="-6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66870" cy="3307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7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Арестовали 156 крупнейших поставщиков незаконных лекарств в Сети, операцию проводили совместно 155 стран! Изъяли нелегальных препаратов на 81 миллион долларов.</w:t>
      </w:r>
    </w:p>
    <w:p>
      <w:pPr>
        <w:pStyle w:val="Style14"/>
        <w:rPr/>
      </w:pPr>
      <w:r>
        <w:rPr/>
        <w:t>Чувствуете размах?</w:t>
      </w:r>
    </w:p>
    <w:p>
      <w:pPr>
        <w:pStyle w:val="Style14"/>
        <w:rPr/>
      </w:pPr>
      <w:r>
        <w:rPr/>
        <w:t>А вы говорите! Коснуться может любого в любой момент и откуда не ждешь.</w:t>
      </w:r>
    </w:p>
    <w:p>
      <w:pPr>
        <w:pStyle w:val="Style14"/>
        <w:rPr/>
      </w:pPr>
      <w:r>
        <w:rPr/>
        <w:t>- По статистике, вирусами заражено пять процентов всех компьютеров на основе Windows, - говорит Евгений Касперский. – Каждый двадцатый – активным «трояном». То есть один из двадцати пользователей - хакнут. Каждый день мы собираем больше трехсот новых «зловредов». За исключением Нового года, Рождества и китайского Нового года. Преступники тоже люди и любят отдыхать!</w:t>
      </w:r>
    </w:p>
    <w:p>
      <w:pPr>
        <w:pStyle w:val="Style14"/>
        <w:rPr/>
      </w:pPr>
      <w:r>
        <w:rPr>
          <w:rStyle w:val="StrongEmphasis"/>
        </w:rPr>
        <w:t>Как заработать миллиард за минуту</w:t>
      </w:r>
    </w:p>
    <w:p>
      <w:pPr>
        <w:pStyle w:val="Style14"/>
        <w:rPr/>
      </w:pPr>
      <w:r>
        <w:rPr/>
        <w:t>По словам специалиста по борьбе с киберпреступностью, «крестные отцы» оценили возможности новых технологий и все более активно используют виртуальные возможности для вполне материальных злодеяний.</w:t>
      </w:r>
    </w:p>
    <w:p>
      <w:pPr>
        <w:pStyle w:val="Style14"/>
        <w:rPr/>
      </w:pPr>
      <w:r>
        <w:rPr/>
        <w:t>- Если есть «кошелек», рано или поздно найдется негодяй, который захочет в него залезть, - улыбается Касперский. – Есть киберпреступность, а есть традиционный криминал, который пришел в виртуальное пространство. Для своих дел они просто нанимают хакеров.</w:t>
      </w:r>
    </w:p>
    <w:tbl>
      <w:tblPr>
        <w:tblW w:w="967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73"/>
      </w:tblGrid>
      <w:tr>
        <w:trPr/>
        <w:tc>
          <w:tcPr>
            <w:tcW w:w="9673" w:type="dxa"/>
            <w:tcBorders/>
            <w:shd w:fill="FFFFFF" w:val="clear"/>
            <w:vAlign w:val="center"/>
          </w:tcPr>
          <w:tbl>
            <w:tblPr>
              <w:tblW w:w="95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5"/>
            </w:tblGrid>
            <w:tr>
              <w:trPr/>
              <w:tc>
                <w:tcPr>
                  <w:tcW w:w="9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48375" cy="68294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48375" cy="6829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Сделали в Латинской Америке наркотики. Повезли морем по всему миру, включая Петербург. Запрятали в чужие контейнеры с другими, нормальными товарами. А вот как их оттуда незаметно вытащить, чтобы не обнаружили при автоматической разгрузке? Элементарно, Ватсон. Ключевое слово «автоматической». Все же теперь компьютеризировано, куда какой контейнер везти погрузчику для разгрузки - указано. Хакер залезает в систему и меняет место, куда отвезти груз с секретом. Оттуда его быстренько забирают «шестерки». А там пусть разбираются, почему контейнер привезли не туда. Может, кто-то что-то просто напутал.</w:t>
      </w:r>
    </w:p>
    <w:p>
      <w:pPr>
        <w:pStyle w:val="Style14"/>
        <w:rPr/>
      </w:pPr>
      <w:r>
        <w:rPr/>
        <w:t>- Воруют зерно с элеваторов, уголь в шахтах, нефть и бензин из трубы, - объясняет Касперский. – Хак – и система сообщает другой вес, или ручеек бензина течет в другую сторону. Воровать научились на другом уровне.</w:t>
      </w:r>
    </w:p>
    <w:tbl>
      <w:tblPr>
        <w:tblW w:w="74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45"/>
      </w:tblGrid>
      <w:tr>
        <w:trPr/>
        <w:tc>
          <w:tcPr>
            <w:tcW w:w="7445" w:type="dxa"/>
            <w:tcBorders/>
            <w:shd w:fill="FFFFFF" w:val="clear"/>
            <w:vAlign w:val="center"/>
          </w:tcPr>
          <w:tbl>
            <w:tblPr>
              <w:tblW w:w="73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7"/>
            </w:tblGrid>
            <w:tr>
              <w:trPr/>
              <w:tc>
                <w:tcPr>
                  <w:tcW w:w="73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632960" cy="192595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" t="-14" r="-6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2960" cy="1925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сматривают чужие пин-коды теперь только мелкие воришки. У крупных злодеев масштаб больше</w:t>
                    <w:br/>
                    <w:t>Фото: Сергей ШАХИДЖАНЯН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br/>
        <w:t>А недавно русские IT-специалисты помогли Европолу и Интерполу поймать банду грабителей банкоматов. И это не те мелкие воришки, которые выламывают банкомат и тащат в темный угол, чтобы раскурочить по-тихому. И даже не те, кто ставит скиммеры, чтобы узнать пинкоды и снять чужие деньги. У новых размах шире.</w:t>
      </w:r>
    </w:p>
    <w:tbl>
      <w:tblPr>
        <w:tblW w:w="82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83"/>
      </w:tblGrid>
      <w:tr>
        <w:trPr/>
        <w:tc>
          <w:tcPr>
            <w:tcW w:w="8283" w:type="dxa"/>
            <w:tcBorders/>
            <w:shd w:fill="FFFFFF" w:val="clear"/>
            <w:vAlign w:val="center"/>
          </w:tcPr>
          <w:tbl>
            <w:tblPr>
              <w:tblW w:w="81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5"/>
            </w:tblGrid>
            <w:tr>
              <w:trPr/>
              <w:tc>
                <w:tcPr>
                  <w:tcW w:w="8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5165090" cy="366458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65090" cy="3664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же и скиммеры - воровать деньги с карточек в банкоматах - вчерашний день</w:t>
                    <w:br/>
                    <w:t>Фото: Архив "КП"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Произошло это в одну из ночей во многих странах мира у сотен банкоматов, как под копирку. К хранилищу денег подходит парень в капюшоне с сумкой. Смотрит на часы. Наступает минута Х. Банкомат давится, как будто его тошнит, и выплевывает все деньги. Парень аккуратно складывает их в сумку, отзванивается, мол, все ок, и уходит. Абзац. Операцию назвали «крупнейшим киберограблением в истории». Преступники заработали миллиард долларов за минуту. Правда, готовили спецоперацию не один месяц. Делается это так. Запускают червя в любой, куда получится и как получится (например, с помощью тех же «писем счастья»), компьютер любого сотрудника банка. Червь осматривается, долго выжидает, медленно продвигается все дальше в сеть банка. Его цель – взять под контроль управление банкоматами и запрограммировать нужным образом. Стоит разработка такой программы очень дорого, но и результат того стоит. Но, как говорится, на каждого мегаумного злодея найдется свой человек-паук или бэтмен.</w:t>
      </w:r>
    </w:p>
    <w:p>
      <w:pPr>
        <w:pStyle w:val="Style14"/>
        <w:rPr/>
      </w:pPr>
      <w:r>
        <w:rPr/>
        <w:t>- Ловили их целый год, - вспоминает Евгений Касперский. – Европол, Интерпол, спецслужбы и наши специалисты.</w:t>
      </w:r>
    </w:p>
    <w:p>
      <w:pPr>
        <w:pStyle w:val="Style14"/>
        <w:rPr/>
      </w:pPr>
      <w:r>
        <w:rPr/>
        <w:t>- Поймали?!</w:t>
      </w:r>
    </w:p>
    <w:p>
      <w:pPr>
        <w:pStyle w:val="Style14"/>
        <w:rPr/>
      </w:pPr>
      <w:r>
        <w:rPr/>
        <w:t>- Поймали!</w:t>
      </w:r>
    </w:p>
    <w:tbl>
      <w:tblPr>
        <w:tblW w:w="545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54"/>
      </w:tblGrid>
      <w:tr>
        <w:trPr/>
        <w:tc>
          <w:tcPr>
            <w:tcW w:w="5454" w:type="dxa"/>
            <w:tcBorders/>
            <w:shd w:fill="FFFFFF" w:val="clear"/>
            <w:vAlign w:val="center"/>
          </w:tcPr>
          <w:tbl>
            <w:tblPr>
              <w:tblW w:w="53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66"/>
            </w:tblGrid>
            <w:tr>
              <w:trPr/>
              <w:tc>
                <w:tcPr>
                  <w:tcW w:w="53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368675" cy="224980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8675" cy="2249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ловред может появиться отовсюду, приходится быть все время начеку</w:t>
                    <w:br/>
                    <w:t>Фото: Евгения ГУСЕВ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>
          <w:rStyle w:val="StrongEmphasis"/>
        </w:rPr>
        <w:t>За вами следит… утюг</w:t>
      </w:r>
    </w:p>
    <w:p>
      <w:pPr>
        <w:pStyle w:val="Style14"/>
        <w:rPr/>
      </w:pPr>
      <w:r>
        <w:rPr/>
        <w:t>На другой преступный синдикат работала команда хакеров из России, Китая и Европы: два года уводили деньги со счетов финансовых организаций.</w:t>
      </w:r>
    </w:p>
    <w:p>
      <w:pPr>
        <w:pStyle w:val="Style14"/>
        <w:rPr/>
      </w:pPr>
      <w:r>
        <w:rPr/>
        <w:t>В Германии хакеры остановили целое сталелитейное производство, восстановить которое никаких денег не хватит. Это уже киберсаботаж.</w:t>
      </w:r>
    </w:p>
    <w:p>
      <w:pPr>
        <w:pStyle w:val="Style14"/>
        <w:rPr/>
      </w:pPr>
      <w:r>
        <w:rPr/>
        <w:t>Сплошь и рядом подвергаются атакам самолеты.</w:t>
      </w:r>
    </w:p>
    <w:tbl>
      <w:tblPr>
        <w:tblW w:w="756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</w:tblGrid>
      <w:tr>
        <w:trPr/>
        <w:tc>
          <w:tcPr>
            <w:tcW w:w="7568" w:type="dxa"/>
            <w:tcBorders/>
            <w:shd w:fill="FFFFFF" w:val="clear"/>
            <w:vAlign w:val="center"/>
          </w:tcPr>
          <w:tbl>
            <w:tblPr>
              <w:tblW w:w="74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0"/>
            </w:tblGrid>
            <w:tr>
              <w:trPr/>
              <w:tc>
                <w:tcPr>
                  <w:tcW w:w="7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11065" cy="235204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6" t="-12" r="-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11065" cy="2352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акеров сейчас развелось - уйма. Чуть комп освоил, кинулся копейку зарабытывать. Чужую</w:t>
                    <w:br/>
                    <w:t>Фото: Анастасия ОСИПОВ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Сегодня любой мало-мальски талантливый программист со склонностью нарушать закон может увести деньги со счетов чьих-нибудь клиентов. Выполнить заказ «завалить» кибератаками онлайн-магазин конкурентов своего заказчика. Увести чьи-нибудь секреты и шантажировать их разоблачением. И уводят, и шантажируют и людей, и крупные фирмы, и концерны, и даже целые страны. Про шпионаж и объяснять на надо, это приносит прибыли таких размеров, что простому человеку и воображения не хватит нули пересчитать.</w:t>
      </w:r>
    </w:p>
    <w:tbl>
      <w:tblPr>
        <w:tblW w:w="659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97"/>
      </w:tblGrid>
      <w:tr>
        <w:trPr/>
        <w:tc>
          <w:tcPr>
            <w:tcW w:w="6597" w:type="dxa"/>
            <w:tcBorders/>
            <w:shd w:fill="FFFFFF" w:val="clear"/>
            <w:vAlign w:val="center"/>
          </w:tcPr>
          <w:tbl>
            <w:tblPr>
              <w:tblW w:w="65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9"/>
            </w:tblGrid>
            <w:tr>
              <w:trPr/>
              <w:tc>
                <w:tcPr>
                  <w:tcW w:w="65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094480" cy="299593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94480" cy="2995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5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граммиста с преступными наклонностями иногда осеняет, как можно легко заработать деньги</w:t>
                    <w:br/>
                    <w:t>Фото: Архив "КП"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Да и интернет-жизнь рядовых пользователей чревата встречей с «червями»-зловредами. По-мелкому тырят деньги и информацию у обычных людей в промышленном масштабе.</w:t>
      </w:r>
    </w:p>
    <w:tbl>
      <w:tblPr>
        <w:tblW w:w="80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45"/>
      </w:tblGrid>
      <w:tr>
        <w:trPr/>
        <w:tc>
          <w:tcPr>
            <w:tcW w:w="8045" w:type="dxa"/>
            <w:tcBorders/>
            <w:shd w:fill="FFFFFF" w:val="clear"/>
            <w:vAlign w:val="center"/>
          </w:tcPr>
          <w:tbl>
            <w:tblPr>
              <w:tblW w:w="79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57"/>
            </w:tblGrid>
            <w:tr>
              <w:trPr/>
              <w:tc>
                <w:tcPr>
                  <w:tcW w:w="79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5013960" cy="33401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13960" cy="3340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9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 будем бояться собственных телевизоров...</w:t>
                    <w:br/>
                    <w:t>Фото: Архив "КП"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- Я более чем уверен, что следующий тип атак к нам придет через «умный телевизор», - говорит Касперский. – Подглядывание, подслушивание, сбор и передача информации… Для киберпреступников открываются большие возможности.</w:t>
      </w:r>
    </w:p>
    <w:tbl>
      <w:tblPr>
        <w:tblW w:w="626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64"/>
      </w:tblGrid>
      <w:tr>
        <w:trPr/>
        <w:tc>
          <w:tcPr>
            <w:tcW w:w="6264" w:type="dxa"/>
            <w:tcBorders/>
            <w:shd w:fill="FFFFFF" w:val="clear"/>
            <w:vAlign w:val="center"/>
          </w:tcPr>
          <w:tbl>
            <w:tblPr>
              <w:tblW w:w="617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76"/>
            </w:tblGrid>
            <w:tr>
              <w:trPr/>
              <w:tc>
                <w:tcPr>
                  <w:tcW w:w="61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883025" cy="258635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3025" cy="258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1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... и очков. Если "умные", могут и обворовать!</w:t>
                    <w:br/>
                    <w:t>Фото: Иван ВИСЛОВ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Для справки: «умный телевизор» объединен с интернетом, привязан к банковским счетам, через него можно не только играть в игры, но и платить онлайн, отправлять и принимать видеописьма, использовать айфон или айпад в качестве пульта. Есть куда запустить зловреда, он же червь, он же троян, он же компьютерный вирус. А еще на очереди умные утюги, умные холодильники, пылесосы и даже очки – в общем, все, что имеет выход в интернет. И как быть? Разве что совсем не иметь денег и секретов, а это вряд ли возможно.</w:t>
      </w:r>
    </w:p>
    <w:tbl>
      <w:tblPr>
        <w:tblW w:w="82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83"/>
      </w:tblGrid>
      <w:tr>
        <w:trPr/>
        <w:tc>
          <w:tcPr>
            <w:tcW w:w="8283" w:type="dxa"/>
            <w:tcBorders/>
            <w:shd w:fill="FFFFFF" w:val="clear"/>
            <w:vAlign w:val="center"/>
          </w:tcPr>
          <w:tbl>
            <w:tblPr>
              <w:tblW w:w="81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5"/>
            </w:tblGrid>
            <w:tr>
              <w:trPr/>
              <w:tc>
                <w:tcPr>
                  <w:tcW w:w="8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5165090" cy="387604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65090" cy="3876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о на каждого современного "профессора Мориарти" найдется свой новый "Шерлок Холмс"</w:t>
                    <w:br/>
                    <w:t>Фото: Валентин ДРУЖИНИН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>
          <w:rStyle w:val="StrongEmphasis"/>
        </w:rPr>
        <w:t>Факты</w:t>
      </w:r>
    </w:p>
    <w:p>
      <w:pPr>
        <w:pStyle w:val="Style14"/>
        <w:rPr/>
      </w:pPr>
      <w:r>
        <w:rPr/>
        <w:t>За последний год более 90 % компаний в Петербурге и на Северо-Западе подверглись кибератакам.</w:t>
      </w:r>
    </w:p>
    <w:p>
      <w:pPr>
        <w:pStyle w:val="Style14"/>
        <w:rPr/>
      </w:pPr>
      <w:r>
        <w:rPr/>
        <w:t>По итогам 2014 года, в 9 раз возросло число вирусов в мобильных устройствах, которые крадут деньги со счетов.</w:t>
      </w:r>
    </w:p>
    <w:p>
      <w:pPr>
        <w:pStyle w:val="Style14"/>
        <w:rPr/>
      </w:pPr>
      <w:r>
        <w:rPr/>
        <w:t>За год кибератакам подверглись 237 миллионов рядовых пользователей Windows и всего 13 миллионов владельцев андроидов по всему миру. Меньше всего атак на компьютеры MAC – 12 тысяч за год.</w:t>
      </w:r>
    </w:p>
    <w:p>
      <w:pPr>
        <w:pStyle w:val="Style14"/>
        <w:rPr/>
      </w:pPr>
      <w:r>
        <w:rPr/>
        <w:t>Самые аккуратные и недоверчивые люди, которые никогда не откроют незнакомое письмо с вредоносным ПО – скандинавы. Самые доверчивые и безалаберные – жители Юго-Восточной Азии: кликают все подряд. Россияне, украинцы и турки - посередине.</w:t>
      </w:r>
    </w:p>
    <w:p>
      <w:pPr>
        <w:pStyle w:val="Style14"/>
        <w:rPr/>
      </w:pPr>
      <w:r>
        <w:rPr/>
        <w:t>Больше всего мелких кибержуликов, распространяющих «вредоносное ПО», находится в Китае, на втором месте – Латинская Америка, на третьем – Россия. Зато самые сложные и изощренные атаки – «русскоговорящие»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http://www.spb.kp.ru/daily/26399.7/3275386/</w:t>
      </w:r>
    </w:p>
    <w:sectPr>
      <w:footerReference w:type="default" r:id="rId17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eft">
    <w:name w:val="left"/>
    <w:basedOn w:val="Style13"/>
    <w:qFormat/>
    <w:rPr/>
  </w:style>
  <w:style w:type="character" w:styleId="Countcommentstop">
    <w:name w:val="count-comments to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b.kp.ru/daily/author/607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7:17:00Z</dcterms:created>
  <dc:creator>User</dc:creator>
  <dc:description/>
  <cp:keywords/>
  <dc:language>en-US</dc:language>
  <cp:lastModifiedBy>User</cp:lastModifiedBy>
  <dcterms:modified xsi:type="dcterms:W3CDTF">2015-06-29T17:21:00Z</dcterms:modified>
  <cp:revision>1</cp:revision>
  <dc:subject/>
  <dc:title>Евгений Касперский: Скоро киберпреступники будут грабить нас через умные телевизоры</dc:title>
</cp:coreProperties>
</file>