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iCs/>
          <w:color w:val="000000"/>
          <w:lang w:eastAsia="ru-RU"/>
        </w:rPr>
        <w:t xml:space="preserve">                                                              </w:t>
      </w:r>
      <w:r>
        <w:rPr>
          <w:iCs/>
          <w:color w:val="000000"/>
          <w:lang w:eastAsia="ru-RU"/>
        </w:rPr>
        <w:t>Священник Алексей Мороз</w:t>
      </w:r>
      <w:r>
        <w:rPr>
          <w:sz w:val="20"/>
          <w:szCs w:val="20"/>
        </w:rPr>
        <w:t xml:space="preserve">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едседатель совета СПИ, профессор богословия, гранд доктор психологии, к.п.н., член правления Союза Писателей России СПб.</w:t>
      </w:r>
    </w:p>
    <w:p>
      <w:pPr>
        <w:pStyle w:val="Normal"/>
        <w:jc w:val="right"/>
        <w:rPr>
          <w:iCs/>
          <w:color w:val="000000"/>
          <w:sz w:val="20"/>
          <w:szCs w:val="20"/>
          <w:lang w:eastAsia="ru-RU"/>
        </w:rPr>
      </w:pPr>
      <w:r>
        <w:rPr>
          <w:iCs/>
          <w:color w:val="000000"/>
          <w:sz w:val="20"/>
          <w:szCs w:val="20"/>
          <w:lang w:eastAsia="ru-RU"/>
        </w:rPr>
      </w:r>
    </w:p>
    <w:p>
      <w:pPr>
        <w:pStyle w:val="Normal"/>
        <w:ind w:hanging="0"/>
        <w:rPr>
          <w:b/>
          <w:b/>
          <w:iCs/>
          <w:color w:val="000000"/>
          <w:lang w:eastAsia="ru-RU"/>
        </w:rPr>
      </w:pPr>
      <w:r>
        <w:rPr>
          <w:b/>
          <w:iCs/>
          <w:color w:val="000000"/>
          <w:lang w:eastAsia="ru-RU"/>
        </w:rPr>
        <w:t>АНТИКУЛЬТУРА И АНТИЦЕРКОВЬ В СОВРЕМЕННОЙ РОССИИ</w:t>
      </w:r>
    </w:p>
    <w:p>
      <w:pPr>
        <w:pStyle w:val="Normal"/>
        <w:rPr>
          <w:b/>
          <w:b/>
          <w:i/>
          <w:i/>
          <w:iCs/>
          <w:color w:val="000000"/>
          <w:lang w:eastAsia="ru-RU"/>
        </w:rPr>
      </w:pPr>
      <w:r>
        <w:rPr>
          <w:b/>
          <w:i/>
          <w:iCs/>
          <w:color w:val="000000"/>
          <w:lang w:eastAsia="ru-RU"/>
        </w:rPr>
      </w:r>
    </w:p>
    <w:p>
      <w:pPr>
        <w:pStyle w:val="Normal"/>
        <w:rPr/>
      </w:pPr>
      <w:r>
        <w:rPr/>
        <w:t xml:space="preserve">В современном обществе мы наблюдаем мощную атаку на исконно христианские ценности, и даже более того, на фундаментальные ценности совести, присущие каждому человеку от его рождения. С момента появления ребенка на свет, западноевропейское общество при помощи различных социальных институтов и средств массовой информации, пытается сформировать дитя по заданной матрице либеральных ценностей,  имеющих гедонистическое, и даже можно сказать жестче, сатанинское начало. Идет настойчивое насаждение антитрадиции, разрешающей табуированные совестью вещи. Например, программа секспросвета, внедряемая в обществе западной цивилизации, подразумевает «просвещение», а по сути дела развращение ребенка с самого его рождения. Продумано  поэтапно уничтожается врожденное целомудрие человека, во многом определяющее его духовное развитие. Даже если обработанный подобным образом ребенок не станет геем, то блуд и прелюбодейство как «нравственная норма» жизни, для него уже гарантированы. Не случайно инцест и зоофилия, наряду с гомосексуализмом, становятся главными ценностями западного мира. </w:t>
      </w:r>
    </w:p>
    <w:p>
      <w:pPr>
        <w:pStyle w:val="Normal"/>
        <w:rPr/>
      </w:pPr>
      <w:r>
        <w:rPr/>
        <w:t>Кроме того, современная массовая культура, при помощи новейших психотехник в области манипуляции сознания, буквально зомбирует сознание и подсознание нашего современника. Индивидуализм, агрессия, безответственность, плоскость мышления, погруженность в виртуальный мир – становятся характерными чертами личности для большинства молодежи мира.</w:t>
      </w:r>
    </w:p>
    <w:p>
      <w:pPr>
        <w:pStyle w:val="Normal"/>
        <w:rPr/>
      </w:pPr>
      <w:r>
        <w:rPr/>
        <w:t xml:space="preserve">Человек, с детства усвоивший грех как норму поведения, к Богу, как правило, прийти уже не может. Зато, таковой полностью подвержен действию со стороны мира падших духов. Его потомство (если таковое и появится), отягченное дурной и крайне тяжелой наследственностью, станет еще в меньшей степени способно к Богообщению. Данная цивилизация будет принимать все в большей и большей степени сатанинский характер.  Пример - современная Европа, запрещающая христианские символы, пропагандирующая содомские грехи, разрешающая инцест, эвтаназию и сурово наказывающая критику данных греховных явлений. Или США, где официально действует «церковь» сатаны, а 22 декабря является международным днем гомосексуалиста, где Федеральная комиссия США по ценным бумагам и биржам (SEC) фактически разрешила компании PepsiCo выпустить новую газировку с усилителем вкуса на основе клеток человеческих эмбрионов, полученных при абортах.  </w:t>
      </w:r>
    </w:p>
    <w:p>
      <w:pPr>
        <w:pStyle w:val="Normal"/>
        <w:rPr/>
      </w:pPr>
      <w:r>
        <w:rPr/>
        <w:t>Небывалой силы идеологическая атака обрушилась и на нашу страну. Как-то в своем выступлении министр иностранных дел России Лавров сказал, что все санкции, которым подверглась Россия, вызваны, прежде всего ее нежеланием принимать и внедрять в жизнь нашего общества безнравственные гомосексуальные нормы Европы и США. Один из главных сторонников ассоциации Украины с Евросоюзом, шведский министр иностранных дел Карл Бильдт недавно заявил, что за последние несколько лет Россия якобы изменилась в худшую сторону. Если в первое десятилетие после развала СССР ее власти выражали в своей политике стремление к западным ценностям и пытались привить их населению, то современное российское руководство солидаризировалось с гражданами и утвердилось в жесткой оппозиции Западу. «Путин, – сказал Бильдт, – демонстрирует приверженность не общемировым, а православным ценностям, а Православие опаснее исламского фундаментализма и представляет главную угрозу Западной цивилизации, в том числе и потому, что пытается регламентировать семейные отношения и враждебно геям и трансгендерам». Т. е. фактор «исламского фундаментализма» уже не срабатывает, началась тотальная демонизация образа России.</w:t>
      </w:r>
    </w:p>
    <w:p>
      <w:pPr>
        <w:pStyle w:val="Normal"/>
        <w:rPr/>
      </w:pPr>
      <w:r>
        <w:rPr/>
        <w:t>Тоже было подтверждено на сентябрьском саммите НАТО в Уэльсе. Западный альянс определил нашу страну, как и ИГИЛ («Исламское государство Ирака и Леванта» – исламистская террористическая организация, действующая преимущественно на территории Сирии и Ирака), в качестве основных угроз для себя в области безопасности.</w:t>
      </w:r>
    </w:p>
    <w:p>
      <w:pPr>
        <w:pStyle w:val="Normal"/>
        <w:rPr/>
      </w:pPr>
      <w:r>
        <w:rPr/>
        <w:t>15 сентября генсек НАТО Фог Расмуссен в выступлении в брюссельском «Центре Карнеги» разъяснил эту стратегическую установку, заявив, что они находятся в преддверии новой битвы – между толерантностью и фанатизмом, демократией и тоталитаризмом, между открытыми и закрытыми обществами. Заявления западных политиков наглядно иллюстрируют события на Украине. Их уникальность состоит в том, что там новый нацизм предстал в виде грандиозной химеры, объединившей нацистов, сионистов, либералов, оккультистов, экуменистов, папистов и протестантов.</w:t>
      </w:r>
    </w:p>
    <w:p>
      <w:pPr>
        <w:pStyle w:val="Normal"/>
        <w:rPr/>
      </w:pPr>
      <w:r>
        <w:rPr/>
        <w:t xml:space="preserve">Вне зависимости от формальной принадлежности к той или иной конфессии, партии или секте, все эти люди имеют одинаковое представление о будущем мировом порядке и о методах его построения. И религия у них одна: это религия тотальной власти, в системе которой каждому уготовано свое место и свой кусок собственности. Главный же общий враг для них – Русская Православная Церковь и Русский мир. Основанная на этих постулатах, либеральная пропаганда вражды и ненависти, толерантности ко злу была обрушена жителей некогда Малой Руси.  </w:t>
      </w:r>
    </w:p>
    <w:p>
      <w:pPr>
        <w:pStyle w:val="Normal"/>
        <w:rPr/>
      </w:pPr>
      <w:r>
        <w:rPr/>
        <w:t>А что может сделать  хорошо поставленная идеологическая обработка населения, мы наблюдаем на примере современной Украины. Когда, еще недавно наш братский славянский народ, видит в России образ врага, прыгает с криками «москалей на ножи» и мечтает о сладкой жизни неминуемо грядущей после вступления в Евросоюз.  Бесплодные и безосновательные мечты! Но сила зомбирования такова, что люди реально втянуты в гражданскую войну и идут умирать за ложные идеалы.</w:t>
      </w:r>
    </w:p>
    <w:p>
      <w:pPr>
        <w:pStyle w:val="Normal"/>
        <w:rPr>
          <w:color w:val="000000"/>
          <w:lang w:eastAsia="ru-RU"/>
        </w:rPr>
      </w:pPr>
      <w:r>
        <w:rPr/>
        <w:t xml:space="preserve">Многие старцы пророчествовали о том, что установлению власти антихриста будут предшествовать активные отступления, при этом материализм и безбожие сменятся новой формой мистических верований, которые заставят принять грядущего мирового правителя как сверхчеловека. Т. е. ко времени его пришествия, материализм и атеизм утратят актуальность, господство получит демонический мистицизм или оккультизм, соединенный с крайне развращенностью и безнравственностью. Посмотрим, насколько это соответствует состоянию народа современной России. </w:t>
      </w:r>
      <w:r>
        <w:rPr>
          <w:i/>
          <w:iCs/>
          <w:color w:val="000000"/>
          <w:lang w:eastAsia="ru-RU"/>
        </w:rPr>
        <w:t>По данным ВЦИОМ на начало 2015 года</w:t>
      </w:r>
      <w:r>
        <w:rPr>
          <w:rStyle w:val="FootnoteCharacters"/>
          <w:rStyle w:val="FootnoteAnchor"/>
          <w:i/>
          <w:iCs/>
          <w:color w:val="000000"/>
          <w:lang w:eastAsia="ru-RU"/>
        </w:rPr>
        <w:footnoteReference w:id="2"/>
      </w:r>
      <w:r>
        <w:rPr>
          <w:i/>
          <w:iCs/>
          <w:color w:val="000000"/>
          <w:lang w:eastAsia="ru-RU"/>
        </w:rPr>
        <w:t xml:space="preserve"> 87% наших сограждан не видят ничего плохого в случаях, когда женщина, не состоящая в браке, рожает ребенка: 72% говорят, что в жизни всякое бывает, а 15% даже одобряют таких женщин. Так называемый «гражданский брак» (то есть незарегистрированное сожительство) считает вполне приемлемым 81%, а осуждают только 16%. </w:t>
      </w:r>
      <w:r>
        <w:rPr>
          <w:color w:val="000000"/>
          <w:lang w:eastAsia="ru-RU"/>
        </w:rPr>
        <w:t xml:space="preserve"> </w:t>
      </w:r>
      <w:r>
        <w:rPr>
          <w:i/>
          <w:iCs/>
          <w:color w:val="000000"/>
          <w:lang w:eastAsia="ru-RU"/>
        </w:rPr>
        <w:t>79% не видит ничего плохого в парах, сознательно избирающих бездетность.  62% считают, что каждый подобный случай следует рассматривать отдельно и 17% полагают, что их вовсе не следует упрекать. 25 лет назад такой образ жизни осуждала треть опрошенных, сегодня – только 18%. </w:t>
      </w:r>
      <w:r>
        <w:rPr>
          <w:color w:val="000000"/>
          <w:lang w:eastAsia="ru-RU"/>
        </w:rPr>
        <w:t xml:space="preserve"> </w:t>
      </w:r>
      <w:r>
        <w:rPr>
          <w:i/>
          <w:iCs/>
          <w:color w:val="000000"/>
          <w:lang w:eastAsia="ru-RU"/>
        </w:rPr>
        <w:t>Неверных мужей осуждают 39% опрошенных (женщины заметно чаще, чем мужчины: 46% к 32%). Жену-изменницу осуждают 43% опрошенных, и в данном случае мнения мужчин и женщин разделились незначительно (41% и 45% соответственно; любопытно, что и здесь женщины строже). Но большая часть опрошенных относится к этому смертному греху спокойно, как к некой неизбежной реалии.</w:t>
      </w:r>
    </w:p>
    <w:p>
      <w:pPr>
        <w:pStyle w:val="Normal"/>
        <w:rPr/>
      </w:pPr>
      <w:r>
        <w:rPr/>
        <w:t xml:space="preserve">Все это говорит о том, что нравственный, совестный стержень у большинства людей нашего общества на сегодняшний день разрушен. Что же касается оккультизма и его пропаганды в современном обществе, можно констатировать -  астрология, экстрасенсорика, гадания и даже магия – проникли в души большинства наших современников. Эфир российского телевиденья буквально заполнен художественным фильмами оккультного содержания, передачи типа «Битвы экстрасенсов» буквально не сходят с экрана, чтобы соблазнить, если получиться, и избранных. </w:t>
      </w:r>
    </w:p>
    <w:p>
      <w:pPr>
        <w:pStyle w:val="Normal"/>
        <w:rPr/>
      </w:pPr>
      <w:r>
        <w:rPr/>
        <w:t>Раньше трудно было представить, как все это может произойти. Но сейчас изобретением информационно-цифровых технологий глобальные элиты получили реальные инструменты, позволяющие объединить людей под своим контролем, применяя оккультные методики управления. Речь идет уже не об индивидуальном совращении и не об идеологической обработке отдельных человеческих групп и классов, а о попытке создания глобальной антицеркви. Потому в последнее время мы можем отметить нашествие оккультизма во всех сферах – экономической, финансовой, политической, управленческой, в сфере образования и культуры (в кино, музыке, литературе, на телевидении и эстраде). Открыто навязывается люциферианская символика, всячески пропагандируется астрология, экстрасенсорика и различные восточные культы. Все направлено на фундаментальное изменение сознания человека, перестройку его души и, в конечном счете, – на уничтожение совести.</w:t>
      </w:r>
    </w:p>
    <w:p>
      <w:pPr>
        <w:pStyle w:val="Normal"/>
        <w:rPr/>
      </w:pPr>
      <w:r>
        <w:rPr/>
        <w:t>Сегодня под видом «эволюции» гуманизма на наших глазах осуществляют его уничтожение. Гуманизм заменяют трансгуманизмом, который провозглашает своей целью не развитие скрытых в человеке возможностей, но преодоление уже самой человеческой природы, преодоление несовершенной плоти и слабого сознания и выход за пределы человека. Пройдя стадию трансгуманизма, человек должен превратиться в «постчеловека». Достигнуть этого планируется с помощью новейших научных нано-, био-, информационных и когнитивных технологий (НБИК-технологий), т. е. тех технологий, которые сегодня положены в основу функционирования информационного общества. «Постчеловек» или «сверхчеловек», в понимании трансгуманистов, будет представлять собой наполненного имплантатами киборга, бесполого, размножающегося с помощью искусственного оплодотворения (ЭКО), имеющего возможность существовать в разных «телах». Главные преследуемые цели – достижение бессмертия (биологического и «цифрового») и создание «сверхразума», по сравнению с которым человек окажется существом низшего уровня. Трансгуманистический проект уходит своими корнями в оккультные мировоззренческие системы, основывающиеся на пантеистическом видении и вобравшие в себя лжеучения каббалы, гностицизма, индуизма, буддизма и древних восточных религий, по сути дела движения Нью Эйдж. Для православных верующих очевидна инфернальная сущность подобного мировоззрения. Поэтому главный удар мировой элиты направлен именно на Православие. Во-первых, – через раскол Православного мира и в первую очередь – Православного Русского мира. А во-вторых, – с помощью размытия православного мировоззрения на всех уровнях (от догматики до этики). В частности, это осуществляется путем утверждения универсального принципа толерантности, закрепленного в принятой в 1995 году ЮНЕСКО «Декларации принципов толерантности». Этот документ понимается как «отказ от догматизма, от абсолютизации истины», вместо чего единственной нормой объявляются международно-правовые акты в области прав человека. Если христианские ценности противоречат закрепленным в международно-правовых актах правам человека, они должны быть отвергнуты. Но мы видим, что утвержденные в последние годы декларации и резолюции международных организаций в области прав человека (Декларация 2008 г. о правах человека, сексуальной ориентации и гендерной идентичности, Резолюция Совета по правам человека ООН 2011 г. о правах человека, сексуальной ориентации и гендерной идентичности, многочисленные резолюции Совета Европы) абсолютно несовместимы с нормами христианской этики.</w:t>
      </w:r>
    </w:p>
    <w:p>
      <w:pPr>
        <w:pStyle w:val="Normal"/>
        <w:rPr/>
      </w:pPr>
      <w:r>
        <w:rPr/>
        <w:t xml:space="preserve">Мы наблюдаем процесс, направленный на разрушение догматики и этики христианства, через внедрение  экуменических идей якобы единства всех религий. Идет процесс размывания православного религиозного сознания. Именно в этом смысл глобализации – в тотальном размывании, разрушении и утверждении хаоса. </w:t>
      </w:r>
    </w:p>
    <w:p>
      <w:pPr>
        <w:pStyle w:val="Normal"/>
        <w:rPr/>
      </w:pPr>
      <w:r>
        <w:rPr/>
        <w:t xml:space="preserve">С прискорбием, мы должны отметить, что разрушительное действие сил глобализма на РПЦ уже приносит свои печальные плоды. Это проявляется: </w:t>
      </w:r>
      <w:r>
        <w:rPr>
          <w:b/>
        </w:rPr>
        <w:t>1. В постоянно расширяющимся экуменическом движении</w:t>
      </w:r>
      <w:r>
        <w:rPr/>
        <w:t>, как в высших эшелонах церковной власти, так и на уровнях приходов. Например, «братание» с католиками, признание их таинств благодатными, участие в совместных богослужениях, становится чуть ли не обычным делом некоторых приходов мегаполисов. Недавно мы могли наблюдать как боле 20 священников во главе с епископом во время праздника Крещения Господня, вместо молитвы и освящения воды в своих храмах, вместе с тысячами мусульман шли на их демонстрацию протеста, под крики аллах акбар и другие молитвы иноверцев.  Или, например, в ночь с 18 на 19 февраля - празднование буддийского нового года  по лунному календарю – в Воскресенском кафедральном соборе г. Кызыла в честь этого языческого праздника первые было совершенно ночное богослужение. Божественную литургию возглавил епископ Кызылский и Тувинский Феофан.  Про большинство наших духовных школ, готовящих будущих пастырей, просто говорить не хочется, они устойчиво воспитываются в духе экуменизма и толерантности.</w:t>
      </w:r>
    </w:p>
    <w:p>
      <w:pPr>
        <w:pStyle w:val="Normal"/>
        <w:rPr/>
      </w:pPr>
      <w:r>
        <w:rPr/>
        <w:t xml:space="preserve">2. </w:t>
      </w:r>
      <w:r>
        <w:rPr>
          <w:b/>
        </w:rPr>
        <w:t>Сращивание церковной власти с властью государственной</w:t>
      </w:r>
      <w:r>
        <w:rPr/>
        <w:t>. Получение разного рода дотаций от государства, постоянный деловой контакт со многими гос. структурами, превращает церковь в своего рода идеологическую машину власть имущих, лишает ее права обличения недостойных действий сильных мира сего. Дело доходит до смешного, помню, как начальник налоговой службы в присутствии архиерея убеждал священников, говорить на проповеди пастве, что не платить налоги - грех. Но это еще самое безобидное. Вспомним о множестве церковных орденов, выданных банкирам (непонятного вероисповедания), или, например, председателю компартии Зюганову, той самой партии большевиков, которая совсем недавно уничтожала и гнала Церковь.</w:t>
      </w:r>
    </w:p>
    <w:p>
      <w:pPr>
        <w:pStyle w:val="Normal"/>
        <w:rPr/>
      </w:pPr>
      <w:r>
        <w:rPr/>
        <w:t xml:space="preserve">3. </w:t>
      </w:r>
      <w:r>
        <w:rPr>
          <w:b/>
        </w:rPr>
        <w:t>Выстраивание предельно жесткой дисциплинарной и властной вертикали в системе церковной иерархии.</w:t>
      </w:r>
      <w:r>
        <w:rPr/>
        <w:t xml:space="preserve">  В современной церковной управленческой системе священник призван быть неким менеджером религиозных услуг, не имеющим право на собственное мнение, различное с мнением епископа. В противном случае ему тут же грозит «за штат», запрет или извержение из сана. Роль управления мирян приходом, согласно новому уставу сведена к минимуму, впрочем, как и участие в поместном соборе (который, кстати говоря, собирается крайне редко). Огромное количество бюрократических документов и всевозможных отчетов, формализует церковную и жизнь и просто не оставляет времени священнику для непосредственного духовного общения с паствой. Да это чаще всего и не требуется, финансовая и социальная деятельность стоит на первом месте при отчете в епархию о жизни прихода. Роль епископа, прежде отца своей паствы и священства, сводится к роли старшего менеджера. Момент денег, имущества, выходит на первое место, заслоняя самое главное – спасение души паствы.</w:t>
      </w:r>
    </w:p>
    <w:p>
      <w:pPr>
        <w:pStyle w:val="Normal"/>
        <w:rPr/>
      </w:pPr>
      <w:r>
        <w:rPr/>
        <w:t xml:space="preserve">4. Выше указанное приводит </w:t>
      </w:r>
      <w:r>
        <w:rPr>
          <w:b/>
        </w:rPr>
        <w:t>к тотальной секуляризации церкви</w:t>
      </w:r>
      <w:r>
        <w:rPr/>
        <w:t>, ее крайнему обмирщению. Посмотрите, хотя бы на штатное расписание храма, теперь там есть бухгалтер и соц. работник, но отсутствует псаломщик, регент, певчие. Тогда естественно возникает вопрос, чем должна заниматься церковь? Поэтому не удивительно, когда, например, в монастырских киосках в пост торгуют молочными и другими скоромными продуктами, а в церковных лавках продаются магниты на холодильник в виде изображения Спасителя, Божией Матери, святых, брелки в виде креста  и т.п. Многие храмы, наряду с богослужебной деятельностью, превращаются в концертные  и лекционные залы, а то и в музейные выставки. Идет десакрализация святынь, духовное поставляется на один уровень с культурным, идет выхолащивание ее духовной сути. Не то ли некогда происходило и в католических храмах? Меж тем Иисус Христос ясно сказал: «дом Мой домом молитвы наречется; а вы сделали его вертепом разбойников….. .   И сказал продающим голубей: возьмите это отсюда и дома Отца Моего не делайте домом торговли» ( Мф 21, 13... Ио. 2, 16-17).</w:t>
      </w:r>
    </w:p>
    <w:p>
      <w:pPr>
        <w:pStyle w:val="Normal"/>
        <w:rPr/>
      </w:pPr>
      <w:r>
        <w:rPr/>
        <w:t xml:space="preserve">Из-за недостатка времени остановимся на уже вышесказанном и перейдем к выводам. </w:t>
      </w:r>
    </w:p>
    <w:p>
      <w:pPr>
        <w:pStyle w:val="ListParagraph"/>
        <w:numPr>
          <w:ilvl w:val="0"/>
          <w:numId w:val="1"/>
        </w:numPr>
        <w:rPr/>
      </w:pPr>
      <w:r>
        <w:rPr/>
        <w:t>Современная Россия является специализированным объектом воздействия глобалистических мировых сил, направленных на подготовку пришествия антихриста. Судя по всему, их целью является уничтожение некогда православного народа и создание на его базе очередного общества потребления.</w:t>
      </w:r>
    </w:p>
    <w:p>
      <w:pPr>
        <w:pStyle w:val="ListParagraph"/>
        <w:numPr>
          <w:ilvl w:val="0"/>
          <w:numId w:val="1"/>
        </w:numPr>
        <w:rPr/>
      </w:pPr>
      <w:r>
        <w:rPr/>
        <w:t>Православная Церковь во всей ее полноте является врагом № 1 для либерально-сатанинской цивилизации современного мира. Со стороны которого, принимаются всевозможные усилия для Ее разложения и уничтожения как «столпа и утверждения истины».</w:t>
      </w:r>
    </w:p>
    <w:p>
      <w:pPr>
        <w:pStyle w:val="ListParagraph"/>
        <w:numPr>
          <w:ilvl w:val="0"/>
          <w:numId w:val="1"/>
        </w:numPr>
        <w:rPr/>
      </w:pPr>
      <w:r>
        <w:rPr/>
        <w:t>Деструктивная деятельность либерально-сатанинских сил по подрыву РПЦ дала свои результаты. На сегодняшний день наблюдается явная секуляризация церкви, отступление от консервативно-канонических принципов, развитие экуменических тенденций во внутренней  и внешней деятельности, установка на внешнюю, зачастую коммерческую деятельность.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Деятельность духовно ослабленной врагом церкви, по укреплению и созданию морально-нравственного стержня людей нашего общества является недостаточной. Русские люди все в большей и большей степени теряют не только религиозно-православные установки, но и сами совестные принципы. Место православных традиций все в большей и большей степени занимает толерантность (равнодушие ко греху) и антитрадиция воспитанная прозападными установками.   </w:t>
      </w:r>
    </w:p>
    <w:p>
      <w:pPr>
        <w:pStyle w:val="Normal"/>
        <w:rPr/>
      </w:pPr>
      <w:r>
        <w:rPr/>
        <w:t xml:space="preserve">Невольно возникает вопрос, что могут и что должны делать в такой ситуации верные чада православной церкви. Если отвечать одной фразой, то: стоять в истине, творить волю Божию, быть верным святоотеческому православию, молить Бога о спасении России, и не только не участвовать в неплодных делах тьмы, но и обличать. И самое главное созидать по той мере сил, какие дает Бог! </w:t>
      </w:r>
    </w:p>
    <w:p>
      <w:pPr>
        <w:pStyle w:val="Normal"/>
        <w:rPr/>
      </w:pPr>
      <w:r>
        <w:rPr/>
        <w:t>В настоящий период особенно важно всем верным чадом Православной Церкви помнить и руководствоваться словами апостола Петра: «И сами, как живые камни, устрояйте (</w:t>
      </w:r>
      <w:r>
        <w:rPr>
          <w:lang w:val="el-GR"/>
        </w:rPr>
        <w:t xml:space="preserve"> οικοδομειςθε ) из себя дом духовный, священство святое ( εις ιερατευμα αγιον ), чтобы приносить духовные жертвы, благоприятные Богу, Иисусом Христом... Вы род избранный, </w:t>
      </w:r>
      <w:r>
        <w:rPr>
          <w:b/>
          <w:lang w:val="el-GR"/>
        </w:rPr>
        <w:t>царственное священство</w:t>
      </w:r>
      <w:r>
        <w:rPr>
          <w:lang w:val="el-GR"/>
        </w:rPr>
        <w:t xml:space="preserve"> ( βασιλειον ιερατευμα ), народ святой, люди взятые в удел, дабы возвещать совершенства Призвавшего вас из тьмы в чудный Свой свет; некогда не народ, а ныне народ Божий; некогда непомилованные, а ныне помилованные» ( I Пе. 2,5,9,10). В Апокалипсисе мы читаем: «Соделавшему нас царями и священниками ( βασιλεις και ιερεις ) Богу и Отцу Своему, слава и держава во веки веков» (1,6); «И соделал нас царями и священниками ( βασιλεις και ιερεις ) Богу нашему; и мы будем царствовать на земле» (5,10), и «они будут священниками Бога и Христа, и будут царствовать с Ним тысячу лет» (20,6)</w:t>
      </w:r>
      <w:r>
        <w:rPr/>
        <w:t>»</w:t>
      </w:r>
      <w:r>
        <w:rPr>
          <w:lang w:val="el-GR"/>
        </w:rPr>
        <w:t>.</w:t>
      </w: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 xml:space="preserve">Церковь и народ Божий ее составляющий, являются носителями Святого Духа, проводниками воли Божией в этом мире. Поэтому ответственность  за хранение чистоты веры, православной аскетической традиции лежит на всех чадах православной церкви. И если удар темных сил, прежде всего, направлен по духовенству РПЦ, то миряне еще </w:t>
      </w:r>
      <w:bookmarkStart w:id="0" w:name="_GoBack"/>
      <w:bookmarkEnd w:id="0"/>
      <w:r>
        <w:rPr/>
        <w:t>в большей степени должны взять на себя роль миссионерства, катехизации, учительства.  Православные  приходы, патриотические организации должны активно противостоять надвигающемуся беззаконию и «</w:t>
      </w:r>
      <w:r>
        <w:rPr>
          <w:color w:val="000000"/>
        </w:rPr>
        <w:t xml:space="preserve">Испытывайте, что благоугодно Богу, и </w:t>
      </w:r>
      <w:r>
        <w:rPr>
          <w:b/>
          <w:bCs/>
          <w:color w:val="000000"/>
        </w:rPr>
        <w:t>не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участвуйте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в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бесплодных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делах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тьмы</w:t>
      </w:r>
      <w:r>
        <w:rPr>
          <w:color w:val="000000"/>
        </w:rPr>
        <w:t>, но и обличайте» (Еф.5,10-11). Здесь уместны и письменные обращения к патриарху и епископам, устные беседы со священниками, отстаивание своих взглядов в церковных СМИ и многое т.п. Будьте духовно активны! Помните слова св. Григория Богослова «молчанием предается Бог!».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ttp://ruskline.ru/news_rl/2015/02/13/rezultaty_oprosa_svidetelstvuyut_o_nastoyawej_katastrofe/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99" w:hanging="99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709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rFonts w:cs="Times New Roman"/>
      <w:i/>
      <w:iCs/>
    </w:rPr>
  </w:style>
  <w:style w:type="character" w:styleId="FootnoteTextChar">
    <w:name w:val="Footnote Text Char"/>
    <w:basedOn w:val="Style14"/>
    <w:qFormat/>
    <w:rPr>
      <w:rFonts w:cs="Times New Roman"/>
      <w:sz w:val="20"/>
      <w:szCs w:val="20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>
      <w:sz w:val="20"/>
      <w:szCs w:val="20"/>
    </w:rPr>
  </w:style>
  <w:style w:type="paragraph" w:styleId="Style15">
    <w:name w:val="Обычный (веб)"/>
    <w:basedOn w:val="Normal"/>
    <w:qFormat/>
    <w:pPr>
      <w:spacing w:lineRule="auto" w:line="240" w:before="0" w:after="168"/>
      <w:ind w:hanging="0"/>
    </w:pPr>
    <w:rPr>
      <w:rFonts w:eastAsia="Calibri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firstLine="709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18:49:00Z</dcterms:created>
  <dc:creator>user</dc:creator>
  <dc:description/>
  <cp:keywords/>
  <dc:language>en-US</dc:language>
  <cp:lastModifiedBy>User</cp:lastModifiedBy>
  <dcterms:modified xsi:type="dcterms:W3CDTF">2015-02-26T18:49:00Z</dcterms:modified>
  <cp:revision>2</cp:revision>
  <dc:subject/>
  <dc:title>                                                              Священник Алексей Мороз </dc:title>
</cp:coreProperties>
</file>