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sz w:val="36"/>
          <w:szCs w:val="36"/>
        </w:rPr>
        <w:t>Кто руководит Центральным банком России?</w:t>
      </w:r>
    </w:p>
    <w:p>
      <w:pPr>
        <w:pStyle w:val="Normal"/>
        <w:rPr>
          <w:lang w:val="en-US"/>
        </w:rPr>
      </w:pPr>
      <w:r>
        <w:rPr>
          <w:lang w:val="en-US"/>
        </w:rPr>
        <w:t xml:space="preserve">Posted 22.06.2015 by </w:t>
      </w:r>
      <w:hyperlink r:id="rId2">
        <w:r>
          <w:rPr>
            <w:rStyle w:val="InternetLink"/>
          </w:rPr>
          <w:t>Редакция</w:t>
        </w:r>
        <w:r>
          <w:rPr>
            <w:rStyle w:val="InternetLink"/>
            <w:lang w:val="en-US"/>
          </w:rPr>
          <w:t xml:space="preserve"> </w:t>
        </w:r>
        <w:r>
          <w:rPr>
            <w:rStyle w:val="InternetLink"/>
          </w:rPr>
          <w:t>сайта</w:t>
        </w:r>
      </w:hyperlink>
    </w:p>
    <w:p>
      <w:pPr>
        <w:pStyle w:val="Normal"/>
        <w:rPr/>
      </w:pPr>
      <w:hyperlink r:id="rId3">
        <w:r>
          <w:rPr>
            <w:rStyle w:val="InternetLink"/>
            <w:color w:val="0000FF"/>
            <w:u w:val="single"/>
            <w:lang w:val="en-US"/>
          </w:rPr>
          <w:t>Rep. Bob Goodlatte’s 43-Day Assault On The Patent Troll</w:t>
        </w:r>
      </w:hyperlink>
    </w:p>
    <w:p>
      <w:pPr>
        <w:pStyle w:val="Normal"/>
        <w:rPr/>
      </w:pPr>
      <w:hyperlink r:id="rId4">
        <w:r>
          <w:rPr/>
        </w:r>
      </w:hyperlink>
    </w:p>
    <w:p>
      <w:pPr>
        <w:pStyle w:val="Normal"/>
        <w:rPr/>
      </w:pPr>
      <w:r>
        <w:rPr/>
        <w:drawing>
          <wp:inline distT="0" distB="0" distL="0" distR="0">
            <wp:extent cx="278384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2783840" cy="1826895"/>
                    </a:xfrm>
                    <a:prstGeom prst="rect">
                      <a:avLst/>
                    </a:prstGeom>
                  </pic:spPr>
                </pic:pic>
              </a:graphicData>
            </a:graphic>
          </wp:inline>
        </w:drawing>
      </w:r>
    </w:p>
    <w:p>
      <w:pPr>
        <w:pStyle w:val="Style13"/>
        <w:rPr/>
      </w:pPr>
      <w:r>
        <w:rPr>
          <w:rStyle w:val="StrongEmphasis"/>
        </w:rPr>
        <w:t>Материал Георгия Шугаева</w:t>
      </w:r>
      <w:r>
        <w:rPr/>
        <w:t xml:space="preserve"> на сайте Русская планета</w:t>
      </w:r>
    </w:p>
    <w:p>
      <w:pPr>
        <w:pStyle w:val="Style13"/>
        <w:rPr/>
      </w:pPr>
      <w:r>
        <w:rPr/>
        <w:t>Фото: Банк международных расчетов в Базеле.  Fabrice Coffrini / AFP / East news</w:t>
      </w:r>
    </w:p>
    <w:p>
      <w:pPr>
        <w:pStyle w:val="Style13"/>
        <w:rPr/>
      </w:pPr>
      <w:r>
        <w:rPr>
          <w:rStyle w:val="StrongEmphasis"/>
        </w:rPr>
        <w:t>Все чаще появляются сообщения о Банке международных расчетов, который многие считают главным банком всего мира…</w:t>
      </w:r>
    </w:p>
    <w:p>
      <w:pPr>
        <w:pStyle w:val="Style13"/>
        <w:rPr/>
      </w:pPr>
      <w:r>
        <w:rPr/>
        <w:t> </w:t>
      </w:r>
      <w:r>
        <w:rPr/>
        <w:t>«Самый эксклюзивный клуб мира насчитывает 18 участников. Они собираются каждый месяц воскресными вечерами в 7 часов в конференц-зале Е в круглом башенном здании, тонированные окна которого выходят на центральный железнодорожный вокзал Базеля, ― пишет английский писатель и журналист Адам Лебор. ― Их дискуссия длится в течение часа, возможно, полутора часов. Совещание завершается, помощники уезжают, а оставшиеся остаются на ужин в обеденном зале на 18-м этаже, небезосновательно уверенные, что еда и вино будут отменными. Именно за ужином, который длится до 11 вечера, как раз и происходит настоящая работа». А работа эта заключается в том, что там принимаются решения, что будет с мировыми финансами в следующем месяце, и более того ― что с ними будет вообще.</w:t>
      </w:r>
    </w:p>
    <w:p>
      <w:pPr>
        <w:pStyle w:val="Style13"/>
        <w:rPr/>
      </w:pPr>
      <w:r>
        <w:rPr/>
        <w:t>Членом этого уникального клуба стать довольно трудно. Необходимо, чтобы президент или премьер-министр по согласию со своим министром финансов и ведущими банкирами страны с развитой экономикой внес вашу кандидатуру на рассмотрение парламента, который и должен дать вам членство в этом базельском клубе. А именно вас должны утвердить председателем центрального банка государства. Клуб этот носит довольно скромное название ― Банк международных расчетов, или БМР. В него входят исключительно руководители центробанков развитых экономик. Часто на его заседания приглашаются главные банкиры и других стран, но они вынуждены либо молча сидеть на совещаниях, либо тесниться на обедах, кофе-брейках и случайных брифингах, вылавливать информацию в коридорах и чуть ли не в туалетах. В качестве компенсации кто-нибудь из лидеров клуба― формальных или неформальных, а есть и такие ― растолкует вам, что к чему, в одном из кабинетов. Кажется, Россия была допущена на верхние этажи только в 1996 году, но точно об этом может знать только один человек в стране ― Эльвира Сапхизадовна Набиуллина.</w:t>
      </w:r>
    </w:p>
    <w:p>
      <w:pPr>
        <w:pStyle w:val="Style13"/>
        <w:rPr/>
      </w:pPr>
      <w:r>
        <w:rPr/>
        <w:t>«Что касается структуры взаимоотношений ЦБ России и БМР, то о них мало что известно. Структура секретная, ― делится тайнами руководитель Русского экономического общества Валентин Катасонов. ― И, насколько известно из неофициальных источников, хотя бы раз в месяц председатель ЦБ бывает там на встречах. Не знаю, кто из зампредов курирует это направление, но кто-то курирует. Должен сказать, что Россия активно пользуется БМР, вероятно, часть наших золотовалютных резервов располагается на депозитах. Вполне вероятно, что у нас там есть какие-то завязки по поводу золота, поскольку БМР очень активно осуществляет торговлю золотом и на балансе БМР есть золото. Структура закрытая».</w:t>
      </w:r>
    </w:p>
    <w:p>
      <w:pPr>
        <w:pStyle w:val="Style13"/>
        <w:rPr/>
      </w:pPr>
      <w:r>
        <w:rPr/>
        <w:t>Дискуссии, как говорят некоторые руководители центробанков, должны быть конфиденциальными. «Когда ты на таком важном посту, временами можешь чувствовать себя довольно одиноко. Полезно иметь возможность встретиться с другими первыми лицами и сказать: «Вот моя проблема, что вы делаете в таких случаях?» ― вспоминает сэр Мервин Кинг, бывший управляющий Банка Англии. ― Наличие возможности поговорить неформально и открыто о нашем опыте ― это невероятно ценно. Мы не говорим на публичном форуме. Мы можем сказать, что мы в действительности думаем и предполагаем, и мы можем задавать вопросы и получать отдачу от других».</w:t>
      </w:r>
    </w:p>
    <w:p>
      <w:pPr>
        <w:pStyle w:val="Style13"/>
        <w:rPr/>
      </w:pPr>
      <w:r>
        <w:rPr/>
        <w:t>Руководство БМР старается обеспечить дружественную атмосферу на протяжении уик-энда, и, похоже, ему это удается. Банк арендует парк лимузинов, чтобы встретить управляющих в аэропорту Цюриха и доставить их в Базель. Отдельные завтраки, обеды и ужины организуются для управляющих национальных банков, которые осуществляют надзор за государственными экономиками различных типов и масштабов, так что никто не чувствует себя отстраненным.</w:t>
      </w:r>
    </w:p>
    <w:p>
      <w:pPr>
        <w:pStyle w:val="Style13"/>
        <w:rPr/>
      </w:pPr>
      <w:r>
        <w:rPr/>
        <w:t>Действительно, как мило, прекрасно, достойно и, наверное, очень полезно — можно подумать вначале. Должны же профессионалы общаться со своими коллегами. Но по зрелом размышлении возникает вопрос: почему так тайно, почему никогда не бывает подробных отчетов и развернутых пресс-конференций, а лишь сухие, ничего не значащие брифинги, да и то не каждый раз? Даже список приглашенных держится в тайне ― а это покруче, чем в Бильдербергском клубе, где по крайней мере список участников и повестка дня известны. И самое главное ― все центробанки обязаны стоять на страже своей валюты и экономики. А не получается ли наоборот? Ведь всем известные стандарты международной отчетности или, например, минимум капитализации банков в 8% от взвешенных по риску активов при кредитовании были разработаны и утверждены здесь. И почему никто из председателей ЦБ России ни разу не рассказал с трибуны Государственной думы, о чем на сей раз шел разговор в Базеле? Нам этого знать не надо.</w:t>
      </w:r>
    </w:p>
    <w:p>
      <w:pPr>
        <w:pStyle w:val="Style13"/>
        <w:rPr/>
      </w:pPr>
      <w:r>
        <w:rPr/>
        <w:t>В начале 90-х годов, в период становления государственных институтов России, которую уже никто не рискует назвать «новой», активно говорилось, что по всем международным нормам главный банк страны должен быть максимально независим от главы государства, парламента и даже правительства. Дескать, так полезнее для денежной системы ― вроде как ЦБ стоит на страже народных денег от алчных политиков, готовых потратить все до последней копейки в угоду данным избирателям обещаниям. К тому же Банку России надо бороться с инфляцией ― это одно из главных его предназначений. Поэтому какая зависимость? Так и прописали во всех законодательных актах. Теперь и у нас не хуже, чем у соседей. Да и глава ЦБ периодически выступает в парламенте и бывает у президента. Но все претензии или предложения не только депутатов, но и министров игнорируются ― и это при всех председателях ЦБ, кем бы он или она ни был. В этом смысле особенно интересной оказалась трансформация г-жи Набиуллиной.</w:t>
      </w:r>
    </w:p>
    <w:p>
      <w:pPr>
        <w:pStyle w:val="Style13"/>
        <w:rPr/>
      </w:pPr>
      <w:r>
        <w:rPr/>
        <w:t>Каковы основные претензии к Эльвире Набиуллиной? Журнал «Эксперт» подсчитал, что их три: 1) чрезмерное укрепление курса рубля; 2) искусственное сохранение дорогого кредита; 3) нехватка денег в экономике. И провел увлекательную параллель между словами Эльвиры Сапхизадовны в бытность ее министром экономики и делами на посту председателя ЦБ. Как говорят в Одессе, это две большие разницы. Когда-то она говорила: «Сейчас банк, выдающий долгосрочный кредит, резко увеличивает риск своей устойчивости. Экономике нужны длинные кредиты, а банки могут опираться лишь на короткие пассивы. В такой ситуации реализация крупных проектов в экономике фактически невозможна». Но, когда она встала во главе ЦБ, невозможное стало вполне возможным. И ведь именно политику, противоположную тем старым высказываниям министра Набиуллиной, и проводит сейчас БМР.</w:t>
      </w:r>
    </w:p>
    <w:p>
      <w:pPr>
        <w:pStyle w:val="Style13"/>
        <w:rPr/>
      </w:pPr>
      <w:r>
        <w:rPr/>
        <w:t>«Национальные резервы, которыми владеют центральные банки, являются государственными деньгами, достоянием стран, ― выражает одну из основных мыслей Адам Лебор. ― Дискуссии ведущих банкиров в БМР, информация, которой они делятся, принимаемые ими меры экономической политики, мнения, которыми они обмениваются, и последующие принимаемые ими решения носят сугубо политический характер. Управляющие центробанков, независимость которых защищена конституцией, контролируют кредитно-денежную политику в развитом мире. Они управляют количеством денег, находящихся в обращении в национальных экономиках. Они устанавливают процентные ставки, тем самым определяя стоимость наших сбережений и инвестиций. Они решают, на чем сфокусировать внимание: на жесткой экономии или росте. Их решения формируют нашу жизнь. Традиция секретности БМР сохраняется на протяжении десятилетий». А БМР есть что скрывать, и делает он это тщательно.</w:t>
      </w:r>
    </w:p>
    <w:p>
      <w:pPr>
        <w:pStyle w:val="Style13"/>
        <w:rPr/>
      </w:pPr>
      <w:r>
        <w:rPr/>
        <w:t>Самая позорная страница ― активное сотрудничество с Гитлером. «Главное место в финансовых связях фашистской Германии со многими странами мира занимал Банк международных расчетов (БМР) в Базеле, ― пишет в «Литературной газете» Игорь Михайлов. ― Когда Гитлер начал реализовывать свои планы и осуществил в 1938 году аншлюс Австрии, золото этой страны без промедления оказалось в сейфах БМР. После оккупации Чехословакии золотой запас также должен был оказаться там, но по договоренности с Великобританией (!) находился во время войны в английском банке. По логике финансовых магнатов, война не помеха для банковского бизнеса. Золото из фашистских концлагерей, переплавленное в золотые слитки, оседало в немецких сейфах БМР. Этот банк успешно действует в Базеле и по сей день. Именно он послужил своего рода моделью для создания Международного валютного фонда в 1944 году». Штатные работники БМР из Германии, Великобритании и США прекрасно уживались друг с другом во время войны ― ведь она шла где-то там, убивали каких-то других людей, но ведь не элиту финансового мира. Эти факты общеизвестны, но сейчас они очень удачно замалчиваются.</w:t>
      </w:r>
    </w:p>
    <w:p>
      <w:pPr>
        <w:pStyle w:val="Style13"/>
        <w:rPr/>
      </w:pPr>
      <w:r>
        <w:rPr/>
        <w:t>«Но у нас и публикаций толковых нет по БМР, средства массовой информации БМР тоже не жалуют, ― констатирует Валентин Катасонов. ― Кстати, в прошлом году, когда отмечалось 70-летие Бреттон-Вудской конференции, я вспоминал, что была принята резолюция о ликвидации БМР как активного соучастника Третьего рейха, но это решение исполнено не было. Так что базельский банк продолжает существовать. Вообще я думаю, что по степени влияния он перевешивает Международный валютный фонд. Особенно в нынешней ситуации, когда МВФ переживает серьезнейший кризис. И МВФ все ключевые вопросы согласовывает с БМР». Еще бы не согласовывать, да притом в таких чудных условиях.</w:t>
      </w:r>
    </w:p>
    <w:p>
      <w:pPr>
        <w:pStyle w:val="Style13"/>
        <w:rPr/>
      </w:pPr>
      <w:r>
        <w:rPr/>
        <w:t>«Руководители центральных банков чувствуют себя более непринужденно и расслабленно со своими коллегами-банкирами, чем со своими собственными правительствами», ― Адам Лебор приводит вспоминания Пола Волкера, бывшего председателя Федерального резерва США, посещавшего базельские уик-энды. Превосходное качество пищи и вин обеспечивали товарищескую атмосферу, рассказал Петер Акош Бод, бывший управляющий Национального банка Венгрии: «Главными темами дискуссии были качество вина и глупость министров финансов. Если не разбираешься в винах, то не сможешь присоединиться к беседе». А беседа обычно бывает стимулирующей и приятной, говорят руководители центробанков.</w:t>
      </w:r>
    </w:p>
    <w:p>
      <w:pPr>
        <w:pStyle w:val="Style13"/>
        <w:rPr/>
      </w:pPr>
      <w:r>
        <w:rPr/>
        <w:t>Всем председателям, присутствующим на двухдневном собрании, гарантируются полнейшая конфиденциальность, секретность и высочайшие уровни безопасности. Встречи проходят на нескольких этажах, которые обычно используются, только когда присутствуют управляющие. Руководителям предоставляются специально выделенный кабинет, необходимый штат службы поддержки и секретариат. Швейцарские власти не имеют юрисдикции по отношению к штаб-квартире БМР. Будучи создан в соответствии с международным соглашением и в дальнейшем находясь под защитой Соглашения о штаб-квартире 1987 года со швейцарским правительством, БМР пользуется теми же привилегиями, что были предоставлены штаб-квартирам Организации Объединенных Наций и Международного валютного фонда (МВФ), а также дипломатическим миссиям. Швейцарским властям нужно разрешение руководства БМР, чтобы войти в здания банка, обладающие статусом неприкосновенности. БМР имеет право на передачу зашифрованных сообщений, а также отправку и получение корреспонденции в мешках, находящихся под такой же защитой, что и дипломатическая почта, то есть их нельзя открывать. БМР освобожден от швейцарских налогов, его активы защищены от гражданских исков по швейцарским законам и никогда не могут быть конфискованы. БМР строго оберегает банковскую тайну, откровенничает Адам Лебор. Банк вообще не любит светиться.</w:t>
      </w:r>
    </w:p>
    <w:p>
      <w:pPr>
        <w:pStyle w:val="Style13"/>
        <w:rPr/>
      </w:pPr>
      <w:r>
        <w:rPr/>
        <w:t>«Если смотреть статистику публикаций, то по БМР на два или три порядка публикаций меньше, чем по МВФ. Совсем непубличная организация. Примерно как Бильдерберги», ― утверждает Валентин Катасонов.</w:t>
      </w:r>
    </w:p>
    <w:p>
      <w:pPr>
        <w:pStyle w:val="Style13"/>
        <w:rPr/>
      </w:pPr>
      <w:r>
        <w:rPr/>
        <w:t>Многие интересуются и имеют какое-то понимание мировой экономики и финансового кризиса. И только лишь некоторые из них слышали о БМР. Это было странно, говорит Адам Лебор, потому что БМР является самым важным банком в мире и возник раньше и МВФ, и Всемирного банка. На протяжении десятилетий он находится в центре мировой сети финансов, власти и скрытого глобального влияния. БМР был основан в 1930 году. Для видимости он создавался как часть плана Янга для управления немецкими репарационными выплатами за Первую мировую войну.</w:t>
      </w:r>
    </w:p>
    <w:p>
      <w:pPr>
        <w:pStyle w:val="Style13"/>
        <w:rPr/>
      </w:pPr>
      <w:r>
        <w:rPr/>
        <w:t>Ключевыми фигурами в создании банка были Монтегю Норман, управляющий Банка Англии, и Ялмар Шахт, президент Рейхсбанка, который называл БМР «своим» банком. Членами-основателями БМР были центральные банки Британии, Франции, Германии, Италии, Бельгии и консорциум японских банков. Акции были также предложены Федеральному резерву, но Соединенные Штаты, относясь с подозрением ко всему, что могло нарушить их государственный суверенитет, отказались от размещения. Вместо этого акции приобрел консорциум коммерческих банков: J.P. Morgan, Первый национальный банк Нью-Йорка, а также Первый национальный банк Чикаго. Истинная цель БМР была записана в его уставе: «содействовать сотрудничеству между центральными банками и обеспечивать дополнительные благоприятные условия для международных финансовых операций». Это была кульминация многолетней мечты крупных банкиров: иметь свой собственный банк ― влиятельный, независимый и свободный от вмешательства политиков и излишне любопытных журналистов.</w:t>
      </w:r>
    </w:p>
    <w:p>
      <w:pPr>
        <w:pStyle w:val="Style13"/>
        <w:rPr/>
      </w:pPr>
      <w:r>
        <w:rPr/>
        <w:t>«Похоже, что теперь управляющие центробанков влиятельнее политиков, ― пишет журнал The Economist, ― и судьба мировой экономики в их руках». Как это произошло? Большую часть ответственности за это можно возложить на БМР, самую секретную финансовую организацию в мире. С первого дня существования БМР посвятил свою деятельность продвижению интересов центральных банков и построению новой архитектуры транснациональных финансов. При этом он породил новый класс сплоченных между собой мировых технократов, чьи сотрудники плавно курсируют между высокооплачиваемыми постами в БМР, МВФ и центральных и коммерческих банках».</w:t>
      </w:r>
    </w:p>
    <w:p>
      <w:pPr>
        <w:pStyle w:val="Style13"/>
        <w:rPr/>
      </w:pPr>
      <w:r>
        <w:rPr/>
        <w:t>«Поскольку ЦБ не является частью русской финансовой системы, он является частью другой системы ― той, где БМР является основным. Вот поэтому и для России он получается центральным», ― завершает Максим Калашников, член Федсовета партии «Дело».</w:t>
      </w:r>
    </w:p>
    <w:p>
      <w:pPr>
        <w:pStyle w:val="Style13"/>
        <w:spacing w:before="0" w:after="0"/>
        <w:jc w:val="right"/>
        <w:rPr/>
      </w:pPr>
      <w:r>
        <w:rPr/>
        <w:t>http://rusplt.ru/world/kto-rukovodit-tsentralnyim-bankom-rossii-17572.html</w:t>
      </w:r>
    </w:p>
    <w:p>
      <w:pPr>
        <w:pStyle w:val="Style13"/>
        <w:spacing w:before="0" w:after="0"/>
        <w:jc w:val="right"/>
        <w:rPr/>
      </w:pPr>
      <w:r>
        <w:rPr/>
        <w:t>http://reosh.ru/kto-rukovodit-centralnym-bankom-rossii.html</w:t>
      </w:r>
    </w:p>
    <w:p>
      <w:pPr>
        <w:pStyle w:val="Style13"/>
        <w:spacing w:before="0" w:after="0"/>
        <w:jc w:val="right"/>
        <w:rPr/>
      </w:pPr>
      <w:r>
        <w:rPr/>
      </w:r>
    </w:p>
    <w:p>
      <w:pPr>
        <w:pStyle w:val="Heading1"/>
        <w:rPr>
          <w:sz w:val="36"/>
          <w:szCs w:val="32"/>
        </w:rPr>
      </w:pPr>
      <w:r>
        <w:rPr>
          <w:sz w:val="36"/>
          <w:szCs w:val="32"/>
        </w:rPr>
        <w:t>Центральные банки на службе «хозяев денег». Последние новости</w:t>
      </w:r>
    </w:p>
    <w:p>
      <w:pPr>
        <w:pStyle w:val="Normal"/>
        <w:rPr>
          <w:rStyle w:val="InternetLink"/>
        </w:rPr>
      </w:pPr>
      <w:r>
        <w:rPr/>
        <w:t xml:space="preserve">Posted 27.06.2015 by </w:t>
      </w:r>
      <w:hyperlink r:id="rId7">
        <w:r>
          <w:rPr>
            <w:rStyle w:val="InternetLink"/>
          </w:rPr>
          <w:t>Катасонов Валентин Юрьевич</w:t>
        </w:r>
      </w:hyperlink>
    </w:p>
    <w:p>
      <w:pPr>
        <w:pStyle w:val="Heading4"/>
        <w:rPr>
          <w:lang w:val="en-US"/>
        </w:rPr>
      </w:pPr>
      <w:hyperlink r:id="rId8">
        <w:r>
          <w:rPr>
            <w:rStyle w:val="InternetLink"/>
            <w:color w:val="0000FF"/>
            <w:u w:val="single"/>
            <w:lang w:val="en-US"/>
          </w:rPr>
          <w:t>Rep. Bob Goodlatte’s 43-Day Assault On The Patent Troll</w:t>
        </w:r>
      </w:hyperlink>
    </w:p>
    <w:p>
      <w:pPr>
        <w:pStyle w:val="Normal"/>
        <w:rPr/>
      </w:pPr>
      <w:hyperlink r:id="rId9">
        <w:r>
          <w:rPr/>
          <w:drawing>
            <wp:inline distT="0" distB="0" distL="0" distR="0">
              <wp:extent cx="3656330" cy="164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5" r="-7" b="-15"/>
                      <a:stretch>
                        <a:fillRect/>
                      </a:stretch>
                    </pic:blipFill>
                    <pic:spPr bwMode="auto">
                      <a:xfrm>
                        <a:off x="0" y="0"/>
                        <a:ext cx="3656330" cy="1640205"/>
                      </a:xfrm>
                      <a:prstGeom prst="rect">
                        <a:avLst/>
                      </a:prstGeom>
                    </pic:spPr>
                  </pic:pic>
                </a:graphicData>
              </a:graphic>
            </wp:inline>
          </w:drawing>
        </w:r>
      </w:hyperlink>
    </w:p>
    <w:p>
      <w:pPr>
        <w:pStyle w:val="Style13"/>
        <w:rPr/>
      </w:pPr>
      <w:r>
        <w:rPr/>
        <w:t>Многие люди с удивлением для себя узнают, что Центробанки не относятся к органам государственного управления, что они «независимы». В обществе не бывает абсолютной «независимости». Если ЦБ независимы от государства той страны, на территории которых они действуют, значит, они зависимы от кого-то другого…</w:t>
      </w:r>
    </w:p>
    <w:p>
      <w:pPr>
        <w:pStyle w:val="Style13"/>
        <w:rPr/>
      </w:pPr>
      <w:r>
        <w:rPr/>
        <w:t> </w:t>
      </w:r>
      <w:r>
        <w:rPr/>
        <w:t>Тема Центробанков в последние годы (после финансового кризиса 2007-2009 гг.) становится все более популярной и актуальной. Табу на эту тему со стороны мировых СМИ постепенно преодолевается. Многие люди с удивлением для себя узнают, что Центробанки не относятся к органам государственного управления, что они «независимы». В обществе не бывает абсолютной «независимости». Если ЦБ независимы от государства той страны, на территории которых они действуют, значит, они зависимы от кого-то другого. Наиболее дотошные и любознательные граждане неизбежно приходят к выводу, что ЦБ отдельных стран зависят от Федеральной резервной системы США, которая занимается выпуском долларов – мировой валюты. В конечном счете, ЦБ действуют по командам и установкам, исходящим от ФРС, являющегося центром современной мировой финансовой системы. Естественно, что эта управленческая «вертикаль» всячески маскируется. Но истинная сущность ЦБ как «пятой колонны» «хозяев денег» (главных акционеров ФРС) периодически проявляется, когда их действия не совпадают с действиями национальных правительств. Иногда эти противоречия приобретают острую форму. Каждый год фиксируется достаточно много таких острых ситуаций, но мировые СМИ, подконтрольные «хозяевам денег», не любят на них акцентировать внимание. При желании читатель может познакомиться с историей вопроса по моей книге «Хозяева денег»</w:t>
      </w:r>
      <w:r>
        <w:fldChar w:fldCharType="begin"/>
      </w:r>
      <w:r>
        <w:rPr>
          <w:rStyle w:val="InternetLink"/>
        </w:rPr>
        <w:instrText xml:space="preserve"> HYPERLINK "http://neuromir.tv/blog/katasonov/tsentralnyye-banki-na-sluzhbe-khozyayev-deneg-posledniye-novosti/" \l "sdfootnote1sym"</w:instrText>
      </w:r>
      <w:r>
        <w:rPr>
          <w:rStyle w:val="InternetLink"/>
        </w:rPr>
        <w:fldChar w:fldCharType="separate"/>
      </w:r>
      <w:r>
        <w:rPr>
          <w:rStyle w:val="InternetLink"/>
        </w:rPr>
        <w:t>1</w:t>
      </w:r>
      <w:r>
        <w:rPr>
          <w:rStyle w:val="InternetLink"/>
        </w:rPr>
        <w:fldChar w:fldCharType="end"/>
      </w:r>
      <w:r>
        <w:rPr/>
        <w:t>.</w:t>
      </w:r>
    </w:p>
    <w:p>
      <w:pPr>
        <w:pStyle w:val="Style13"/>
        <w:rPr/>
      </w:pPr>
      <w:r>
        <w:rPr/>
        <w:t>В данной публикации я преследую очень скромную цель – показать два «свежих» примера, демонстрирующих «несовпадения» курса ЦБ и государственной политики.</w:t>
      </w:r>
    </w:p>
    <w:p>
      <w:pPr>
        <w:pStyle w:val="Style13"/>
        <w:rPr/>
      </w:pPr>
      <w:r>
        <w:rPr/>
        <w:t>Первый случай касается Бразилии. На него обратил внимание известный бразильский экономист Ж. Карлуш де Ассиш (J. Carlos de Assis). Кстати, в России его знают по вышедшей на русском языке книге книги под названием «Валюта, суверенитет и работа». В этой и других своих работах Карлуш де Ассиш давно уже критикует Центральный банк Бразилии за его политику «энтрегизма» (entreguismo — политика передачи национальной экономики под контроль иностранного капитала). Центробанк Бразилии менял много раз свой статус и влияние на экономику страны. Если в 1960-е годы он был похож на банк развития и действительно поддерживал национальную экономику, то при президенте Жозе Сарнее (1985-1990) Центробанк попал под англо-американское влияние и стал тормозом национального экономического развития.</w:t>
      </w:r>
    </w:p>
    <w:p>
      <w:pPr>
        <w:pStyle w:val="Style13"/>
        <w:rPr/>
      </w:pPr>
      <w:r>
        <w:rPr/>
        <w:t>Сегодня Бразилия пытается выйти из-под контроля англо-американского капитала. Она – полноправный член группировки БРИКС. Более того, именно в Бразилии летом в прошлом году прошел знаменательный саммит стран-членов БРИКС. На нем были приняты судьбоносные решения о создании Банка БРИКС и Валютного фонда БРИКС. Они задуманы как альтернативы международным финансовым институтам, которые были созданы на Бреттон-Вудской конференции (1944 г.). Речь идет о Всемирном банке и Международном валютном фонде, которые выражали и продолжают выражать интересы США и их ближайших союзников.</w:t>
      </w:r>
    </w:p>
    <w:p>
      <w:pPr>
        <w:pStyle w:val="Style13"/>
        <w:rPr/>
      </w:pPr>
      <w:r>
        <w:rPr/>
        <w:t xml:space="preserve">Одно из конкретных решений прошлогоднего саммита – капитализация в 2015 году Банка БРИКС. Руководители стран-членов БРИКС договорились, что их Центробанки перечислят денежные средства в уставной капитал Банка. 4 мая нынешнего года в бразильском издании Carta Maior Карлуш де Ассиш сообщил о том, как исполняется это решение </w:t>
      </w:r>
      <w:r>
        <w:fldChar w:fldCharType="begin"/>
      </w:r>
      <w:r>
        <w:rPr>
          <w:rStyle w:val="InternetLink"/>
        </w:rPr>
        <w:instrText xml:space="preserve"> HYPERLINK "http://neuromir.tv/blog/katasonov/tsentralnyye-banki-na-sluzhbe-khozyayev-deneg-posledniye-novosti/" \l "sdfootnote2sym"</w:instrText>
      </w:r>
      <w:r>
        <w:rPr>
          <w:rStyle w:val="InternetLink"/>
        </w:rPr>
        <w:fldChar w:fldCharType="separate"/>
      </w:r>
      <w:r>
        <w:rPr>
          <w:rStyle w:val="InternetLink"/>
        </w:rPr>
        <w:t>2</w:t>
      </w:r>
      <w:r>
        <w:rPr>
          <w:rStyle w:val="InternetLink"/>
        </w:rPr>
        <w:fldChar w:fldCharType="end"/>
      </w:r>
      <w:r>
        <w:rPr/>
        <w:t>. Если говорить коротко: оно не исполняется. Центральный банк Бразилии отказался выполнять поручение по переводу валюты для капитализации Банка БРИКС на том основании, что это, мол, угрожает международным резервам Бразилии. Чем закончилась эта история, пока неизвестно. Но можно с уверенностью утверждать, что подобные «подножки» со стороны ЦБ можно ожидать и далее. Поэтому Карлуш де Ассиш предлагает радикальное решение – национализировать Центробанк Бразилии. С такой рекомендацией трудно не согласиться. Кстати, это рекомендация в адрес не только Бразилии, но и других стран-членов БРИКС. За исключением Китая, там Народный банк Китая является государственной организацией. Впрочем, о том, что центральные банки стран-членов БРИКС наверняка будут пытаться блокировать решения саммита БРИКС, я писал сразу же по горячим следам встречи в Бразилии.</w:t>
      </w:r>
    </w:p>
    <w:p>
      <w:pPr>
        <w:pStyle w:val="Style13"/>
        <w:rPr/>
      </w:pPr>
      <w:r>
        <w:rPr/>
        <w:t>Кстати, на саммите БРИКС в прошлом году в ряды этой организации просилась соседняя с Бразилией страна Аргентина. Я вспомнил Аргентину по той причине, что и там Центробанк пытался не раз вставлять палки в колеса президенту и правительству. В 2010 году у президента Аргентины Кристины Киршнер возникли очень напряженные отношения с Центробанком Аргентины. Президент дала указание перевести валюту (6,6 млрд. долл.) из резервов ЦБ в погашение части внешнего долга. Руководитель ЦБ отказался это делать. Президенту пришлось приложить невероятное количество сил и времени для того, чтобы указание было выполнено. Аргентинский случай 2010 года является хрестоматийным, показывающим, какие рычаги влияния и давления «хозяева денег» включают для того, чтобы не подпустить к ЦБ власти страны</w:t>
      </w:r>
      <w:r>
        <w:fldChar w:fldCharType="begin"/>
      </w:r>
      <w:r>
        <w:rPr>
          <w:rStyle w:val="InternetLink"/>
        </w:rPr>
        <w:instrText xml:space="preserve"> HYPERLINK "http://neuromir.tv/blog/katasonov/tsentralnyye-banki-na-sluzhbe-khozyayev-deneg-posledniye-novosti/" \l "sdfootnote3sym"</w:instrText>
      </w:r>
      <w:r>
        <w:rPr>
          <w:rStyle w:val="InternetLink"/>
        </w:rPr>
        <w:fldChar w:fldCharType="separate"/>
      </w:r>
      <w:r>
        <w:rPr>
          <w:rStyle w:val="InternetLink"/>
        </w:rPr>
        <w:t>3</w:t>
      </w:r>
      <w:r>
        <w:rPr>
          <w:rStyle w:val="InternetLink"/>
        </w:rPr>
        <w:fldChar w:fldCharType="end"/>
      </w:r>
      <w:r>
        <w:rPr/>
        <w:t>.</w:t>
      </w:r>
    </w:p>
    <w:p>
      <w:pPr>
        <w:pStyle w:val="Style13"/>
        <w:rPr/>
      </w:pPr>
      <w:r>
        <w:rPr/>
        <w:t>Вернемся в сегодняшний день. Второй случай касается России. Уже не раз наши политики пытались поднять вопрос о том, чтобы начать реальную борьбу с долларизацией отечественной экономики. Проблема долларизации очень многогранная. Ее решение помимо всего предполагает ограничение обращения и использования иностранной наличной валюты (прежде всего, доллара США) в пределах государственных границ Российской Федерации. Не буду сейчас погружаться в теорию вопроса</w:t>
      </w:r>
      <w:r>
        <w:fldChar w:fldCharType="begin"/>
      </w:r>
      <w:r>
        <w:rPr>
          <w:rStyle w:val="InternetLink"/>
        </w:rPr>
        <w:instrText xml:space="preserve"> HYPERLINK "http://neuromir.tv/blog/katasonov/tsentralnyye-banki-na-sluzhbe-khozyayev-deneg-posledniye-novosti/" \l "sdfootnote4sym"</w:instrText>
      </w:r>
      <w:r>
        <w:rPr>
          <w:rStyle w:val="InternetLink"/>
        </w:rPr>
        <w:fldChar w:fldCharType="separate"/>
      </w:r>
      <w:r>
        <w:rPr>
          <w:rStyle w:val="InternetLink"/>
        </w:rPr>
        <w:t>4</w:t>
      </w:r>
      <w:r>
        <w:rPr>
          <w:rStyle w:val="InternetLink"/>
        </w:rPr>
        <w:fldChar w:fldCharType="end"/>
      </w:r>
      <w:r>
        <w:rPr/>
        <w:t>. Отмечу лишь, что «вода камень точит». 27 апреля 2015 года вопрос об угрозах долларизации экономики России и мерах по ограничению обращения и использования наличной иностранной валюты на территории страны был вынесен на Совет национальной безопасности. У Совета высокий статус и достаточные полномочия для того, чтобы добиваться выполнения принятых им решений. По итогам заседания Совета Центробанку и правительству порекомендовали расширить использование российской валюты в международных расчетах и постепенно снижать использование наличной иностранной валюты внутри России.</w:t>
      </w:r>
    </w:p>
    <w:p>
      <w:pPr>
        <w:pStyle w:val="Style13"/>
        <w:rPr/>
      </w:pPr>
      <w:r>
        <w:rPr/>
        <w:t>Некоторые чиновники ЦБ повторяли и после заседания Совбеза продолжают повторять одну и ту же мантру: административные меры по ограничению оборота иностранной наличности внутри страны эффекта не дадут, а потому их введение нецелесообразно. Почему не дадут и почему нецелесообразно, остается загадкой. Чиновники ЦБ не любят погружаться в детали и тонкости. Журналисты электронного издания «Русская планета» попытались все-таки добраться до этих деталей и тонкостей, понять до конца аргументацию ЦБ по вопросу столь либерального отношения к хождению инвалюты по стране. И вот что ответил Центробанк: «Меры административного характера по ограничению использования иностранной валюты на территории Российской Федерации на заседании Межведомственной комиссии не рассматривались. Со своей стороны, Банк России исходит из нецелесообразности принятия подобных ограничительных мер»</w:t>
      </w:r>
      <w:r>
        <w:fldChar w:fldCharType="begin"/>
      </w:r>
      <w:r>
        <w:rPr>
          <w:rStyle w:val="InternetLink"/>
        </w:rPr>
        <w:instrText xml:space="preserve"> HYPERLINK "http://neuromir.tv/blog/katasonov/tsentralnyye-banki-na-sluzhbe-khozyayev-deneg-posledniye-novosti/" \l "sdfootnote5sym"</w:instrText>
      </w:r>
      <w:r>
        <w:rPr>
          <w:rStyle w:val="InternetLink"/>
        </w:rPr>
        <w:fldChar w:fldCharType="separate"/>
      </w:r>
      <w:r>
        <w:rPr>
          <w:rStyle w:val="InternetLink"/>
        </w:rPr>
        <w:t>5</w:t>
      </w:r>
      <w:r>
        <w:rPr>
          <w:rStyle w:val="InternetLink"/>
        </w:rPr>
        <w:fldChar w:fldCharType="end"/>
      </w:r>
      <w:r>
        <w:rPr/>
        <w:t>. Мне лично подобные заявления чиновников ЦБ напоминают ответы официальной представительницы Госдепа США Дженифер Псаки. Впрочем, определенные ассоциации у меня вызывает и само учреждение со странной вывеской «Банк России». Оно больше напоминает американское посольство или филиал Федеральной резервной системы США.</w:t>
      </w:r>
    </w:p>
    <w:p>
      <w:pPr>
        <w:pStyle w:val="Style13"/>
        <w:spacing w:before="0" w:after="0"/>
        <w:rPr/>
      </w:pPr>
      <w:r>
        <w:fldChar w:fldCharType="begin"/>
      </w:r>
      <w:r>
        <w:rPr>
          <w:rStyle w:val="InternetLink"/>
        </w:rPr>
        <w:instrText xml:space="preserve"> HYPERLINK "http://neuromir.tv/blog/katasonov/tsentralnyye-banki-na-sluzhbe-khozyayev-deneg-posledniye-novosti/" \l "sdfootnote1anc"</w:instrText>
      </w:r>
      <w:r>
        <w:rPr>
          <w:rStyle w:val="InternetLink"/>
        </w:rPr>
        <w:fldChar w:fldCharType="separate"/>
      </w:r>
      <w:r>
        <w:rPr>
          <w:rStyle w:val="InternetLink"/>
        </w:rPr>
        <w:t>1</w:t>
      </w:r>
      <w:r>
        <w:rPr>
          <w:rStyle w:val="InternetLink"/>
        </w:rPr>
        <w:fldChar w:fldCharType="end"/>
      </w:r>
      <w:r>
        <w:rPr/>
        <w:t xml:space="preserve"> Катасонов В.Ю. Хозяева денег. 100-летняя история ФРС. М.: Алгоритм, 2014. Особенно рекомендую обратить внимание на главу 8 «Человечество против центральных банков: хроника и уроки борьбы»</w:t>
      </w:r>
    </w:p>
    <w:p>
      <w:pPr>
        <w:pStyle w:val="Style13"/>
        <w:spacing w:before="0" w:after="0"/>
        <w:rPr/>
      </w:pPr>
      <w:r>
        <w:fldChar w:fldCharType="begin"/>
      </w:r>
      <w:r>
        <w:rPr>
          <w:rStyle w:val="InternetLink"/>
          <w:lang w:val="en-US"/>
        </w:rPr>
        <w:instrText xml:space="preserve"> HYPERLINK "http://neuromir.tv/blog/katasonov/tsentralnyye-banki-na-sluzhbe-khozyayev-deneg-posledniye-novosti/" \l "sdfootnote2anc"</w:instrText>
      </w:r>
      <w:r>
        <w:rPr>
          <w:rStyle w:val="InternetLink"/>
          <w:lang w:val="en-US"/>
        </w:rPr>
        <w:fldChar w:fldCharType="separate"/>
      </w:r>
      <w:r>
        <w:rPr>
          <w:rStyle w:val="InternetLink"/>
          <w:lang w:val="en-US"/>
        </w:rPr>
        <w:t>2</w:t>
      </w:r>
      <w:r>
        <w:rPr>
          <w:rStyle w:val="InternetLink"/>
          <w:lang w:val="en-US"/>
        </w:rPr>
        <w:fldChar w:fldCharType="end"/>
      </w:r>
      <w:r>
        <w:rPr>
          <w:lang w:val="en-US"/>
        </w:rPr>
        <w:t xml:space="preserve"> J. Carlos de Assis. Banco Central bloqueia participação do Brasil no Banco dos BRICS (Carta Maior. 04.05.2015) http://cartamaior.com.br/?/Editoria/Economia/Banco-Central-bloqueia-participacao-do-Brasil-no-Banco-dos-BRICS/7/33393</w:t>
      </w:r>
    </w:p>
    <w:p>
      <w:pPr>
        <w:pStyle w:val="Style13"/>
        <w:spacing w:before="0" w:after="0"/>
        <w:rPr/>
      </w:pPr>
      <w:r>
        <w:fldChar w:fldCharType="begin"/>
      </w:r>
      <w:r>
        <w:rPr>
          <w:rStyle w:val="InternetLink"/>
        </w:rPr>
        <w:instrText xml:space="preserve"> HYPERLINK "http://neuromir.tv/blog/katasonov/tsentralnyye-banki-na-sluzhbe-khozyayev-deneg-posledniye-novosti/" \l "sdfootnote3anc"</w:instrText>
      </w:r>
      <w:r>
        <w:rPr>
          <w:rStyle w:val="InternetLink"/>
        </w:rPr>
        <w:fldChar w:fldCharType="separate"/>
      </w:r>
      <w:r>
        <w:rPr>
          <w:rStyle w:val="InternetLink"/>
        </w:rPr>
        <w:t>3</w:t>
      </w:r>
      <w:r>
        <w:rPr>
          <w:rStyle w:val="InternetLink"/>
        </w:rPr>
        <w:fldChar w:fldCharType="end"/>
      </w:r>
      <w:r>
        <w:rPr/>
        <w:t xml:space="preserve"> См.: Катасонов Валентин. Хозяева денег. 100-летняя история ФРС. М.: Алгоритм, 2014, с. 243-246.</w:t>
      </w:r>
    </w:p>
    <w:p>
      <w:pPr>
        <w:pStyle w:val="Style13"/>
        <w:spacing w:before="0" w:after="0"/>
        <w:rPr/>
      </w:pPr>
      <w:r>
        <w:fldChar w:fldCharType="begin"/>
      </w:r>
      <w:r>
        <w:rPr>
          <w:rStyle w:val="InternetLink"/>
        </w:rPr>
        <w:instrText xml:space="preserve"> HYPERLINK "http://neuromir.tv/blog/katasonov/tsentralnyye-banki-na-sluzhbe-khozyayev-deneg-posledniye-novosti/" \l "sdfootnote4anc"</w:instrText>
      </w:r>
      <w:r>
        <w:rPr>
          <w:rStyle w:val="InternetLink"/>
        </w:rPr>
        <w:fldChar w:fldCharType="separate"/>
      </w:r>
      <w:r>
        <w:rPr>
          <w:rStyle w:val="InternetLink"/>
        </w:rPr>
        <w:t>4</w:t>
      </w:r>
      <w:r>
        <w:rPr>
          <w:rStyle w:val="InternetLink"/>
        </w:rPr>
        <w:fldChar w:fldCharType="end"/>
      </w:r>
      <w:r>
        <w:rPr/>
        <w:t xml:space="preserve"> С теорией вопроса читатель может познакомиться по моей книге: Катасонов Валентин. Битва за рубль. Национальная валюта и суверенитет России. – М.: Книжный мир, 2015 (особенно часть II «Россия как поле битвы рубля и доллара»).</w:t>
      </w:r>
    </w:p>
    <w:p>
      <w:pPr>
        <w:pStyle w:val="Style13"/>
        <w:spacing w:before="0" w:after="0"/>
        <w:rPr/>
      </w:pPr>
      <w:r>
        <w:fldChar w:fldCharType="begin"/>
      </w:r>
      <w:r>
        <w:rPr>
          <w:rStyle w:val="InternetLink"/>
        </w:rPr>
        <w:instrText xml:space="preserve"> HYPERLINK "http://neuromir.tv/blog/katasonov/tsentralnyye-banki-na-sluzhbe-khozyayev-deneg-posledniye-novosti/" \l "sdfootnote5anc"</w:instrText>
      </w:r>
      <w:r>
        <w:rPr>
          <w:rStyle w:val="InternetLink"/>
        </w:rPr>
        <w:fldChar w:fldCharType="separate"/>
      </w:r>
      <w:r>
        <w:rPr>
          <w:rStyle w:val="InternetLink"/>
        </w:rPr>
        <w:t>5</w:t>
      </w:r>
      <w:r>
        <w:rPr>
          <w:rStyle w:val="InternetLink"/>
        </w:rPr>
        <w:fldChar w:fldCharType="end"/>
      </w:r>
      <w:r>
        <w:rPr/>
        <w:t xml:space="preserve"> http://rusplt.ru/society/beskontrolnaya-valyuta-17151.html</w:t>
      </w:r>
    </w:p>
    <w:p>
      <w:pPr>
        <w:pStyle w:val="Style13"/>
        <w:rPr/>
      </w:pPr>
      <w:r>
        <w:rPr/>
        <w:t> </w:t>
      </w:r>
    </w:p>
    <w:p>
      <w:pPr>
        <w:pStyle w:val="Style13"/>
        <w:spacing w:before="0" w:after="0"/>
        <w:jc w:val="right"/>
        <w:rPr>
          <w:i/>
          <w:i/>
        </w:rPr>
      </w:pPr>
      <w:r>
        <w:rPr>
          <w:i/>
        </w:rPr>
        <w:t>http://neuromir.tv/blog/katasonov/tsentralnyye-banki-na-sluzhbe-khozyayev-deneg-posledniye-novosti/</w:t>
      </w:r>
    </w:p>
    <w:p>
      <w:pPr>
        <w:pStyle w:val="Style13"/>
        <w:spacing w:before="0" w:after="0"/>
        <w:jc w:val="right"/>
        <w:rPr>
          <w:i/>
          <w:i/>
        </w:rPr>
      </w:pPr>
      <w:r>
        <w:rPr>
          <w:i/>
        </w:rPr>
        <w:t>http://reosh.ru/centralnye-banki-na-sluzhbe-xozyaev-deneg-poslednie-novosti.html</w:t>
      </w:r>
    </w:p>
    <w:sectPr>
      <w:footerReference w:type="default" r:id="rId11"/>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Tag">
    <w:name w:val="tag"/>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osh.ru/author/apolid" TargetMode="External"/><Relationship Id="rId3" Type="http://schemas.openxmlformats.org/officeDocument/2006/relationships/hyperlink" Target="http://techcrunch.com/2013/12/13/rep-goodlattes-43-day-assault-on-the-patent-troll/" TargetMode="External"/><Relationship Id="rId4" Type="http://schemas.openxmlformats.org/officeDocument/2006/relationships/hyperlink" Target="http://techcrunch.com/2013/12/13/rep-goodlattes-43-day-assault-on-the-patent-troll/" TargetMode="External"/><Relationship Id="rId5" Type="http://schemas.openxmlformats.org/officeDocument/2006/relationships/image" Target="media/image1.jpeg"/><Relationship Id="rId6" Type="http://schemas.openxmlformats.org/officeDocument/2006/relationships/hyperlink" Target="http://reosh.ru/author/katasonov" TargetMode="External"/><Relationship Id="rId7" Type="http://schemas.openxmlformats.org/officeDocument/2006/relationships/hyperlink" Target="http://techcrunch.com/2013/12/13/rep-goodlattes-43-day-assault-on-the-patent-troll/" TargetMode="External"/><Relationship Id="rId8" Type="http://schemas.openxmlformats.org/officeDocument/2006/relationships/hyperlink" Target="http://techcrunch.com/2013/12/13/rep-goodlattes-43-day-assault-on-the-patent-troll/" TargetMode="External"/><Relationship Id="rId9" Type="http://schemas.openxmlformats.org/officeDocument/2006/relationships/hyperlink" Target="http://techcrunch.com/2013/12/13/rep-goodlattes-43-day-assault-on-the-patent-troll/" TargetMode="External"/><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21:18:00Z</dcterms:created>
  <dc:creator>User</dc:creator>
  <dc:description/>
  <cp:keywords/>
  <dc:language>en-US</dc:language>
  <cp:lastModifiedBy>User</cp:lastModifiedBy>
  <dcterms:modified xsi:type="dcterms:W3CDTF">2015-06-27T21:18:00Z</dcterms:modified>
  <cp:revision>2</cp:revision>
  <dc:subject/>
  <dc:title>Кто руководит Центральным банком России</dc:title>
</cp:coreProperties>
</file>