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right="-1" w:firstLine="513"/>
        <w:jc w:val="center"/>
        <w:rPr>
          <w:b/>
          <w:b/>
          <w:caps/>
          <w:color w:val="000000"/>
          <w:sz w:val="36"/>
          <w:szCs w:val="36"/>
        </w:rPr>
      </w:pPr>
      <w:r>
        <w:rPr>
          <w:b/>
          <w:caps/>
          <w:color w:val="000000"/>
          <w:sz w:val="36"/>
          <w:szCs w:val="36"/>
        </w:rPr>
        <w:t>Бездна идет в наступление</w:t>
      </w:r>
    </w:p>
    <w:p>
      <w:pPr>
        <w:pStyle w:val="Normal"/>
        <w:spacing w:lineRule="auto" w:line="232"/>
        <w:ind w:right="-1" w:firstLine="513"/>
        <w:jc w:val="both"/>
        <w:rPr>
          <w:b/>
          <w:b/>
          <w:caps/>
          <w:color w:val="000000"/>
          <w:sz w:val="36"/>
          <w:szCs w:val="36"/>
        </w:rPr>
      </w:pPr>
      <w:r>
        <w:rPr>
          <w:b/>
          <w:caps/>
          <w:color w:val="000000"/>
          <w:sz w:val="36"/>
          <w:szCs w:val="36"/>
        </w:rPr>
      </w:r>
    </w:p>
    <w:p>
      <w:pPr>
        <w:pStyle w:val="Normal"/>
        <w:spacing w:lineRule="auto" w:line="232"/>
        <w:ind w:right="-1" w:firstLine="513"/>
        <w:jc w:val="both"/>
        <w:rPr>
          <w:color w:val="000000"/>
        </w:rPr>
      </w:pPr>
      <w:r>
        <w:rPr>
          <w:color w:val="000000"/>
        </w:rPr>
        <w:t xml:space="preserve">«Человек должен оставаться человеком – не товаром, не подконтрольным элементом электронных систем, не объектом для экспериментов, не полуискусственным организмом. Вот почему науку и технологии также нельзя отделить от нравственной оценки их устремлений и их плодов», – невольно вспоминаются эти слова, сказанные Святейшим Патриархом Алексием II на сессии ПАСЕ в 2007 году, когда изучаешь материалы, внесенные в Государственную Думу депутатом фракции ЛДПР Худяковым. Вся эта писанина представляет собой удивительное сочетание цинизма, лицемерия и лжи. </w:t>
      </w:r>
    </w:p>
    <w:p>
      <w:pPr>
        <w:pStyle w:val="Normal"/>
        <w:spacing w:lineRule="auto" w:line="232"/>
        <w:ind w:right="-1" w:firstLine="513"/>
        <w:jc w:val="both"/>
        <w:rPr/>
      </w:pPr>
      <w:r>
        <w:rPr>
          <w:color w:val="000000"/>
        </w:rPr>
        <w:t xml:space="preserve">«Народный избранник» представил в нижнюю палату парламента увесистый пакет документов </w:t>
      </w:r>
      <w:r>
        <w:rPr>
          <w:i/>
          <w:color w:val="000000"/>
        </w:rPr>
        <w:t>(http://asozd2.duma.gov.ru/main.nsf/%28SpravkaNew%29?OpenAgent&amp;RN=655522-6&amp;02)</w:t>
      </w:r>
      <w:r>
        <w:rPr>
          <w:color w:val="000000"/>
        </w:rPr>
        <w:t>. Он включает в себя проект федерального закона №655522-6 «О государственной биометрической регистрации в Российской Федерации», пояснительную записку к законопроекту, финансово-экономическое обоснование к законопроекту; перечень нормативных актов, подлежащих изменению или принятию в связи с возможным приятием упомянутого законопроекта и переписку с Федеральными органами исполнительной власти РФ.</w:t>
      </w:r>
    </w:p>
    <w:p>
      <w:pPr>
        <w:pStyle w:val="Normal"/>
        <w:spacing w:lineRule="auto" w:line="232"/>
        <w:ind w:right="-1" w:firstLine="513"/>
        <w:jc w:val="both"/>
        <w:rPr>
          <w:color w:val="000000"/>
        </w:rPr>
      </w:pPr>
      <w:r>
        <w:rPr>
          <w:color w:val="000000"/>
        </w:rPr>
        <w:t xml:space="preserve">«Законодательная инициатива», предложенная Худяковым, преступна по сути своей. Что же предлагает сей «народный избранник»? Подобные предложения уже не раз озвучивались в различных ток-шоу в ряде стран мира. Депутат призывает </w:t>
      </w:r>
      <w:r>
        <w:rPr>
          <w:color w:val="000000"/>
          <w:sz w:val="25"/>
          <w:szCs w:val="25"/>
        </w:rPr>
        <w:t xml:space="preserve">всех граждан России добровольно-принудительно поменять все свои права и свободы на мифическую «безопасность». Как? Очень просто: срочно занимать очередь на место в электронном концлагере на себя и своих детей. Быстренько «откатать пальчики», сдать «биологический материал» для определения генетического кода, а к этому еще и образец почерка. Такого даже в Бухенвальде, Освенциме и Дахау не видели. Знай «наших»! </w:t>
      </w:r>
    </w:p>
    <w:p>
      <w:pPr>
        <w:pStyle w:val="Normal"/>
        <w:spacing w:lineRule="auto" w:line="232"/>
        <w:ind w:right="-1" w:firstLine="513"/>
        <w:jc w:val="both"/>
        <w:rPr/>
      </w:pPr>
      <w:r>
        <w:rPr>
          <w:color w:val="000000"/>
        </w:rPr>
        <w:t xml:space="preserve">В пояснительной записке к законопроекту Худяков доверительно сообщает: «В настоящее время такие факторы, как рост коррупции и преступлений против личности и собственности, участившиеся теракты, а также техногенные катастрофы, связанные с износом оборудования и человеческим фактором, увеличивают справедливую обеспокоенность наших граждан за свою безопасность и безопасность своих детей. Это побуждает меня, как депутата Государственной Думы ФС РФ, принимать определенные меры для наведения порядка в нашем обществе и выйти с данной инициативой. Как выяснилось, большинство наших граждан согласны с необходимостью введения таких мер». </w:t>
      </w:r>
    </w:p>
    <w:p>
      <w:pPr>
        <w:pStyle w:val="Normal"/>
        <w:spacing w:lineRule="auto" w:line="232"/>
        <w:ind w:right="-1" w:firstLine="513"/>
        <w:jc w:val="both"/>
        <w:rPr>
          <w:color w:val="000000"/>
        </w:rPr>
      </w:pPr>
      <w:r>
        <w:rPr>
          <w:color w:val="000000"/>
        </w:rPr>
        <w:t xml:space="preserve">Диву даешься от подобных словес, хоть «Караул!» кричи. Когда Худяков выяснял мнение наших сограждан по этому поводу?! Все с точностью до наоборот. Хорошо известно, что большинство уважающих себя наших соотечественников категорически не приемлет «такие меры». Да и в преамбуле все поставлено с ног на голову: как может помочь пострадавшему в теракте или техногенной катастрофе предварительная биометрическая регистрация?! Или те, кто пройдет «всеобщую биометризацию», не пострадают от взрыва, крушения или землетрясения? А как поможет обязательное снятие отпечатков и генетической информации у всех добропорядочных граждан страны в борьбе с коррупцией или преступностью? Всякому здравомыслящему человеку ясно, что строителям системы всеобщей биометрической регистрации ровным счетом наплевать на безопасность простых граждан. Они заботятся о собственной безопасности. Только самый наивный человек может подумать, что «сильные мира сего» так радеют о «малых сих». Может быть кого-то отрезвит прожиточный минимум в 6,5 тысяч рублей в месяц, установленный для взрослых граждан РФ все той же Государственной Думой...  </w:t>
      </w:r>
    </w:p>
    <w:p>
      <w:pPr>
        <w:pStyle w:val="Normal"/>
        <w:spacing w:lineRule="auto" w:line="232"/>
        <w:ind w:right="-1" w:firstLine="513"/>
        <w:jc w:val="both"/>
        <w:rPr/>
      </w:pPr>
      <w:r>
        <w:rPr>
          <w:color w:val="000000"/>
        </w:rPr>
        <w:t>Утверждение о том, что внедрение биометрической регистрации, создание всеобъемлющих баз данных и использование других технических новшеств может решить проблему преступности, является дешевым мифом, который используют недобросовестные чиновники для достижения совершенно иной цели – превращения свободных граждан в управляемое электронное стадо. Поведение отдельных людей и человеческих сообществ, прежде всего, зависит от внутреннего духовно-нравственного состояния, которое и определяет их поступки. Юридические и технические средства контроля не могут повлиять на внутренние побуждения людей, готовых совершить противоправный поступок. Так же, как не спасут никакие электронные устройства людей, которые станут жертвами преступников или коррупционеров.</w:t>
      </w:r>
    </w:p>
    <w:p>
      <w:pPr>
        <w:pStyle w:val="Normal"/>
        <w:spacing w:lineRule="auto" w:line="232"/>
        <w:ind w:right="-1" w:firstLine="513"/>
        <w:jc w:val="both"/>
        <w:rPr>
          <w:color w:val="000000"/>
        </w:rPr>
      </w:pPr>
      <w:r>
        <w:rPr>
          <w:color w:val="000000"/>
        </w:rPr>
        <w:t>Возникает еще и другой вопрос: кто будет отвечать за нравственное состояние системных администраторов и операторов автоматизированных систем биометрической информации? Законопроект Худякова говорит о необходимости «высокого уровня требований к должностным лицам, уполномоченным на обработку биометрических данных, вплоть до установления уголовной ответственности в виде лишения свободы за нарушение законодательства о защите биометрической информации». Кого пытается испугать депутат? Кому еще не известно, что сегодня по сходной цене можно купить любую базу данных?</w:t>
      </w:r>
    </w:p>
    <w:p>
      <w:pPr>
        <w:pStyle w:val="Normal"/>
        <w:spacing w:lineRule="auto" w:line="232"/>
        <w:ind w:right="-1" w:firstLine="513"/>
        <w:jc w:val="both"/>
        <w:rPr>
          <w:color w:val="000000"/>
        </w:rPr>
      </w:pPr>
      <w:r>
        <w:rPr>
          <w:color w:val="000000"/>
        </w:rPr>
        <w:t xml:space="preserve">Каким же образом будет построена система всеобщей «биометризации» граждан всей России? Об этом неоднократно говорится в законопроекте и прилагаемых к нему материалах. Прежде всего, это статьи 5, 10, 11 проекта закона, согласно которым обязательной биометрической регистрации полежат: граждане, состоящие на воинском учете; военнослужащие; граждане, проходящие гражданскую службу в федеральных и муниципальных органах государственной власти, в органах прокуратуры и следственных органах; граждане, занимающие выборные должности; сотрудники аварийно-спасательных служб, работники авиационного, железнодорожного и водного транспорта; персонал атомных станций, гидроэлектростанций, тепловых станций; лица, имеющие право на управление транспортным средством; граждане, претендующие на получение лицензии на приобретение оружия; граждане, обратившиеся в установленном порядке за получением загранпаспорта паспорта и т.д. – всего 37 позиций, на нескольких страницах. Охват населения практически поголовный, включая младенцев в родильных домах (их предлагается «биометризировать» с согласия  родителей)! </w:t>
      </w:r>
    </w:p>
    <w:p>
      <w:pPr>
        <w:pStyle w:val="Normal"/>
        <w:spacing w:lineRule="auto" w:line="232"/>
        <w:ind w:right="-1" w:firstLine="513"/>
        <w:jc w:val="both"/>
        <w:rPr/>
      </w:pPr>
      <w:r>
        <w:rPr>
          <w:color w:val="000000"/>
        </w:rPr>
        <w:t>Кроме того, «народный избранник» обращается с письмом к председателю правительства РФ Медведеву, где предлагает разработать механизм повсеместного внедрения ЭСУ (электронных сканирующих устройств для считывания дактилоскопической информации) с целью охватить все социальные категории, впоследствии придав процедуре сканирования обязательный характер при осуществлении следующих операций:</w:t>
      </w:r>
    </w:p>
    <w:p>
      <w:pPr>
        <w:pStyle w:val="Normal"/>
        <w:spacing w:lineRule="auto" w:line="232"/>
        <w:ind w:right="-1" w:firstLine="513"/>
        <w:jc w:val="both"/>
        <w:rPr/>
      </w:pPr>
      <w:r>
        <w:rPr>
          <w:color w:val="000000"/>
        </w:rPr>
        <w:t>1) паспорт (получение первично, замена, внесение детей, регистрация брака и т.п.)... 2) регистрация по месту жительства... 3) пересечение границы РФ (в обе стороны)... 4) получение водительского удостоверения, регистрация транспортного средства... 5) получение СНИЛС, ИНН; 6) регистрация прав собственности на недвижимое имущество; 7) обращение в банк... 8) государственная регистрация ИП, юридических лиц; 9) обращение за госуслугами; 10) трудоустройство... 11) поступление в учебное заведение (учет посещения и контроль) и т.д.</w:t>
      </w:r>
    </w:p>
    <w:p>
      <w:pPr>
        <w:pStyle w:val="Normal"/>
        <w:spacing w:lineRule="auto" w:line="232"/>
        <w:ind w:right="-1" w:firstLine="513"/>
        <w:jc w:val="both"/>
        <w:rPr>
          <w:color w:val="000000"/>
        </w:rPr>
      </w:pPr>
      <w:r>
        <w:rPr>
          <w:color w:val="000000"/>
        </w:rPr>
        <w:t>Куда бы ни обратился человек, везде он должен предъявить свои «пальчики» и геном. Без этого «туда нельзя – сюда нельзя», «купить нельзя – продать нельзя» – ничего нельзя! Внедрение системы биометрической регистрации является прямой попыткой ограничить правосубъектность человека в зависимости от наличия или отсутствия его биометрических параметров в базах данных и документах, удостоверяющих личность. Хочешь работать, учиться, совершать какие-либо социально-значимые действия – отдай в полное распоряжение анонимных операторов системы подробные данные о своих индивидуальных физических и физиологических особенностях, заключенных в уникальных характеристиках твоего тела.</w:t>
      </w:r>
    </w:p>
    <w:p>
      <w:pPr>
        <w:pStyle w:val="Normal"/>
        <w:spacing w:lineRule="auto" w:line="232"/>
        <w:ind w:right="-1" w:firstLine="513"/>
        <w:jc w:val="both"/>
        <w:rPr>
          <w:color w:val="000000"/>
        </w:rPr>
      </w:pPr>
      <w:r>
        <w:rPr>
          <w:color w:val="000000"/>
        </w:rPr>
        <w:t>Поэтому главный парадокс сочинителей законопроекта заключается в том, что практически во всех документах, поданных Худяковым в Госдуму, «красной нитью» проходят несовместимые со здравым смыслом утверждения: «Правовой основой государственной биометрической регистрации являются Конституция Российской Федерации, общепризнанные принципы и нормы международного права... Государственная биометрическая регистрация проводится с соблюдением прав и свобод человека и гражданина, установленных Конституцией Российской Федерации, в соответствии с принципами законности, гуманизма, конфиденциальности... Проведение государственной биометрической регистрации не должно представлять опасность для здоровья человека, унижать его честь и достоинство». Такое и нарочно не придумаешь, а иначе как изощренным лукавством не назовешь!</w:t>
      </w:r>
    </w:p>
    <w:p>
      <w:pPr>
        <w:pStyle w:val="Normal"/>
        <w:spacing w:lineRule="auto" w:line="232"/>
        <w:ind w:right="-1" w:firstLine="513"/>
        <w:jc w:val="both"/>
        <w:rPr/>
      </w:pPr>
      <w:r>
        <w:rPr>
          <w:color w:val="000000"/>
        </w:rPr>
        <w:t>На самом же деле положениями рассматриваемого законопроекта Конституция РФ фактически упраздняется, а общепризнанные принципы и нормы международного права полностью попираются. В случае реализации этого чудовищного замысла в обществе произойдет подмена свободы насилием, демократия выродится в тоталитаризм, а право умрет как феномен культуры и цивилизации.</w:t>
      </w:r>
    </w:p>
    <w:p>
      <w:pPr>
        <w:pStyle w:val="Normal"/>
        <w:spacing w:lineRule="auto" w:line="232"/>
        <w:ind w:right="-1" w:firstLine="513"/>
        <w:jc w:val="both"/>
        <w:rPr>
          <w:color w:val="000000"/>
        </w:rPr>
      </w:pPr>
      <w:r>
        <w:rPr>
          <w:color w:val="000000"/>
        </w:rPr>
      </w:r>
    </w:p>
    <w:p>
      <w:pPr>
        <w:pStyle w:val="Normal"/>
        <w:spacing w:lineRule="auto" w:line="232"/>
        <w:ind w:right="-1" w:firstLine="513"/>
        <w:jc w:val="both"/>
        <w:rPr/>
      </w:pPr>
      <w:r>
        <w:rPr>
          <w:color w:val="000000"/>
        </w:rPr>
        <w:t xml:space="preserve">Чтобы увидеть, какая вопиющая ложь заложена в положения антиконституционного законопроекта Худякова, достаточно обратиться лишь к некоторым статьям Конституции РФ с комментариями трех докторов юридических наук – В.В. Бородина, Э.П. Григониса и А.А.Смольякова (СПб, 2002): </w:t>
      </w:r>
    </w:p>
    <w:p>
      <w:pPr>
        <w:pStyle w:val="Normal"/>
        <w:spacing w:lineRule="auto" w:line="232"/>
        <w:ind w:right="-1" w:firstLine="513"/>
        <w:jc w:val="both"/>
        <w:rPr/>
      </w:pPr>
      <w:r>
        <w:rPr>
          <w:color w:val="000000"/>
        </w:rPr>
        <w:t>«Статья 2.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spacing w:lineRule="auto" w:line="232"/>
        <w:ind w:right="-1" w:firstLine="513"/>
        <w:jc w:val="both"/>
        <w:rPr>
          <w:color w:val="000000"/>
        </w:rPr>
      </w:pPr>
      <w:r>
        <w:rPr>
          <w:color w:val="000000"/>
        </w:rPr>
        <w:t>Комментарий: 1. Права человека – это охраняемая, обеспечиваемая государством возможность действовать определенным способом... Свобода человека в данном контексте – это отсутствие каких-либо ограничений, стеснений в деятельности или поведении. 2. Признание прав и свобод человека означает закрепление в Конституции РФ всего объема прав и свобод, предусмотренных общепризнанными нормами международного права, а также неотъемлемых прав и свобод, вытекающих из естественных прав. 3. Соблюдение прав и свобод человека требует от органов государства, его должностных лиц воздерживаться от любых действий, нарушающих или умаляющих права и свободы человека и гражданина, а также создавать все условия для реализации их людьми...</w:t>
      </w:r>
    </w:p>
    <w:p>
      <w:pPr>
        <w:pStyle w:val="Normal"/>
        <w:spacing w:lineRule="auto" w:line="232"/>
        <w:ind w:right="-1" w:firstLine="513"/>
        <w:jc w:val="both"/>
        <w:rPr>
          <w:color w:val="000000"/>
        </w:rPr>
      </w:pPr>
      <w:r>
        <w:rPr>
          <w:color w:val="000000"/>
        </w:rPr>
        <w:t>Статья 15. 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spacing w:lineRule="auto" w:line="232"/>
        <w:ind w:right="-1" w:firstLine="513"/>
        <w:jc w:val="both"/>
        <w:rPr>
          <w:color w:val="000000"/>
        </w:rPr>
      </w:pPr>
      <w:r>
        <w:rPr>
          <w:color w:val="000000"/>
        </w:rPr>
        <w:t>Комментарий: 1. В части 1 статьи 15 Конституции РФ устанавливается верховенство Конституции РФ в системе всех нормативных актов (законов и подзаконных актов), принимаемых в РФ как на федеральном уровне, так и на уровне субъектов РФ и на уровне местного самоуправления...</w:t>
      </w:r>
    </w:p>
    <w:p>
      <w:pPr>
        <w:pStyle w:val="Normal"/>
        <w:spacing w:lineRule="auto" w:line="232"/>
        <w:ind w:right="-1" w:firstLine="513"/>
        <w:jc w:val="both"/>
        <w:rPr/>
      </w:pPr>
      <w:r>
        <w:rPr>
          <w:color w:val="000000"/>
        </w:rPr>
        <w:t>Статья 17. ...2. Основные права и свободы человека неотчуждаемы и принадлежат каждому от рождения.</w:t>
      </w:r>
    </w:p>
    <w:p>
      <w:pPr>
        <w:pStyle w:val="Normal"/>
        <w:spacing w:lineRule="auto" w:line="232"/>
        <w:ind w:right="-1" w:firstLine="513"/>
        <w:jc w:val="both"/>
        <w:rPr/>
      </w:pPr>
      <w:r>
        <w:rPr>
          <w:color w:val="000000"/>
        </w:rPr>
        <w:t xml:space="preserve">Комментарий: Права и свободы человека и гражданина, закрепленные главой 2 Конституции РФ, являются основными или конституционными правами и свободами... Основные (конституционные ) права и свободы являются определяющими для всех других прав человека и гражданина. 3. Право человека и гражданина – это охраняемая, обеспечиваемая государством, узаконенная возможность действовать каким-либо образом либо не осуществлять какое-либо из принадлежащих им правомочий. Свобода человека и гражданина в данном контексте – это отсутствие каких-либо ограничений, стеснений в чем либо... 6. Указание в части 2 статьи 17 Конституции РФ на неотчуждаемость основных прав человека и принадлежность их каждому от рождения вытекает из естественно-правовой теории... Естественные права от человека не вправе произвольно отчуждать никто, в том числе и государство...  </w:t>
      </w:r>
    </w:p>
    <w:p>
      <w:pPr>
        <w:pStyle w:val="Normal"/>
        <w:spacing w:lineRule="auto" w:line="232"/>
        <w:ind w:right="-1" w:firstLine="513"/>
        <w:jc w:val="both"/>
        <w:rPr/>
      </w:pPr>
      <w:r>
        <w:rPr>
          <w:color w:val="000000"/>
        </w:rPr>
        <w:t>Статья 18.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pacing w:lineRule="auto" w:line="232"/>
        <w:ind w:right="-1" w:firstLine="513"/>
        <w:jc w:val="both"/>
        <w:rPr/>
      </w:pPr>
      <w:r>
        <w:rPr>
          <w:color w:val="000000"/>
        </w:rPr>
        <w:t xml:space="preserve">Комментарий: 1. Положения главы 2 Конституции РФ о правах и свободах человека и гражданина действуют непосредственно на всей территории РФ... 2. Все текущее законодательство РФ, правоприменительная практика органов государства и местного самоуправления не должны противоречить положениям главы 2 Конституции РФ...  </w:t>
      </w:r>
    </w:p>
    <w:p>
      <w:pPr>
        <w:pStyle w:val="Normal"/>
        <w:spacing w:lineRule="auto" w:line="232"/>
        <w:ind w:right="-1" w:firstLine="513"/>
        <w:jc w:val="both"/>
        <w:rPr/>
      </w:pPr>
      <w:r>
        <w:rPr>
          <w:color w:val="000000"/>
        </w:rPr>
        <w:t xml:space="preserve">Статья 21. 1. Достоинство личности охраняется государством. Ничто не может быть основанием для его умаления. 2. Никто не должен подвергаться пыткам, насилию, другому жестокому или унижающему человеческому достоинство обращению или наказанию. Никто не может быть без добровольного согласия подвергнут медицинским, научным или иным опытам.  </w:t>
      </w:r>
    </w:p>
    <w:p>
      <w:pPr>
        <w:pStyle w:val="Normal"/>
        <w:spacing w:lineRule="auto" w:line="232"/>
        <w:ind w:right="-1" w:firstLine="513"/>
        <w:jc w:val="both"/>
        <w:rPr/>
      </w:pPr>
      <w:r>
        <w:rPr>
          <w:color w:val="000000"/>
        </w:rPr>
        <w:t>Комментарий: 1. Достоинство личности – это совокупность высоких нравственных качеств, уважение этих качеств в самом себе... 4. В соответствии со статьей 150 ГК РФ нематериальные блага, в том числе честь и достоинство, могут быть защищены гражданином в судебном порядке... 6. В части 2 статьи 21 получили отражение Конвенция Организации Объединенных Наций против пыток и других жестоких, бесчеловечных или унижающих человеческое достоинство видов обращения или наказания 1984 года и Европейская конвенция по предупреждению пыток и бесчеловечного или унижающего человеческое достоинство обращения 1987 года. 7. Под пыткой .... или унижающим человеческое достоинство обращением понимается любое действие, которым какому-либо лицу умышленно причиняется боль или страдание, физическое или нравственное...</w:t>
      </w:r>
    </w:p>
    <w:p>
      <w:pPr>
        <w:pStyle w:val="Normal"/>
        <w:spacing w:lineRule="auto" w:line="232"/>
        <w:ind w:right="-1" w:firstLine="513"/>
        <w:jc w:val="both"/>
        <w:rPr>
          <w:color w:val="000000"/>
        </w:rPr>
      </w:pPr>
      <w:r>
        <w:rPr>
          <w:color w:val="000000"/>
        </w:rPr>
        <w:t>Статья 22. 1. Каждый имеет право на свободу и личную неприкосновенность.</w:t>
      </w:r>
    </w:p>
    <w:p>
      <w:pPr>
        <w:pStyle w:val="Normal"/>
        <w:spacing w:lineRule="auto" w:line="232"/>
        <w:ind w:right="-1" w:firstLine="513"/>
        <w:jc w:val="both"/>
        <w:rPr>
          <w:color w:val="000000"/>
        </w:rPr>
      </w:pPr>
      <w:r>
        <w:rPr>
          <w:color w:val="000000"/>
        </w:rPr>
        <w:t>Комментарий: ...2. Данная конституционная норма означает... недопустимость произвольного лишения свободы и тем более нарушения личной неприкосновенности со стороны государства и его должностных лиц...</w:t>
      </w:r>
    </w:p>
    <w:p>
      <w:pPr>
        <w:pStyle w:val="Normal"/>
        <w:spacing w:lineRule="auto" w:line="232"/>
        <w:ind w:right="-1" w:firstLine="513"/>
        <w:jc w:val="both"/>
        <w:rPr/>
      </w:pPr>
      <w:r>
        <w:rPr>
          <w:color w:val="000000"/>
        </w:rPr>
        <w:t>Статья 23. 1. Каждый имеет право на неприкосновенность частной жизни, личную и семейную тайну, защиту своей чести и доброго имени.</w:t>
      </w:r>
    </w:p>
    <w:p>
      <w:pPr>
        <w:pStyle w:val="Normal"/>
        <w:spacing w:lineRule="auto" w:line="232"/>
        <w:ind w:right="-1" w:firstLine="513"/>
        <w:jc w:val="both"/>
        <w:rPr>
          <w:color w:val="000000"/>
        </w:rPr>
      </w:pPr>
      <w:r>
        <w:rPr>
          <w:color w:val="000000"/>
        </w:rPr>
        <w:t>Комментарий: 1. Частная жизнь – это те стороны личной жизни человека, которые он в силу своей свободы не желает делать достоянием других, то есть своеобразный суверенитет личности. 2. Право на частную жизнь включает в себя право на личную и семейную тайну (часть 1 статьи 23 Конституции РФ). Это означает, что никто не вправе требовать от человека каких-либо сведений об его происхождении... об интимных сторонах жизни, о перенесенных заболеваниях (врачебная тайна) и т.д. Каждый вправе защитить свою честь и доброе имя (репутацию) в судебном порядке...</w:t>
      </w:r>
    </w:p>
    <w:p>
      <w:pPr>
        <w:pStyle w:val="Normal"/>
        <w:spacing w:lineRule="auto" w:line="232"/>
        <w:ind w:right="-1" w:firstLine="513"/>
        <w:jc w:val="both"/>
        <w:rPr>
          <w:color w:val="000000"/>
        </w:rPr>
      </w:pPr>
      <w:r>
        <w:rPr>
          <w:color w:val="000000"/>
        </w:rPr>
        <w:t>Статья 24. Сбор, хранение, использование и распространение информации о частной жизни лица без его согласия не допускаются.</w:t>
      </w:r>
    </w:p>
    <w:p>
      <w:pPr>
        <w:pStyle w:val="Normal"/>
        <w:spacing w:lineRule="auto" w:line="232"/>
        <w:ind w:right="-1" w:firstLine="513"/>
        <w:jc w:val="both"/>
        <w:rPr>
          <w:color w:val="000000"/>
        </w:rPr>
      </w:pPr>
      <w:r>
        <w:rPr>
          <w:color w:val="000000"/>
        </w:rPr>
        <w:t xml:space="preserve">Комментарий: 1. В части 1 статьи 24 Конституции РФ получает дальнейшее развитие закрепленный в статье 23 Конституции РФ принцип неприкосновенности частной жизни...» </w:t>
      </w:r>
    </w:p>
    <w:p>
      <w:pPr>
        <w:pStyle w:val="Normal"/>
        <w:spacing w:lineRule="auto" w:line="232"/>
        <w:ind w:right="-1" w:firstLine="513"/>
        <w:jc w:val="both"/>
        <w:rPr>
          <w:color w:val="000000"/>
        </w:rPr>
      </w:pPr>
      <w:r>
        <w:rPr>
          <w:color w:val="000000"/>
        </w:rPr>
        <w:t>Таким образом, сбор биометрических параметров человека для помещения их в электронные идентифицирующие и аутентифицирующие</w:t>
      </w:r>
      <w:r>
        <w:rPr>
          <w:rStyle w:val="FootnoteCharacters"/>
          <w:rStyle w:val="FootnoteAnchor"/>
          <w:color w:val="000000"/>
        </w:rPr>
        <w:footnoteReference w:id="2"/>
      </w:r>
      <w:r>
        <w:rPr>
          <w:color w:val="000000"/>
        </w:rPr>
        <w:t xml:space="preserve"> устройства и базы данных для последующей автоматической идентификации и аутентификации напрямую попирает целый ряд конституционных норм (ст.ст. 2, 3, 7, 15, 17, 18, 21, 22, 23, 24, 28, 29, 32, 33, 45, 51, 55 Конституции РФ). Эти права и свободы не подлежат ограничению даже в условиях чрезвычайного положения (пункт 3 статьи 56 Конституции РФ). Таким образом, внедрение электронной биометрической регистрации граждан является действием, направленным на полную ликвидацию конституционных прав и свобод граждан, которые являются базовой составляющей основ конституционного строя РФ. </w:t>
      </w:r>
    </w:p>
    <w:p>
      <w:pPr>
        <w:pStyle w:val="Normal"/>
        <w:spacing w:lineRule="auto" w:line="232"/>
        <w:ind w:right="-1" w:firstLine="513"/>
        <w:jc w:val="both"/>
        <w:rPr>
          <w:color w:val="000000"/>
        </w:rPr>
      </w:pPr>
      <w:r>
        <w:rPr>
          <w:color w:val="000000"/>
        </w:rPr>
        <w:t>Каким же цинизмом нужно было обладать, чтобы составить 25-ю статью законопроекта Худякова: «Решения и действия органов и должностных лиц, проводящих государственную биометрическую регистрацию, нарушающие права и свободы человека и гражданина, могут быть обжалованы в суд в порядке, установленном законодательством РФ». Неужели не ясно, биометрическая регистрация и есть прямое попрание всех прав и свобод человека!</w:t>
      </w:r>
    </w:p>
    <w:p>
      <w:pPr>
        <w:pStyle w:val="Normal"/>
        <w:spacing w:lineRule="auto" w:line="232"/>
        <w:ind w:right="-1" w:firstLine="513"/>
        <w:jc w:val="both"/>
        <w:rPr>
          <w:color w:val="000000"/>
        </w:rPr>
      </w:pPr>
      <w:r>
        <w:rPr>
          <w:color w:val="000000"/>
        </w:rPr>
        <w:t>Законопроект грубейшим образом нарушает и положения международных Конвенций, приведенные в пункте 6 Комментария к статье 21 Конституции РФ. Практически отвергается и один из основополагающих принципов международного права – презумпция невиновности. Вместо него вводится принцип презумпции виновности – все свободные граждане объявляются потенциальными преступниками, а в государстве устанавливается диктатура технотронного фашизма, при которой подавляется воля большинства граждан, уничтожается их человеческое достоинство. Человек перестает ощущать себя личностью, в нем не остается ничего человеческого. Он – существо второго сорта – подопытный кролик. Видимо поэтому в пояснительной записке говорится: «Основной задачей законопроекта является приведение граждан к осознанию необходимости прохождения биометрической регистрации». Что это означает? Дело идет к построению общества, в котором бы человек и помыслить не мог о каких-либо правах и свободах, забыл о том, что он образ и подобие Божие.</w:t>
      </w:r>
    </w:p>
    <w:p>
      <w:pPr>
        <w:pStyle w:val="Normal"/>
        <w:spacing w:lineRule="auto" w:line="232"/>
        <w:ind w:right="-1" w:firstLine="513"/>
        <w:jc w:val="both"/>
        <w:rPr/>
      </w:pPr>
      <w:r>
        <w:rPr>
          <w:color w:val="000000"/>
        </w:rPr>
        <w:t>При этом уничтожаются и самые элементарные нормы человеческой морали. Этике человеческих взаимоотношений всегда было свойственно ведать: что можно знать о человеке и что не должно. Не только угроза человеческому достоинству кроется в использовании биометрии для идентификации и аутентификации людей. По заключению специалистов, любой биокод всегда несет в себе гораздо большую информацию, чем это нужно для обычной проверки личности.</w:t>
      </w:r>
    </w:p>
    <w:p>
      <w:pPr>
        <w:pStyle w:val="Normal"/>
        <w:spacing w:lineRule="auto" w:line="232"/>
        <w:ind w:right="-1" w:firstLine="513"/>
        <w:jc w:val="both"/>
        <w:rPr>
          <w:color w:val="000000"/>
        </w:rPr>
      </w:pPr>
      <w:r>
        <w:rPr>
          <w:color w:val="000000"/>
        </w:rPr>
      </w:r>
    </w:p>
    <w:p>
      <w:pPr>
        <w:pStyle w:val="Normal"/>
        <w:spacing w:lineRule="auto" w:line="232"/>
        <w:ind w:right="-1" w:firstLine="513"/>
        <w:jc w:val="both"/>
        <w:rPr>
          <w:color w:val="000000"/>
        </w:rPr>
      </w:pPr>
      <w:r>
        <w:rPr>
          <w:color w:val="000000"/>
        </w:rPr>
        <w:t>Биометрические данные передают о человеке совершенно интимные сведения, да еще и такие, о которых может не знать даже сам человек. А уж генетический код, содержащийся в молекулах ДНК, в котором зашифрована вся информация о нашей наследственности, записана вся программа нашего жизненного цикла, – обнаженными и прозрачными представит нас пред очами бездушной, безжалостной информационно-управляющей компьютерной системы. И не только нас самих, но и наших предков и наших потомков. Ну кто из нас знает свою родословную – свое генеалогическое древо? А вот силы, использующие сверхвысокие технологии в своих агрессивных, бесчеловечных целях, получив такую информацию, будут знать об этом древе все и, когда им понадобится, срубят его под корешок! Это не шутка.</w:t>
      </w:r>
    </w:p>
    <w:p>
      <w:pPr>
        <w:pStyle w:val="Normal"/>
        <w:spacing w:lineRule="auto" w:line="232"/>
        <w:ind w:right="-1" w:firstLine="513"/>
        <w:jc w:val="both"/>
        <w:rPr/>
      </w:pPr>
      <w:r>
        <w:rPr>
          <w:color w:val="000000"/>
        </w:rPr>
        <w:t>Открытый доступ к сведениям о генетических данных чреват самыми грозными последствиями. В сегодняшнем мире, где фактически идет непрерывная война на уничтожение, база данных населения, раскрывающая генетический фонд народа, может быть использована для создания уникального – генетического оружия против этого народа. О том, что нарушение генетической безопасности нации не фантазия, а реальность наших дней, говорит заместитель директора НИИ молекулярной медицины Московской медицинской академии им. И.М. Сеченова, доктор медицинских наук, профессор Алексей Алексеевич Иванов: «В качестве потенциального средства биотеррористической атаки в настоящее время рассматривают технологически развитую систему создания и воспроизведения модифицированных генов и различные способы введения их в организм человека. Ученые предполагают, что уже в нынешнем десятилетии могут быть получены новые типы биологического оружия».</w:t>
      </w:r>
    </w:p>
    <w:p>
      <w:pPr>
        <w:pStyle w:val="Normal"/>
        <w:spacing w:lineRule="auto" w:line="232"/>
        <w:ind w:right="-1" w:firstLine="513"/>
        <w:jc w:val="both"/>
        <w:rPr/>
      </w:pPr>
      <w:r>
        <w:rPr>
          <w:color w:val="000000"/>
        </w:rPr>
        <w:t>«Если знать генетический код человека, то при желании можно подобрать ему такую пищу или лекарства, которые просто его уничтожат, – пояснила корреспонденту газеты “Коммерсантъ” ведущий научный сотрудник Института высшей нервной деятельности человека РАН, доктор биологических наук Ирина Ермакова. – Фактически, имея информацию о генетическом коде, представителям той или иной этнической группы можно заблокировать их гены так, что они перестанут рождаться».</w:t>
      </w:r>
    </w:p>
    <w:p>
      <w:pPr>
        <w:pStyle w:val="Normal"/>
        <w:spacing w:lineRule="auto" w:line="232"/>
        <w:ind w:right="-1" w:firstLine="513"/>
        <w:jc w:val="both"/>
        <w:rPr/>
      </w:pPr>
      <w:r>
        <w:rPr>
          <w:color w:val="000000"/>
        </w:rPr>
        <w:t>Специалисты по биологической этике утверждают, что создание такой базы нарушит права личности. «Генетическая информация – это фактически врачебная тайна, которую, я уверена, в нашей стране не будут охранять достаточно надежно, – заявила “Коммерсанту” заместитель директора по научной работе медико-генетического научного центра РАМН Вера Иживская. – Я бы никому не посоветовала идти на подобную процедуру».</w:t>
      </w:r>
    </w:p>
    <w:p>
      <w:pPr>
        <w:pStyle w:val="Normal"/>
        <w:spacing w:lineRule="auto" w:line="232"/>
        <w:ind w:right="-1" w:firstLine="513"/>
        <w:jc w:val="both"/>
        <w:rPr>
          <w:color w:val="000000"/>
        </w:rPr>
      </w:pPr>
      <w:r>
        <w:rPr>
          <w:color w:val="000000"/>
        </w:rPr>
        <w:t>«Дело зашло слишком далеко!» – заявил профессор генетики Алик Джеффрис (Великобритания), изобретатель  системы идентификации по ДНК, когда встал вопрос создания государственных баз генетических данных. Профессор считает, что его открытие используют политически неправильно. Он называет это дискриминацией и требует не допустить того, чтобы информация о ДНК использовалась в масштабах страны.</w:t>
      </w:r>
    </w:p>
    <w:p>
      <w:pPr>
        <w:pStyle w:val="Normal"/>
        <w:spacing w:lineRule="auto" w:line="232"/>
        <w:ind w:right="-1" w:firstLine="513"/>
        <w:jc w:val="both"/>
        <w:rPr>
          <w:color w:val="000000"/>
        </w:rPr>
      </w:pPr>
      <w:r>
        <w:rPr>
          <w:color w:val="000000"/>
        </w:rPr>
        <w:t>Законопроект, внесенный Худяковым, подвергает риску не только безопасность всех граждан нашего государства, но создает реальную угрозу национальной безопасности и суверенитету страны. Система в концентрированной электронной и фактически доступной форме будет содержать всю информацию о населении России в целом, в том числе, о военнослужащих и сотрудниках спецслужб. Такая электронная информация делает возможным любые преступные, в том числе и диверсионные, действия по отношению ко всему населению страны.</w:t>
      </w:r>
    </w:p>
    <w:p>
      <w:pPr>
        <w:pStyle w:val="Normal"/>
        <w:spacing w:lineRule="auto" w:line="232"/>
        <w:ind w:right="-1" w:firstLine="513"/>
        <w:jc w:val="both"/>
        <w:rPr/>
      </w:pPr>
      <w:r>
        <w:rPr>
          <w:color w:val="000000"/>
        </w:rPr>
        <w:t>При этом в проект закона закладывается очередная ложь: «Условия хранения, обработки и использования биометрической информации должны исключать возможность ее утраты, искажения и несанкционированного доступа к ней».</w:t>
      </w:r>
    </w:p>
    <w:p>
      <w:pPr>
        <w:pStyle w:val="Normal"/>
        <w:spacing w:lineRule="auto" w:line="232"/>
        <w:ind w:right="-1" w:firstLine="513"/>
        <w:jc w:val="both"/>
        <w:rPr>
          <w:color w:val="000000"/>
        </w:rPr>
      </w:pPr>
      <w:r>
        <w:rPr>
          <w:color w:val="000000"/>
        </w:rPr>
      </w:r>
    </w:p>
    <w:p>
      <w:pPr>
        <w:pStyle w:val="Normal"/>
        <w:spacing w:lineRule="auto" w:line="232"/>
        <w:ind w:right="-1" w:firstLine="513"/>
        <w:jc w:val="both"/>
        <w:rPr/>
      </w:pPr>
      <w:r>
        <w:rPr>
          <w:color w:val="000000"/>
        </w:rPr>
        <w:t>Даже самая совершенная компьютерная система не может гарантировать абсолютной защищенности хранимой в ней информации от вирусов, несанкционированного доступа, злонамеренного использования, искажения или удаления. Масштабы компьютерных преступлений в мире принимают все более угрожающий характер. Они потрясают крупнейшие банки, корпорации и даже военные ведомства, секретные агентства и правительства многих стран. Это свидетельствует о резко возрастающей опасности использования компьютерных систем хранения и обработки информации, особенно для простых людей, доверяющих этим системам свои персональные данные. Известны случаи одновременного похищения конфиденциальных данных у десятков миллионов граждан. Защита компьютерных систем и отдельных устройств по определению невозможна! На практике это доказано многократно. Вывод всемирного форума по кибербезопасности, Лондон, 1-2 ноября, 2011 года: ни у одной страны мира таких средств нет!</w:t>
      </w:r>
    </w:p>
    <w:p>
      <w:pPr>
        <w:pStyle w:val="Normal"/>
        <w:spacing w:lineRule="auto" w:line="232"/>
        <w:ind w:right="-1" w:firstLine="513"/>
        <w:jc w:val="both"/>
        <w:rPr/>
      </w:pPr>
      <w:r>
        <w:rPr>
          <w:color w:val="000000"/>
        </w:rPr>
        <w:t>Вот последние данные, приведенные в интервью «Российской газете» Игорем Анатольевичем Шереметом, членом коллегии Военно-промышленной комиссии РФ, председателем совета ВПК по АСУ, связи, разведке, радиоэлектронной борьбе и информационному противоборству, профессором кафедры «Информационная безопасность» МГТУ им. Баумана: «</w:t>
      </w:r>
      <w:r>
        <w:rPr/>
        <w:t xml:space="preserve">Недавнее проникновение в сеть “Чейз Манхэттен банка” и раскрытие его клиентской базы данных затронуло 76 миллионов частных лиц и 8 миллионов бизнес-структур США». Ранее в США были украдены персональные данные более 60 миллионов граждан, пользовавшихся услугами сети гипермаркетов. </w:t>
      </w:r>
      <w:r>
        <w:rPr>
          <w:color w:val="000000"/>
        </w:rPr>
        <w:t>Перед этим власти США предъявили обвинения в мошенничестве и взломе компьютерных сетей пяти гражданам России и жителю Украины. Как утверждает следствие, речь идет об «одном из крупнейших киберпреступлений в истории». Обвиняемым удалось взломать системы безопасности электронной биржи NASDAQ, крупнейших торговых сетей и ведущих банков Европы и США. В результате были похищены данные 160 миллионов кредитных карт и сняты средства с 800 тысяч банковских счетов по всему миру. Кстати, арестовать по этому делу американцы смогли только одного человека, который по глупости выехал за пределы России. Остальные – живут и благоденствуют. Случаи, подобные описанным, далеко не единичные.</w:t>
      </w:r>
    </w:p>
    <w:p>
      <w:pPr>
        <w:pStyle w:val="Normal"/>
        <w:spacing w:lineRule="auto" w:line="232"/>
        <w:ind w:right="-1" w:firstLine="513"/>
        <w:jc w:val="both"/>
        <w:rPr>
          <w:color w:val="000000"/>
        </w:rPr>
      </w:pPr>
      <w:r>
        <w:rPr>
          <w:color w:val="000000"/>
        </w:rPr>
        <w:t xml:space="preserve">На вопрос корреспондента: «А можно ли в принципе сделать и глобальную, и локальные сети безопасными для их пользователей, абсолютно защищенными от хакерских атак и встроенных закладок?», Игорь Анатольевич Шеремет ответил: «Здесь существует известное противостояние снаряда и брони. Чем мощнее защита, тем изощреннее способы ее разрушения. Это объективная реальность технического прогресса...» Чтущий да разумеет. </w:t>
      </w:r>
    </w:p>
    <w:p>
      <w:pPr>
        <w:pStyle w:val="Normal"/>
        <w:spacing w:lineRule="auto" w:line="232"/>
        <w:ind w:right="-1" w:firstLine="513"/>
        <w:jc w:val="both"/>
        <w:rPr/>
      </w:pPr>
      <w:r>
        <w:rPr>
          <w:color w:val="000000"/>
        </w:rPr>
        <w:t>Кстати, зарубежный опыт, на который так любят ссылаться российские коррумпированные  чиновники, демонстрирует отказ от введения единых идентификаторов личности и создания единых баз данных в развитых демократических странах. В Великобритании, Германии и Франции законодательно запрещено внедрение универсальных электронных карт и создание единого банка персональных данных на всех граждан страны. Парламенты и высшие Конституционные органы этих государств расценили попытки построения подобной системы как покушение на основополагающие права и свободы граждан, а также как реальную угрозу национальной безопасности.</w:t>
      </w:r>
    </w:p>
    <w:p>
      <w:pPr>
        <w:pStyle w:val="Normal"/>
        <w:spacing w:lineRule="auto" w:line="232"/>
        <w:ind w:right="-1" w:firstLine="513"/>
        <w:jc w:val="both"/>
        <w:rPr>
          <w:color w:val="000000"/>
        </w:rPr>
      </w:pPr>
      <w:r>
        <w:rPr>
          <w:color w:val="000000"/>
        </w:rPr>
        <w:t xml:space="preserve"> </w:t>
      </w:r>
      <w:r>
        <w:rPr>
          <w:color w:val="000000"/>
        </w:rPr>
        <w:t>В материалах Худякова тоже есть ссылки «на международный опыт», где в качестве примера приводятся Узбекистан и Турция, в которых идет поэтапная дактилоскопическая регистрация всех взрослых граждан (с 2012 года из 22 миллионов узбеков «опальцовано» 4 миллиона, у турок с 2009 года из 60 миллионов – 20). Так что процесс этот трудоемкий и сложный, как и отмечается в заключении ФМС на прожект Худякова. Можно было бы привести примеры африканских стран типа Габон или Гвинея-Биссау, где не знающие грамоты туземцы расписываются отпечатком пальца, обмакнув его в варенье или гранатовый напиток.</w:t>
      </w:r>
    </w:p>
    <w:p>
      <w:pPr>
        <w:pStyle w:val="Normal"/>
        <w:spacing w:lineRule="auto" w:line="232"/>
        <w:ind w:right="-1" w:firstLine="513"/>
        <w:jc w:val="both"/>
        <w:rPr>
          <w:color w:val="000000"/>
        </w:rPr>
      </w:pPr>
      <w:r>
        <w:rPr>
          <w:color w:val="000000"/>
        </w:rPr>
      </w:r>
    </w:p>
    <w:p>
      <w:pPr>
        <w:pStyle w:val="Normal"/>
        <w:spacing w:lineRule="auto" w:line="232"/>
        <w:ind w:right="-1" w:firstLine="513"/>
        <w:jc w:val="both"/>
        <w:rPr/>
      </w:pPr>
      <w:r>
        <w:rPr>
          <w:color w:val="000000"/>
        </w:rPr>
        <w:t xml:space="preserve">Можно было бы немало сказать по поводу погрешностей, которые несет применение биометрии, достаточно дать 2-3 ссылки. </w:t>
      </w:r>
      <w:r>
        <w:rPr/>
        <w:t>Ведущие специалисты всемирно известной корпорации IBM в области биометрии Р. Болл, Д. Коннел, Ш. Панканти, Н. Ратха и Э. Сеньор, авторы книги «Руководство по биометрии», очень трезво оценивают ситуацию, складывающуюся в области использования биометрических систем. В частности, они указывают на существенные моменты, представляющие значительные угрозы для частной жизни и права на конфиденциальность. Американские ученые заявляют, что биометрические системы могут быть использованы в тоталитарных обществах и научным путем разоблачают миф о том, что биометрия может предотвратить терроризм и преступность. Согласно проведенным авторами исследованиям, сравнение пассажиров со списком «разыскиваемых преступников» ведет только к появлению большого количества случаев ложного опознания. Например, из 300 пассажиров авиалайнера в определенных случаях до 7 человек могут быть признаны террористами.</w:t>
      </w:r>
    </w:p>
    <w:p>
      <w:pPr>
        <w:pStyle w:val="Normal"/>
        <w:spacing w:lineRule="auto" w:line="232"/>
        <w:ind w:right="-1" w:firstLine="513"/>
        <w:jc w:val="both"/>
        <w:rPr/>
      </w:pPr>
      <w:r>
        <w:rPr/>
        <w:t>В процессе эксплуатации биометрических систем возможны различные сбои и ошибки, причем коэффициенты ошибок весьма велики. В некоторых случаях они колеблются от 0,7% до 20%, то есть от 7 ложных опознаний на 1 000 человек до 20 ложных опознаний на 100 человек. А ведь за этими ошибками будут стоять человеческие судьбы.</w:t>
      </w:r>
    </w:p>
    <w:p>
      <w:pPr>
        <w:pStyle w:val="Normal"/>
        <w:spacing w:lineRule="auto" w:line="232"/>
        <w:ind w:right="-1" w:firstLine="513"/>
        <w:jc w:val="both"/>
        <w:rPr/>
      </w:pPr>
      <w:r>
        <w:rPr/>
        <w:t>Ни одна биометрическая система не защищена на 100%, особенно если учесть вероятность атак, совершаемых профессиональными злоумышленниками. Это использование различных лазеек в системе, скрытое получение биометрических образцов, подделки, атаки на каналы связи, атаки на базы данных и многие другие способы, позволяющие обмануть систему. В заключительном слове авторы книги еще раз напоминают: «Биометрические технологии по определению не защищены от неправильного использования... Возможно и злоупотребление биометрическими технологиями, и настало время задуматься об этом всерьез».</w:t>
      </w:r>
    </w:p>
    <w:p>
      <w:pPr>
        <w:pStyle w:val="Normal"/>
        <w:spacing w:lineRule="auto" w:line="232"/>
        <w:ind w:right="-1" w:firstLine="513"/>
        <w:jc w:val="both"/>
        <w:rPr/>
      </w:pPr>
      <w:r>
        <w:rPr/>
        <w:t>Вопрос ненадежности биометрических систем фирмами-производителями старательно замалчивается. Речь идет о защищенности систем от сознательного обмана, о способах симулировать объект биометрического сканирования.</w:t>
      </w:r>
    </w:p>
    <w:p>
      <w:pPr>
        <w:pStyle w:val="Normal"/>
        <w:spacing w:lineRule="auto" w:line="232"/>
        <w:ind w:right="-1" w:firstLine="513"/>
        <w:jc w:val="both"/>
        <w:rPr/>
      </w:pPr>
      <w:r>
        <w:rPr/>
        <w:t xml:space="preserve"> </w:t>
      </w:r>
      <w:r>
        <w:rPr/>
        <w:t>Не раз уже публиковались сведения о способах обмана биометрических систем контроля доступа по отпечатку пальца. Например, японский криптограф Цутому Мацумото и группа его студентов в Университете Иокогамы (отнюдь не профессионалов-взломщиков) наглядно показали, как с помощью простейшего инвентаря и материалов можно обмануть практически любую из таких систем. Японские студенты проверили 12 коммерческих сканирующих устройств – и каждое из них смогли обмануть, в среднем в четырех случаях из пяти.</w:t>
      </w:r>
    </w:p>
    <w:p>
      <w:pPr>
        <w:pStyle w:val="Normal"/>
        <w:spacing w:lineRule="auto" w:line="232"/>
        <w:ind w:right="-1" w:firstLine="513"/>
        <w:jc w:val="both"/>
        <w:rPr/>
      </w:pPr>
      <w:r>
        <w:rPr/>
        <w:t>Причем технология Мацумото позволяет изготовить поддельный отпечаток не только с согласия владельца «настоящего» пальца, но и без его ведома. Сосканировав повсюду оставляемые хозяином отпечатки, можно изготовить столь же совершенный муляж, как и при прямом впечатывании пальца в формовочный пластик – только повозиться придется чуть дольше. Зато конечный результат более чем убедителен: полученный имитатор кожи вполне можно приклеить на собственный палец, чтобы обманывать систему контроля даже в присутствии живого охранника!</w:t>
      </w:r>
    </w:p>
    <w:p>
      <w:pPr>
        <w:pStyle w:val="Normal"/>
        <w:spacing w:lineRule="auto" w:line="232"/>
        <w:ind w:right="-1" w:firstLine="513"/>
        <w:jc w:val="both"/>
        <w:rPr/>
      </w:pPr>
      <w:r>
        <w:rPr/>
      </w:r>
    </w:p>
    <w:p>
      <w:pPr>
        <w:pStyle w:val="Normal"/>
        <w:spacing w:lineRule="auto" w:line="232"/>
        <w:ind w:right="-1" w:firstLine="513"/>
        <w:jc w:val="both"/>
        <w:rPr/>
      </w:pPr>
      <w:r>
        <w:rPr>
          <w:color w:val="000000"/>
        </w:rPr>
        <w:t>Имеются также вполне достоверные сведения о том, что Пентагон создает облачную базу биометрических данных на всех граждан планеты. В сообщении об этом говорится: «Через несколько лет США будут иметь биометрические данные на значительную часть населения Земли, особенно из стран, где побывали американские войска, а также на людей, которые пересекали границу своей страны и подвергались биометрическому сканированию. Не исключено, что американские спецслужбы смогут получить данные и из биометрических паспортов других стран.</w:t>
      </w:r>
      <w:r>
        <w:rPr/>
        <w:t xml:space="preserve"> В рамках программы Defense Cross-Domain Analytical Capability, армейская разведка планирует разработать облачную базу данных, которая будет включать хранилище биометрической информации. В конечном счете, военные хотят получить комплекс систем, которые снимают биометрические данные, сохраняют их на удаленный сервер, а потом позволяют идентифицировать личность любого человека в любой точке мира... </w:t>
      </w:r>
      <w:r>
        <w:rPr>
          <w:color w:val="000000"/>
        </w:rPr>
        <w:t xml:space="preserve">Создание столь масштабной базы данных, доступной из любой точки мира, резко повысит эффективность специальных операций, проводимых агентами американских спецслужб и американскими войсками. Кроме того, база данных может служить основой для проведения масштабных социологических и других исследований, а также соответствующих экспериментов». Так что не исключено, что конечным заказчиком продвижения «закона Худякова» является военное ведомство США. </w:t>
      </w:r>
    </w:p>
    <w:p>
      <w:pPr>
        <w:pStyle w:val="Normal"/>
        <w:spacing w:lineRule="auto" w:line="232"/>
        <w:ind w:right="-1" w:firstLine="513"/>
        <w:jc w:val="both"/>
        <w:rPr>
          <w:color w:val="000000"/>
        </w:rPr>
      </w:pPr>
      <w:r>
        <w:rPr>
          <w:color w:val="000000"/>
        </w:rPr>
        <w:t>Остается задуматься, на какие средства будет строится эта античеловеческая система? Деньги на это нужны очень и очень немалые. Ответ находим в статье 26 законопроекта: «Финансирование мероприятий по проведению государственной биометрической регистрации, хранению и использованию биометрической информации осуществляется за счет средств федерального бюджета», а также в его финансово-экономическом обосновании: «Принятие Федерального закона “О государственной биометрической регистрации в Российской Федерации” не потребует дополнительных финансовых затрат, покрываемых за счет средств федерального бюджета или бюджетов субъектов Российской Федерации». По сути эти два положения противоречат друг другу (видно не подумали об этом сочинители проекта!), но ясно одно: система электронного концлагеря будет строится за счет его заключенных. Как-то сразу вспоминаются слова ярого русофоба Бжезинского: «</w:t>
      </w:r>
      <w:r>
        <w:rPr/>
        <w:t>“Новый мировой порядок” будет строиться против России, за счет России и на обломках России».</w:t>
      </w:r>
      <w:r>
        <w:rPr>
          <w:color w:val="000000"/>
        </w:rPr>
        <w:t xml:space="preserve"> Новый мировой порядок антихриста.</w:t>
      </w:r>
    </w:p>
    <w:p>
      <w:pPr>
        <w:pStyle w:val="Normal"/>
        <w:spacing w:lineRule="auto" w:line="232"/>
        <w:ind w:right="-1" w:firstLine="513"/>
        <w:jc w:val="both"/>
        <w:rPr>
          <w:color w:val="000000"/>
        </w:rPr>
      </w:pPr>
      <w:r>
        <w:rPr>
          <w:color w:val="000000"/>
        </w:rPr>
      </w:r>
    </w:p>
    <w:p>
      <w:pPr>
        <w:pStyle w:val="Normal"/>
        <w:spacing w:lineRule="auto" w:line="232"/>
        <w:ind w:right="-1" w:firstLine="513"/>
        <w:jc w:val="both"/>
        <w:rPr>
          <w:color w:val="000000"/>
        </w:rPr>
      </w:pPr>
      <w:r>
        <w:rPr>
          <w:color w:val="000000"/>
        </w:rPr>
        <w:t xml:space="preserve">Система тотального контроля и жесткого управления каждым человеком и обществом в целом строится поэтапно. Процесс это всемирный. В </w:t>
      </w:r>
      <w:r>
        <w:rPr/>
        <w:t>разных странах он находится на разных стадиях.</w:t>
      </w:r>
      <w:r>
        <w:rPr>
          <w:color w:val="000000"/>
        </w:rPr>
        <w:t xml:space="preserve"> </w:t>
      </w:r>
      <w:r>
        <w:rPr/>
        <w:t xml:space="preserve">Последовательность втягивания человека в эту античеловеческую систему везде одна: идентификационный номер – смарт-карта с идентификационным номером и биометрией – идентификационная метка, неотделимая от физического тела человека.  </w:t>
      </w:r>
    </w:p>
    <w:p>
      <w:pPr>
        <w:pStyle w:val="Normal"/>
        <w:spacing w:lineRule="auto" w:line="232"/>
        <w:ind w:right="-1" w:firstLine="513"/>
        <w:jc w:val="both"/>
        <w:rPr>
          <w:color w:val="000000"/>
        </w:rPr>
      </w:pPr>
      <w:r>
        <w:rPr/>
        <w:t xml:space="preserve">Еще в январе 2001 года архимандрит Кирилл (Павлов), один из немногих ныне людей высокой духовной жизни, говорил: </w:t>
      </w:r>
      <w:r>
        <w:rPr>
          <w:i/>
        </w:rPr>
        <w:t>«Я думаю так, что это сейчас первый этап – номера, потом электронная карточка будет. Сейчас как-то попроще, потом труднее будет выкарабкаться, а потом после этих карточек уже метка будет... Потом, в отношении вот этих вот номеров – это богоборческое дело».</w:t>
      </w:r>
    </w:p>
    <w:p>
      <w:pPr>
        <w:pStyle w:val="Normal"/>
        <w:spacing w:lineRule="auto" w:line="232"/>
        <w:ind w:right="-1" w:firstLine="513"/>
        <w:jc w:val="both"/>
        <w:rPr/>
      </w:pPr>
      <w:r>
        <w:rPr>
          <w:color w:val="000000"/>
        </w:rPr>
        <w:t>Поэтому не следует забывать, что биометрия является последним этапом перед переходом к технологиям непосредственного нанесения идентификационного кода на тело человека. Электронной системе недостаточно традиционных документов, удостоверяющих личность, по которым человек опознает человека. Ей необходимо, чтобы электронное имя стало именно неотъемлемой частью электронного гражданина – только тогда она будет уверена на 100%, что человек, вступивший с ней в контакт, именно тот электронный гражданин, за которого он себя выдает. Поэтому-то и внедряются универсальные электронные карты с личными идентификационными кодами и биометрией. Биометрия используется как средство аутентификации, для подтверждения принадлежности идентификационного номера конкретному человеку и его файлу-досье.</w:t>
      </w:r>
    </w:p>
    <w:p>
      <w:pPr>
        <w:pStyle w:val="Normal"/>
        <w:spacing w:lineRule="auto" w:line="232"/>
        <w:ind w:right="-1" w:firstLine="513"/>
        <w:jc w:val="both"/>
        <w:rPr>
          <w:color w:val="000000"/>
        </w:rPr>
      </w:pPr>
      <w:r>
        <w:rPr>
          <w:color w:val="000000"/>
        </w:rPr>
        <w:t>Но дороговизна таких способов идентификации, ненадежность и неудобство использования, «возможность краж и потерь», будут вынуждать перейти к «более простым» средствам. Для этих целей и существуют так называемые «человеческие штрих-коды» – идентификационные микрочипы, вживляемые в тело человека, а также другие метки, видимые и невидимые, наносимые на тело и неотделимые от него. После вживления в тело человека электронного идентификационного устройства или нанесения идентификатора на тело биометрия уже не потребуется. Человек сам станет носителем своего идентификатора или «ходячей смарт-картой». Вошедшие в эту систему люди окончательно и бесповоротно попадут в беспросветное духовное и физическое рабство. Несложно увидеть в этих «достижениях научной мысли» аналоги апокалиптического начертания.</w:t>
      </w:r>
    </w:p>
    <w:p>
      <w:pPr>
        <w:pStyle w:val="Normal"/>
        <w:spacing w:lineRule="auto" w:line="232"/>
        <w:ind w:right="-1" w:firstLine="513"/>
        <w:jc w:val="both"/>
        <w:rPr>
          <w:color w:val="000000"/>
        </w:rPr>
      </w:pPr>
      <w:r>
        <w:rPr>
          <w:color w:val="000000"/>
        </w:rPr>
        <w:t>Да и при использовании биометрических технологий человек не только предстает совершенно прозрачным и беззащитным перед холодными и жестокими глазами автоматической бездушной системы, жаждущей использовать его в своих целях, но предстает не как человек разумный, а как товар, как пронумерованный неодушевленный предмет. Не только обращение к человеку будет, как к предмету, но и встреча с ним, узнавание его, а вернее, опознание его, будет подобно опознанию неодушевленного предмета, вещи среди вещей. Человек уже не будет смотреть в лицо человеку, чтобы убедиться, увидеть, что это именно он, не будет разговаривать с ним или задавать вопросы для уточнения. Человеческое общение уже не понадобится, когда человека будет опознавать бездушная машина бесчеловечным автоматическим способом.</w:t>
      </w:r>
    </w:p>
    <w:p>
      <w:pPr>
        <w:pStyle w:val="Normal"/>
        <w:spacing w:lineRule="auto" w:line="232"/>
        <w:ind w:right="-1" w:firstLine="513"/>
        <w:jc w:val="both"/>
        <w:rPr>
          <w:color w:val="000000"/>
        </w:rPr>
      </w:pPr>
      <w:r>
        <w:rPr>
          <w:color w:val="000000"/>
        </w:rPr>
      </w:r>
    </w:p>
    <w:p>
      <w:pPr>
        <w:pStyle w:val="Normal"/>
        <w:spacing w:lineRule="auto" w:line="232"/>
        <w:ind w:right="-1" w:firstLine="513"/>
        <w:jc w:val="both"/>
        <w:rPr/>
      </w:pPr>
      <w:r>
        <w:rPr/>
        <w:t xml:space="preserve">С православной точки зрения применение биометрических методов (не говоря уже об идентификаторах, неотделимых от тела) – это не только унижение достоинства личности и попрание богоданной свободы, но поругание образа Божия в человеке, вторжение в храм Духа Святаго Божия. </w:t>
      </w:r>
      <w:r>
        <w:rPr>
          <w:i/>
        </w:rPr>
        <w:t>«Вы храм Бога живаго, как сказал Бог: вселюсь в них и буду ходить в них; и буду их Богом, и они будут Моим народом»</w:t>
      </w:r>
      <w:r>
        <w:rPr/>
        <w:t xml:space="preserve"> (2 Кор. 6, 16), – говорит нам Слово Божие.</w:t>
      </w:r>
    </w:p>
    <w:p>
      <w:pPr>
        <w:pStyle w:val="Normal"/>
        <w:spacing w:lineRule="auto" w:line="232"/>
        <w:ind w:right="-1" w:firstLine="513"/>
        <w:jc w:val="both"/>
        <w:rPr/>
      </w:pPr>
      <w:r>
        <w:rPr/>
        <w:t xml:space="preserve">Каждому православному следует задуматься: кто и с какой целью строит эту всемирную систему? Кто в конце концов возглавит ее? Не повредит ли соучастие в построении этой системы спасению души? Не зря же Господь Иисус Христос предупреждает нас: </w:t>
      </w:r>
      <w:r>
        <w:rPr>
          <w:i/>
          <w:sz w:val="23"/>
          <w:szCs w:val="23"/>
        </w:rPr>
        <w:t xml:space="preserve">«Берегитесь, чтобы кто не прельстил вас» </w:t>
      </w:r>
      <w:r>
        <w:rPr>
          <w:sz w:val="23"/>
          <w:szCs w:val="23"/>
        </w:rPr>
        <w:t>(Мф. 24, 4).</w:t>
      </w:r>
    </w:p>
    <w:p>
      <w:pPr>
        <w:pStyle w:val="Normal"/>
        <w:spacing w:lineRule="auto" w:line="232"/>
        <w:ind w:right="-1" w:firstLine="513"/>
        <w:jc w:val="both"/>
        <w:rPr>
          <w:color w:val="000000"/>
        </w:rPr>
      </w:pPr>
      <w:r>
        <w:rPr/>
        <w:t xml:space="preserve"> </w:t>
      </w:r>
      <w:r>
        <w:rPr/>
        <w:t>Предстоятель Элладской Православной Церкви Архиепископ Афинский и всея Эллады Христодул, выступавший категорически против электронной идентификации личности писал: «Согласно православной антропологии, человек является одушевленным образом Божиим на земле. Малый “Бог, ставший им по повелению”. Ради этого воплотился наш Господь, “зрак раба приняв” и “обожив восприятие”. Поэтому, человеческая личность боговидна и, следовательно, обладает несравненной ценностью. Из этого вытекает и ее достоинство, и ее непопираемость. Никакая целесообразность не может оправдать низведение личности до предмета и ее сведению к номеру, к анонимному и безличному числу, что, к сожалению, происходит во многих областях жизни».</w:t>
      </w:r>
    </w:p>
    <w:p>
      <w:pPr>
        <w:pStyle w:val="Normal"/>
        <w:spacing w:lineRule="auto" w:line="232"/>
        <w:ind w:right="-1" w:firstLine="513"/>
        <w:jc w:val="both"/>
        <w:rPr/>
      </w:pPr>
      <w:r>
        <w:rPr/>
        <w:t xml:space="preserve">Известный греческий подвижник архимандрит Эммануил (Калива) также отмечает: «Тоталитарный контроль над личностью имеет свое нравственное продолжение. Он превращает творение Божие, одаренное свободой, созданное “по образу и по подобию”, в нечто противоположное – в несвободного робота, зависящего от решений и власти “Центра”. Всесторонняя регистрация создает возможность политического, экономического, религиозного, нравственного, биологического, психологического воздействия на личность, ее блокады и, вообще, уничтожения как таковой». </w:t>
      </w:r>
    </w:p>
    <w:p>
      <w:pPr>
        <w:pStyle w:val="Normal"/>
        <w:spacing w:lineRule="auto" w:line="232"/>
        <w:ind w:right="-1" w:firstLine="513"/>
        <w:jc w:val="both"/>
        <w:rPr/>
      </w:pPr>
      <w:r>
        <w:rPr/>
        <w:t>В итоговом документе «Позиция Церкви в связи с развитием технологий учета и обработки персональных данных», принятом Архиерейским Собором Русской Православной Церкви 2013 года констатируется: «Многие верующие выражают принципиальное несогласие с обязательным присвоением идентификационного кода с превращением его в несменяемый, пожизненный и посмертный атрибут. Помимо этого, обеспокоенность вызывает усиливающаяся тенденция к увеличению сбора биометрических данных о человеке, а также появление имплантируемых электронных идентификационных устройств. Вся собранная информация может не только использоваться, но автоматически анализироваться с целью принятия управляющих решений в отношении конкретного человека. Введение же сквозного идентификатора личности позволяет создать единую базу данных, где в режиме реального времени могут собираться, храниться и автоматически анализироваться данные из различных сфер жизни человека... В связи с тем, что обладание персональной информацией создает возможность контроля и управления человеком через различные сферы жизни (финансы, медицинская помощь, семья, социальное обеспечение, собственность и другое), возникает реальная опасность не только вмешательства в повседневную жизнь человека, но и внесения соблазна в его душу...»</w:t>
      </w:r>
    </w:p>
    <w:p>
      <w:pPr>
        <w:pStyle w:val="Normal"/>
        <w:spacing w:lineRule="auto" w:line="232"/>
        <w:ind w:right="-1" w:firstLine="513"/>
        <w:jc w:val="both"/>
        <w:rPr/>
      </w:pPr>
      <w:r>
        <w:rPr>
          <w:color w:val="000000"/>
        </w:rPr>
        <w:t xml:space="preserve">Остается только вспомнить еще одни слова Евангелия: </w:t>
      </w:r>
      <w:r>
        <w:rPr>
          <w:i/>
          <w:color w:val="000000"/>
        </w:rPr>
        <w:t>«Стойте в свободе, которую даровал нам Христос, и не подвергайтесь опять игу рабства»</w:t>
      </w:r>
      <w:r>
        <w:rPr>
          <w:color w:val="000000"/>
        </w:rPr>
        <w:t xml:space="preserve"> (Гал. 5, 1). В толковании на эти слова из Послания святого апостола Павла к Галатам выдающийся русский богослов профессор Николай Никанорович Глубоковский пишет: «Первым принципом христианской нравственности должно быть неизменное пребывание или непоколебимая устойчивость в благодатной свободе при безусловном устранении всего, что где-нибудь носит хоть тень поработительного стеснения».</w:t>
      </w:r>
    </w:p>
    <w:p>
      <w:pPr>
        <w:pStyle w:val="Normal"/>
        <w:spacing w:lineRule="auto" w:line="232"/>
        <w:ind w:right="-1" w:firstLine="513"/>
        <w:jc w:val="right"/>
        <w:rPr>
          <w:i/>
          <w:i/>
          <w:color w:val="000000"/>
        </w:rPr>
      </w:pPr>
      <w:r>
        <w:rPr>
          <w:i/>
          <w:color w:val="000000"/>
        </w:rPr>
      </w:r>
    </w:p>
    <w:p>
      <w:pPr>
        <w:pStyle w:val="Normal"/>
        <w:spacing w:lineRule="auto" w:line="232"/>
        <w:ind w:right="-1" w:firstLine="513"/>
        <w:jc w:val="right"/>
        <w:rPr>
          <w:i/>
          <w:i/>
          <w:color w:val="000000"/>
        </w:rPr>
      </w:pPr>
      <w:r>
        <w:rPr>
          <w:i/>
          <w:color w:val="000000"/>
        </w:rPr>
        <w:t xml:space="preserve">В.П.Филимонов – писатель-агиограф, </w:t>
      </w:r>
    </w:p>
    <w:p>
      <w:pPr>
        <w:pStyle w:val="Normal"/>
        <w:spacing w:lineRule="auto" w:line="232"/>
        <w:ind w:right="-1" w:firstLine="513"/>
        <w:jc w:val="right"/>
        <w:rPr>
          <w:i/>
          <w:i/>
          <w:color w:val="000000"/>
        </w:rPr>
      </w:pPr>
      <w:r>
        <w:rPr>
          <w:i/>
          <w:color w:val="000000"/>
        </w:rPr>
        <w:t xml:space="preserve">академик Петровской академии наук и искусств, </w:t>
      </w:r>
    </w:p>
    <w:p>
      <w:pPr>
        <w:pStyle w:val="Normal"/>
        <w:spacing w:lineRule="auto" w:line="232"/>
        <w:ind w:right="-1" w:firstLine="513"/>
        <w:jc w:val="right"/>
        <w:rPr>
          <w:i/>
          <w:i/>
          <w:color w:val="000000"/>
        </w:rPr>
      </w:pPr>
      <w:r>
        <w:rPr>
          <w:i/>
          <w:color w:val="000000"/>
        </w:rPr>
        <w:t>специалист в области кибернетики и систем управления,</w:t>
      </w:r>
    </w:p>
    <w:p>
      <w:pPr>
        <w:pStyle w:val="Normal"/>
        <w:spacing w:lineRule="auto" w:line="232"/>
        <w:ind w:right="-1" w:firstLine="513"/>
        <w:jc w:val="right"/>
        <w:rPr>
          <w:i/>
          <w:i/>
          <w:color w:val="000000"/>
        </w:rPr>
      </w:pPr>
      <w:r>
        <w:rPr>
          <w:i/>
          <w:color w:val="000000"/>
        </w:rPr>
        <w:t xml:space="preserve">эксперт Комиссии по взаимодействию Церкви, государства </w:t>
      </w:r>
    </w:p>
    <w:p>
      <w:pPr>
        <w:pStyle w:val="Normal"/>
        <w:spacing w:lineRule="auto" w:line="232"/>
        <w:ind w:right="-1" w:firstLine="513"/>
        <w:jc w:val="right"/>
        <w:rPr>
          <w:i/>
          <w:i/>
          <w:color w:val="000000"/>
        </w:rPr>
      </w:pPr>
      <w:r>
        <w:rPr>
          <w:i/>
          <w:color w:val="000000"/>
        </w:rPr>
        <w:t>и общества Межсоборного присутствия Русской Православной Церкви</w:t>
      </w:r>
    </w:p>
    <w:sectPr>
      <w:footerReference w:type="default" r:id="rId2"/>
      <w:footnotePr>
        <w:numFmt w:val="decimal"/>
      </w:footnotePr>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утентификация или верификация – метод установления подлинности, позволяющий достоверно убедиться в том, что, вступивший в контакт с электронной системой «биообъект», действительно является тем, за кого он себя выдает, опознание его, процесс сравнения реальных биометрических параметров человека с теми данными, которые были предварительно отсканированы, оцифрованы, занесены в базу данных и записаны в микрочип. Тот ли это номер пришел или кто-то другой. под его номером, – подтверждение того, что микропроцессорное устройство предъявлено именно тем человеком, которому оно выдано.</w:t>
      </w:r>
    </w:p>
    <w:p>
      <w:pPr>
        <w:pStyle w:val="Footnote"/>
        <w:jc w:val="both"/>
        <w:rPr/>
      </w:pPr>
      <w:r>
        <w:rPr/>
      </w:r>
    </w:p>
  </w:footnote>
</w:footnotes>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22:00Z</dcterms:created>
  <dc:creator>User</dc:creator>
  <dc:description/>
  <cp:keywords/>
  <dc:language>en-US</dc:language>
  <cp:lastModifiedBy>User</cp:lastModifiedBy>
  <dcterms:modified xsi:type="dcterms:W3CDTF">2014-12-04T17:22:00Z</dcterms:modified>
  <cp:revision>2</cp:revision>
  <dc:subject/>
  <dc:title>Человек должен оставаться человеком – не товаром, не подконтрольным элементом электронных систем, не объектом для экспериментов, не полуискусственным организмом</dc:title>
</cp:coreProperties>
</file>