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17690" cy="958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769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Отзыв на книги В.П. Филимонова Синодальной Комиссии по канонизации святых, данный в 2000 году по благословению ее Председателя, митрополита Крутицкого и Коломенского Ювенали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3090" cy="896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Отзыв на книги В.П.Филимонова, данный в 2000 году наместником Валаамского монастыря архимандритом Панкратием, ныне епископом Троицким, Председателем Синодальной комиссии по канонизации святых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23:17:00Z</dcterms:created>
  <dc:creator>User</dc:creator>
  <dc:description/>
  <cp:keywords/>
  <dc:language>en-US</dc:language>
  <cp:lastModifiedBy>User</cp:lastModifiedBy>
  <dcterms:modified xsi:type="dcterms:W3CDTF">2015-07-05T23:17:00Z</dcterms:modified>
  <cp:revision>2</cp:revision>
  <dc:subject/>
  <dc:title> </dc:title>
</cp:coreProperties>
</file>