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еатр абсурда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Новороссия: война, новости</w:t>
        </w:r>
      </w:hyperlink>
      <w:r>
        <w:rPr/>
        <w:t xml:space="preserve"> / 31.03.2016</w:t>
      </w:r>
    </w:p>
    <w:p>
      <w:pPr>
        <w:pStyle w:val="Style14"/>
        <w:rPr/>
      </w:pPr>
      <w:r>
        <w:rPr>
          <w:rStyle w:val="Emphasis"/>
        </w:rPr>
        <w:t>Писатель Валерий Филимонов недоумевает, почему Россия возобновила поставку солярки бандеровцам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align>bottom</wp:align>
            </wp:positionV>
            <wp:extent cx="1901190" cy="205168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filimonov_valerij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imonov_valerij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должает накаляться обстановка на Донбассе. 29-31 марта 2016 года на многих направлениях идут бои с применением тяжелой техники. Каратели стянули на подступах к Донецку огромное количество артиллерии, танков и БТР. Они ведут интенсивные обстрелы города, а также целого ряда других населенных пунктов ДНР. Только за 30 марта украинские военные за сутки более 500 раз обстреляли территорию республики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 высот Авдеевки, где закрепились украинские боевики, возможен очень хороший прострел даже центра Донецка. Бандеровцы пытаются отрезать Донецк от Луганска. Силам ДНР приходится постоянно держать удар и переходить в контрнаступление, оттесняя противника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НР впервые за долгое время подвергается с 29 марта интенсивным обстрелам. Украинские каратели бьют по мирным поселкам – разрушены многие дома, есть раненые среди мирных жителей. Боевики сознательно выбирают в качестве целей своих обстрелов территории мирных населенных пунктов и социальные объекты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льется кровь. Геноцид русских на Донбассе продолжается. По всему видно, что киевская хунта готовит новое мощное наступление на Новороссию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2016 года Комитет по иностранным делам Верховной рады Украины принял проект постановления о разрыве дипломатических отношений с Россией, а прибывший 31 марта в Вашингтон Порошенко (Вальцман) призвал Запад ужесточить санкции против Росси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 этом фоне «Лукойл» добился разрешения на возобновление поставок дизельного топлива на Украину, уверяя, что горючее будет использоваться только в «мирных» целях: «Единственным условием поставок является предоставление трейдерами гарантийных писем о том, что топливо будет использовано исключительно в мирных целях и не пойдет на заправку военной техники ВСУ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но, что проследить использование топлива, уже оказавшегося на украинской территории, в реальности очень сложно. По этому поводу Михаил Делягин, не задумываясь, заявил: «Ну вот, допустим, поставила российская компания солярку на территорию Украины акционерному обществу  "Пупкин и сыновья". Что мешает акционерному обществу "Пупкин и сыновья" продать эту солярку незамедлительно карательным батальонам, которые занимаются истреблением мирного населения на юго-востоке Украины?! Никто не может это ограничить. Это невозможно в принципе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ется вспомнить, что Россия в прошлом году ввела ограничения на поставки дизельного топлива на Украину, чтобы снизить возможности украинских военных на Донбассе. Хорошо известно, что именно нехватка дизельного топлива остановила очередное наступление украинских войск – они просто не были уверены в том, что их танки будут двигаться, а не стоять. Ныне «коммерческий подход» взял верх и ограничения решено отменить – невзирая на то, что Киев все наращивает и наращивает свою бронетанковую группировку под Луганском и Донецком. Стрельба не стихает – тем не менее 30-31 марта 2016 года ряд изданий сообщает о возобновлении регулярных поставок солярки из России на Украину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нацистский киевский режим набирает силу, становится все агрессивнее, чувствуя за своей спиной поддержку хозяев – антироссийских сил Запада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Берлинской конференции по «безопасности» помощник госсекретаря США по вопросам Европы и Евразии Виктория Нуланд первоочередное внимание в своем докладе уделила сотрудничеству США и ЕС по ключевым вызовам. К первоочередным из них дипломат отнесла «агрессивную внешнюю политику России в Украине». «Санкции, введённые в связи с аннексией Крыма, должны быть сохранены, пока Россия не вернёт Крым Украине», – заявила Нуланд. Это же подтвердил Госдеп США в преддверии второй годовщины возвращения Крыма в состав Росси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самым таинственным образом эти санкции не касаются поставок РФ в США российских ракетных двигателей РД-180, аналогов которым в США нет и в обозримом будущем не предвидится. «Возможный отказ США от закупки российских ракетных двигателей РД-180 поставит американскую армию в затруднительное положение, и потому Вашингтону пока не стоит торопиться с этим шагом», – заявили в Конгрессе представители республиканцев в конце февраля 2016 года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е командующий Центром космических и ракетных систем Министерства обороны США, генерал-лейтенант ВВС Сэмюел Грейвс заявлял, что если Конгресс откажется от закупок РД-180, то «американские ракеты останутся на земле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литика политикой, война войною, а бизнес – прежде всего. Вот такой парадокс, понимаете, наблюдается. Вопрос: кто за все это ответит?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Валерий Филимонов</w:t>
      </w:r>
      <w:r>
        <w:rPr>
          <w:rStyle w:val="Emphasis"/>
        </w:rPr>
        <w:t>, русский писатель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://ruskline.ru/news_rl/2016/03/31/teatr_absurda/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politika/novorossiya_vojna_novosti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uskline.ru/news_rl/2016/03/31/teatr_absurd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6:03:00Z</dcterms:created>
  <dc:creator>User</dc:creator>
  <dc:description/>
  <cp:keywords/>
  <dc:language>en-US</dc:language>
  <cp:lastModifiedBy>User</cp:lastModifiedBy>
  <dcterms:modified xsi:type="dcterms:W3CDTF">2016-04-01T16:04:00Z</dcterms:modified>
  <cp:revision>1</cp:revision>
  <dc:subject/>
  <dc:title>Театр абсурда</dc:title>
</cp:coreProperties>
</file>