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итель Серафим (Соболев) об экуменизме</w:t>
      </w:r>
    </w:p>
    <w:p>
      <w:pPr>
        <w:pStyle w:val="Normal"/>
        <w:spacing w:lineRule="auto" w:line="225"/>
        <w:ind w:right="-28" w:first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>В последние дни немало публикаций посвящено прославлению святителя Серафима (Соболева) на Архиерейском Соборе Русской Православной Церкви 2016 года. В связи с этим у многих верующих возникают недоуменные вопросы, на которые, к сожалению, не могут дать ответа священнослужители.</w:t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>На Московском Всеправославном Совещании предстоятелей и представителей всех Поместных Православных Церквей 1948 года архиепископ Богучарский Серафим выступил с докладом «Надо ли Русской Православной Церкви участвовать в экуменическом движении?» В нем он четко и ясно определяет отношение Православия к ереси экуменизма: «В экуменическом вопросе мы не должны упускать из виду, что в самом последнем истоке экуменического движения перед нами стоят не только исконные враги нашей Православной Церкви, но стоит отец всякой лжи и пагубы – диавол. В прежние века, возбуждая в Церкви всякие ереси, он хотел погубить Святую Церковь через смешение православных с еретиками. Это делает он и ныне через то же самое смешение посредством экуменизма с его неисчерпаемыми масонскими капиталами...</w:t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>Экуменизм пока еще не будет торжествовать своей победы, он не заключит все Православные Церкви в свое экуменическое вселенское кольцо.</w:t>
      </w:r>
    </w:p>
    <w:p>
      <w:pPr>
        <w:pStyle w:val="Normal"/>
        <w:spacing w:lineRule="auto" w:line="216"/>
        <w:ind w:right="-28" w:firstLine="480"/>
        <w:jc w:val="both"/>
        <w:rPr/>
      </w:pPr>
      <w:r>
        <w:rPr>
          <w:sz w:val="23"/>
          <w:szCs w:val="23"/>
        </w:rPr>
        <w:t xml:space="preserve">Не дадим ему этой победы! Памятуя его сущность и его цели, всецело отвергнем экуменическое движение, ибо здесь – отступление от Православной веры, предательство и измена Христу, чего всячески мы должны избегать во исполнение слов преподобного Серафима: </w:t>
      </w:r>
      <w:r>
        <w:rPr>
          <w:i/>
          <w:sz w:val="23"/>
          <w:szCs w:val="23"/>
        </w:rPr>
        <w:t>“Горе тому, который хотя на одну йоту отступил от Святых Вселенских Соборов”</w:t>
      </w:r>
      <w:r>
        <w:rPr>
          <w:sz w:val="23"/>
          <w:szCs w:val="23"/>
        </w:rPr>
        <w:t xml:space="preserve">. Здесь мир, враждебный Христу и Его Святой Православной Церкви. Поэтому дружба с этим миром есть, – по словам Апостола, – </w:t>
      </w:r>
      <w:r>
        <w:rPr>
          <w:i/>
          <w:sz w:val="23"/>
          <w:szCs w:val="23"/>
        </w:rPr>
        <w:t>“вражда против Бога”</w:t>
      </w:r>
      <w:r>
        <w:rPr>
          <w:sz w:val="23"/>
          <w:szCs w:val="23"/>
        </w:rPr>
        <w:t xml:space="preserve"> (Иак. 6, 4)... </w:t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>Поэтому не будем участвовать в экуменических конференциях. Надо нам как можно дальше быть от экуменического движения. Последнее, не надеясь, что Русская Церковь сразу вступит в ряды его настоящих членов, высказывает пожелание, чтобы ее представители присутствовали на Амстердамской конференции не как ее члены, а в качестве наблюдателей от своей Церкви.</w:t>
      </w:r>
    </w:p>
    <w:p>
      <w:pPr>
        <w:pStyle w:val="Normal"/>
        <w:spacing w:lineRule="auto" w:line="216"/>
        <w:ind w:right="-28" w:firstLine="480"/>
        <w:jc w:val="both"/>
        <w:rPr/>
      </w:pPr>
      <w:r>
        <w:rPr>
          <w:sz w:val="23"/>
          <w:szCs w:val="23"/>
        </w:rPr>
        <w:t>Но не следует и таким присутствием накладывать даже малейшего пятна на великую нашу Русскую Церковь, ибо присутствие ее представителей в еретическом и масонском обществе, хотя бы в качестве наблюдателей, будет в известной мере иметь характер общения с таким обществом. Между тем и к нашей Русской Церкви вполне применимы слова апостола Павла:</w:t>
      </w:r>
      <w:r>
        <w:rPr>
          <w:i/>
          <w:sz w:val="23"/>
          <w:szCs w:val="23"/>
        </w:rPr>
        <w:t>“Христос возлюбил Церковь и предал Себя за нее, чтобы освятить ее… чтобы представить ее Себе славною Церковью, не имеющею пятна, или порока или чего-либо подобного, но дабы она была свята и непорочна”</w:t>
      </w:r>
      <w:r>
        <w:rPr>
          <w:sz w:val="23"/>
          <w:szCs w:val="23"/>
        </w:rPr>
        <w:t xml:space="preserve"> (Ефес. 5, 25-27).</w:t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этому не будем иметь абсолютно никакого общения с экуменическим движением. Будем в данном случае руководствоваться словами Священного Писания: </w:t>
      </w:r>
      <w:r>
        <w:rPr>
          <w:i/>
          <w:sz w:val="23"/>
          <w:szCs w:val="23"/>
        </w:rPr>
        <w:t>“Не преклоняйтесь под чужое ярмо с неверными, ибо какое общение праведности с беззаконием? Что общего у света со тьмою? Какое согласие между Христом и велиаром? Или какое соучастие верного с неверными?”</w:t>
      </w:r>
      <w:r>
        <w:rPr>
          <w:sz w:val="23"/>
          <w:szCs w:val="23"/>
        </w:rPr>
        <w:t xml:space="preserve"> (2 Кор. 6, 14-15). </w:t>
      </w:r>
      <w:r>
        <w:rPr>
          <w:i/>
          <w:sz w:val="23"/>
          <w:szCs w:val="23"/>
        </w:rPr>
        <w:t>“Блажен муж, иже не иде на совет нечестивых”</w:t>
      </w:r>
      <w:r>
        <w:rPr>
          <w:sz w:val="23"/>
          <w:szCs w:val="23"/>
        </w:rPr>
        <w:t xml:space="preserve"> (Пс. 1, 1)», – так закончил свой доклад благословенный Владыка.</w:t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>Участники Московского Всеправославного Совещания 1948 года на основании доклада святителя Серафима (Соболева) единодушно отвергли участие Православных Церквей в экуменическом движении.</w:t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>Теперь приведем выписку из проекта документа «Отношения Православной Церкви с остальным христианским миром», одобренного Архиерейским Собором Русской Православной Церкви 2016 года:</w:t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>«4. Непрестанно молясь “о соединении всех”, Православная Церковь всегда развивала диалог с отделенными от нее, ближними и дальними, первенствовала в поиске путей и способов восстановления единства верующих во Христа, принимала участие в экуменическом движении с момента его появления, и вносила свой вклад в его формирование и дальнейшее развитие (???)..</w:t>
      </w:r>
    </w:p>
    <w:p>
      <w:pPr>
        <w:pStyle w:val="Normal"/>
        <w:spacing w:lineRule="auto" w:line="216"/>
        <w:ind w:right="-28" w:firstLine="480"/>
        <w:jc w:val="both"/>
        <w:rPr/>
      </w:pPr>
      <w:r>
        <w:rPr>
          <w:sz w:val="23"/>
          <w:szCs w:val="23"/>
        </w:rPr>
        <w:t>6. Единство, которым обладает Церковь по своей онтологической природе, не может быть нарушено. Православная Церковь констатирует существование в истории других не находящихся в общении с ней христианских церквей и конфессий... она благожелательно и положительно смотрела на диалог с различными христианскими церквами и конфессиями и на участие в экуменическом движении новейших времен вообще, веря, что таким образом она несет активное свидетельство о полноте Христовой истины и о своих духовных сокровищах тем, кто находится вне ее, преследуя объективную цель – подготовить путь к единству (???)..</w:t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>16. Одним из главных органов в истории экуменического движения стал Всемирный Совет Церквей (ВСЦ). Некоторые Православные Церкви были среди его учредителей, а затем все они стали его членами. Как сформировавшийся межхристианский орган, ВСЦ, так же как и другие межхристианские организации и региональные органы, такие как Конференция Европейских Церквей (КЕЦ) и Совет Ближневосточных Церквей, несмотря на то, что включают в свой состав не все христианские церкви и конфессии, исполняют важную задачу в деле продвижения единства христианского мира. Грузинская и Болгарская Православные Церкви покинули состав ВСЦ: первая в 1997, а вторая в 1998 году...» (!)</w:t>
      </w:r>
    </w:p>
    <w:p>
      <w:pPr>
        <w:pStyle w:val="Normal"/>
        <w:spacing w:lineRule="auto" w:line="216"/>
        <w:ind w:right="-28" w:firstLine="480"/>
        <w:jc w:val="both"/>
        <w:rPr>
          <w:sz w:val="23"/>
          <w:szCs w:val="23"/>
        </w:rPr>
      </w:pPr>
      <w:r>
        <w:rPr>
          <w:sz w:val="23"/>
          <w:szCs w:val="23"/>
        </w:rPr>
        <w:t>Как сейчас смотрит с Небес на происходящее святитель Серафим (Соболев), а с ним и сонм святых Земли Русской – преподобный Феодосий Печерский, святой благоверный князь Александр Невский, священномученик Патриарх Ермоген, святитель Игнатий Брянчанинов, преподобный Амвросий Оптинский, праведный Иоанн Кронштадтский и многие другие святые мужи, которые обличали латинство, другие ереси и боролись с ними, не щадя живота своего...</w:t>
      </w:r>
    </w:p>
    <w:p>
      <w:pPr>
        <w:pStyle w:val="Normal"/>
        <w:spacing w:lineRule="auto" w:line="216"/>
        <w:ind w:right="-28" w:firstLine="48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216"/>
        <w:ind w:right="-28" w:firstLine="480"/>
        <w:jc w:val="right"/>
        <w:rPr/>
      </w:pPr>
      <w:r>
        <w:rPr>
          <w:b/>
          <w:i/>
          <w:sz w:val="23"/>
          <w:szCs w:val="23"/>
        </w:rPr>
        <w:t>В.П. Филимонов</w:t>
      </w:r>
      <w:r>
        <w:rPr>
          <w:i/>
          <w:sz w:val="23"/>
          <w:szCs w:val="23"/>
        </w:rPr>
        <w:t>, русский писатель-агиограф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6:47:00Z</dcterms:created>
  <dc:creator>User</dc:creator>
  <dc:description/>
  <cp:keywords/>
  <dc:language>en-US</dc:language>
  <cp:lastModifiedBy>User</cp:lastModifiedBy>
  <dcterms:modified xsi:type="dcterms:W3CDTF">2016-03-11T16:47:00Z</dcterms:modified>
  <cp:revision>2</cp:revision>
  <dc:subject/>
  <dc:title>На Московском Всеправославном совещании 1948 года святитель Серафим (Соболев) вступил с  докладом «Надо ли Русской Православной Церкви участвовать в экуменическом движении</dc:title>
</cp:coreProperties>
</file>