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Соглашение о торговле услугами как элемент глобального управления</w:t>
      </w:r>
    </w:p>
    <w:p>
      <w:pPr>
        <w:pStyle w:val="Style14"/>
        <w:rPr/>
      </w:pPr>
      <w:r>
        <w:rPr>
          <w:rStyle w:val="Emphasis"/>
        </w:rPr>
        <w:t>Валентин Катасонов о грядущем завершении переговоров США по соглашению о Трансатлантическом торговом и инвестиционном партнерстве (ТАТИП) …</w:t>
      </w:r>
    </w:p>
    <w:p>
      <w:pPr>
        <w:pStyle w:val="Style14"/>
        <w:jc w:val="right"/>
        <w:rPr/>
      </w:pPr>
      <w:r>
        <w:rPr>
          <w:rStyle w:val="Emphasis"/>
        </w:rPr>
        <w:t xml:space="preserve">Он настанет, он настанет — мир великой чистоты. </w:t>
      </w:r>
      <w:r>
        <w:rPr>
          <w:i/>
          <w:iCs/>
        </w:rPr>
        <w:br/>
      </w:r>
      <w:r>
        <w:rPr>
          <w:rStyle w:val="Emphasis"/>
        </w:rPr>
        <w:t>И людей совсем не станет, будут только лишь скоты…</w:t>
      </w:r>
      <w:r>
        <w:rPr>
          <w:i/>
          <w:iCs/>
        </w:rPr>
        <w:br/>
      </w:r>
      <w:r>
        <w:rPr>
          <w:rStyle w:val="Emphasis"/>
        </w:rPr>
        <w:t>Джордж Оруэлл. Скотный двор</w:t>
      </w:r>
    </w:p>
    <w:p>
      <w:pPr>
        <w:pStyle w:val="Normal"/>
        <w:rPr/>
      </w:pPr>
      <w:r>
        <w:rPr/>
        <w:t xml:space="preserve">В 2016 году стратегическим направлением внешней политики США станет завершение переговоров по соглашению о </w:t>
      </w:r>
      <w:hyperlink r:id="rId2">
        <w:r>
          <w:rPr>
            <w:rStyle w:val="InternetLink"/>
          </w:rPr>
          <w:t>Трансатлантическом торговом и инвестиционном партнерстве</w:t>
        </w:r>
      </w:hyperlink>
      <w:r>
        <w:rPr/>
        <w:t xml:space="preserve"> (ТАТИП). Как сообщают СМИ, соглашение предусматривает создание зоны свободной торговли с участием США и стран Европейского союза. На указанные государства приходится 60% мирового ВВП и 33% мировой торговли. </w:t>
        <w:br/>
        <w:br/>
        <w:t xml:space="preserve">Кроме того, стоит задача ввести в действие (ратифицировать) соглашение о Транстихоокеанском партнерстве (ТТП), которое в октябре 2015 года подписали в Атланте (США) 12 государств. На страны ТТП, по оценкам, приходится 40% мировой торговли. </w:t>
        <w:br/>
        <w:br/>
        <w:t xml:space="preserve">В обоих соглашениях участвуют США, доля которых в мировой торговле оценивается примерно в 10%. Таким образом, в случае вступления в силу обоих соглашений два трансокеанских партнерства будут контролировать 73% мировой торговли. Точнее говоря, контролировать торговлю будут Соединенные Штаты. </w:t>
        <w:br/>
        <w:br/>
        <w:t xml:space="preserve">Казалось бы, для обеспечения свободной торговли был уже создан институт под названием Всемирная торговая организация (ВТО). В ВТО на сегодняшний день состоит 162 государства. С самого начала данная организация (до 1995 года она называлась Генеральным соглашением по тарифам и торговле – ГАТТ) была сконструирована таким образом, что решающий голос по ключевым вопросам оставался за странами Запада. США, Западная Европа, Япония, Канада, Австралия проводили либерализацию мировой торговли в интересах своих транснациональных корпораций (ТНК). Однако в последние годы делать это становится все труднее. Переговоры ведутся с 2001 года, развивающиеся страны пытаются облегчить доступ своих товаров (в первую очередь, сельскохозяйственных) на рынки западных государств, но за полтора десятилетия прогресса в переговорах достичь не удалось. Вашингтону и его союзникам все сложнее продвигать интересы своего бизнеса на мировых рынках товаров и услуг. Появление России среди членов ВТО в 2012 году еще больше осложнило проблемы Запада ввиду возможного создания блока стран БРИКС внутри этой международной организации. </w:t>
        <w:br/>
        <w:br/>
        <w:t xml:space="preserve">Именно с 2012 года Вашингтон и начал создавать альтернативные ВТО площадки в виде двух трансокеанских партнерств, имея в виду, что Америка будет определять на этих площадках правила игры, а ВТО незаметно превратится в оболочку без содержания. Произведя такой маневр, Вашингтон рассчитывает: 1) восстановить свой контроль над мировой торговлей; 2) экономически ослабить Россию, Китай и другие страны БРИКС, оставив их в торговой изоляции. </w:t>
        <w:br/>
        <w:br/>
        <w:t xml:space="preserve">Обычно говорят, что два партнерства, продвигаемые Соединенным Штатами, позволят им установить над мировой торговлей эффективный контроль. Не совсем так. Тут требуется три уточнения. </w:t>
        <w:br/>
        <w:br/>
        <w:t xml:space="preserve">Первое. Инициатором обоих проектов действительно выступают США как государство, но данное государство действует в интересах транснациональных корпораций (ТНК) и транснациональных банков (ТНБ), которые в конечном счете и будут контролировать мировую торговлю. А государство США отомрёт или, как ВТО, превратится в оболочку без содержания. </w:t>
        <w:br/>
        <w:br/>
        <w:t xml:space="preserve">Второе. Под контроль ТНК и ТНБ будет поставлена не только торговля, но также экономика, социальная жизнь и политика всех стран, втянутых в упомянутые партнерства. Государства, вовлечённые в ТАТИП и ТТП, утратят большинство своих суверенных прерогатив. </w:t>
        <w:br/>
        <w:br/>
        <w:t xml:space="preserve">Третье. Помимо двух трансокеанских партнерств, замысел включает в себя еще и третий элемент, о котором упоминают крайне редко. Это Trade In Services Agreement (TISA), Соглашение о торговле услугами (СТУ). </w:t>
        <w:br/>
        <w:br/>
        <w:t xml:space="preserve">Предполагается, что все страны, которые подпишут соглашения ТАТИП и ТТП, присоединятся к СТУ. Если ТАТИП и ТТП представить в виде своеобразных троянских коней, то Соглашение о торговле услугами выглядит как оружие окончательной победы. Под «окончательной победой» имеется в виду полная ликвидация суверенных государств. </w:t>
        <w:br/>
        <w:br/>
        <w:t xml:space="preserve">Еще полтора года назад никто не слышал об СТУ. Информация о готовящемся соглашении появилась летом 2014 года на сайте Wikileaks. Из этой информации следовало, что подготовка СТУ началась с 2012 года, инициаторами соглашения выступили США и Австралия. Постепенно круг участников переговоров расширился. На момент утечки информации в переговоры были втянуты уже 50 государств (включая 28 членов ЕС). Их суммарная доля в мировой торговле услугами приближается к 70%. </w:t>
        <w:br/>
        <w:br/>
        <w:t xml:space="preserve">Подготовка СТУ имеет три ключевые особенности. </w:t>
        <w:br/>
        <w:br/>
        <w:t xml:space="preserve">Во-первых, переговоры по СТУ ведутся за пределами ВТО. В рамках ВТО, как известно, действует Генеральное соглашение по торговле услугами – ГАТС (General Agreement on Trade in Services - GATS). Учитывая, что в сфере международной торговли услугами остается масса нерешенных проблем, было бы логично решать их путем доработки ГАТС. Однако США и их союзники решили, что им тесно в рамках ВТО, они организовали параллельную переговорную площадку. Фактически это разваливает организацию, имеющую историю почти в 70 лет (ГАТТ возникло в 1947 году). </w:t>
        <w:br/>
        <w:br/>
        <w:t xml:space="preserve">Во-вторых, к обсуждению проекта СТУ упорно не приглашают Россию, Китай, Индию, Бразилию, ЮАР. Их даже официально не уведомили о существовании такого проекта. Фактически это политика их изоляции. То есть СТУ нацелено не на сотрудничество, а на противостояние. Недаром Барак Обама говорит, что Америка не может позволить таким странам, как Китай, писать правила глобальной экономики. Мол, эти правила должны писать США. </w:t>
        <w:br/>
        <w:br/>
        <w:t xml:space="preserve">В-третьих, СТУ до лета 2014 года разрабатывалось в условиях секретности. Более того: если соглашение будет подписано, то его содержание останется секретным ещё в течение пяти лет. Если подписание не состоится, то всё равно в течение пяти лет на материалах переговоров будет оставаться гриф «секретно». Игры в демократию окончены. </w:t>
        <w:br/>
        <w:br/>
        <w:t xml:space="preserve">От ЕС переговоры по СТУ вела Европейская комиссия (ЕК) без согласования со странами-членами ЕС и Европарламентом. До середины 2014 года Европейский парламент был вообще не в курсе переговоров по СТУ, однако летом 2014 года Комитет по международной торговле (INTA) начал интересоваться переговорным процессом ввиду серьезных озабоченностей, возникших после публикации Wikileaks. Депутат Европарламента Вивиан Рединг была назначена докладчиком по СТУ. На пресс-конференции 13 января 2015 года она жаловалась на полное отсутствие прозрачности переговорного процесса и отметила, что прозрачность является ключевым условием и что необходимо обеспечить участие в этом процессе Европарламента, социальных партнеров и неправительственных организаций. Тем не менее в марте 2015 года под давлением общественности государства-члены ЕС официально делегировали ЕК полномочия на ведение переговоров по СТУ. </w:t>
        <w:br/>
        <w:br/>
        <w:t xml:space="preserve">Переговоры ведутся в Женеве. Формально они начались в марте 2013 года. Прошло уже 15 раундов переговоров, последний состоялся в декабре 2015 года, следующий, 16 раунд намечен на февраль 2016 года. Сопредседателями этих встреч поочередно выступают США, ЕС, Австралия. Теперь после каждого раунда переговоров стали публиковаться меморандумы и пресс-релизы, но это пустые бумажки, в которых нет содержания. </w:t>
        <w:br/>
        <w:br/>
        <w:t xml:space="preserve">Перечислим основные особенности СТУ. </w:t>
        <w:br/>
        <w:br/>
        <w:t xml:space="preserve">Во-первых, СТУ предусматривает, что правила игры на рынках услуг с момента введения в действие соглашения будут определяться не национальными государствами, а некими наднациональными институтами. Государства теряют право принимать какие-либо законы и нормативные акты, ухудшающие условия ведения бизнеса на рынках услуг. </w:t>
        <w:br/>
        <w:br/>
        <w:t xml:space="preserve">Во-вторых, предусмотренное СТУ регулирование затрагивает не только рынок коммерческих услуг (транспорт, туризм, гостиничный бизнес, связь, бытовое обслуживание и т.п.), но и важнейшие функции государства. В терминах СТУ это «услуги государства». </w:t>
        <w:br/>
        <w:br/>
        <w:t xml:space="preserve">В-третьих, СТУ предусматривает, что государство постепенно должно отказываться от предоставления услуг населению, передавая этот вид деятельности частному бизнесу. </w:t>
        <w:br/>
        <w:br/>
        <w:t xml:space="preserve">Здесь позволю себе отступление. Если приучить народ к понятию «услуги государства» (первый шаг), то дальше можно сделать следующий шаг: внушить людям, что эти «услуги» должны быть платными. Тогда третьим шагом станет внушение людям представления о том, что «услуги» не обязательно должны предоставляться государством, дешевле и качественнее это сделает частный бизнес. И тогда частный бизнес «эффективно» займётся оказанием населению жилищно-коммунальных, медицинских, образовательных и прочих услуг. Как это выглядит на деле, все знают. </w:t>
        <w:br/>
        <w:br/>
        <w:t xml:space="preserve">В-четвертых, СТУ требует полностью открыть национальный рынок «услуг», куда придут ТНК и ТНБ. В итоге государство как сфера «общих общественных интересов» должно будет отмереть. </w:t>
        <w:br/>
        <w:br/>
        <w:t xml:space="preserve">Эксперты, изучавшие рабочие документы переговоров по СТУ («утечки» происходят, несмотря на все меры предосторожности со стороны организаторов переговоров), сообщают следующие подробности. </w:t>
        <w:br/>
        <w:br/>
        <w:t xml:space="preserve">В первую очередь СТУ уничтожает социальные функции государства (образование, здравоохранение, коммунальные услуги), которые перейдут к наднациональным структурам. Далее будет ликвидировано государственное регулирование финансового сектора экономики. Прежде всего, это страхование и банки. Их также должны регулировать наднациональные органы. СТУ предусматривает дальнейшую либерализацию финансовых рынков (несмотря на то, что финансовый кризис 2007-2009 гг. показал: это делать нельзя). Важнейшая часть грядущей финансовой реформы (и глобального управления в целом) - это перевод денежного обращения полностью в безналичную форму. Так легче управлять процессом «потребления услуг» гражданами. Неугодных граждан будет очень просто отключить от системы «услуг». </w:t>
        <w:br/>
        <w:br/>
        <w:t xml:space="preserve">Наконец, особое внимание уделено сфере информационных услуг (СМИ, Интернет, библиотеки). СТУ предусматривает установление жесткого контроля над населением с помощью информационно-коммуникационных технологий, которые позволят отслеживать соответствие граждан стандартам, установленным наднациональными институтами (мировым правительством). </w:t>
        <w:br/>
        <w:br/>
        <w:t xml:space="preserve">TISA представляет собой проект приватизации государства в части социальных, финансовых и информационных услуг. Выгадают от этого проекта не миллионы и миллиарды людей, а семьи мировой олигархии, выстраивающие планетарный концлагерь под названием «глобальное управление». </w:t>
        <w:br/>
        <w:br/>
        <w:t xml:space="preserve">Знакомство с документами показывает, что речь идет о плане окончательного захвата власти в мире финансовой олигархией, хозяевами денег. Тут уже нет места пустопорожней демагогии по поводу «демократии», «прав человека», «социальной ответственности бизнеса». Тут все жёстко, конкретно, серьёзно, с пошаговым движением в заданном направлении. Это проект окончательного перехода к новому мировому порядку - примерно такому, как его описал Джордж Оруэлл в романах «1984» и «Скотный двор». Хозяева денег спешат. Подписание Соглашения о торговле услугами запланировано на 2020 год, но существует вероятность того, что процесс будет форсирован. </w:t>
        <w:br/>
        <w:br/>
      </w:r>
      <w:r>
        <w:rPr>
          <w:rStyle w:val="StrongEmphasis"/>
          <w:i/>
          <w:iCs/>
        </w:rPr>
        <w:t>Валентин Юрьевич Катасонов</w:t>
      </w:r>
      <w:r>
        <w:rPr>
          <w:rStyle w:val="Emphasis"/>
        </w:rPr>
        <w:t xml:space="preserve">, д.э.н., профессор, председатель Русского экономического общества им. С.Ф.Шарапова </w:t>
      </w:r>
      <w:r>
        <w:rPr>
          <w:i/>
          <w:iCs/>
        </w:rPr>
        <w:br/>
        <w:br/>
      </w:r>
      <w:r>
        <w:rPr>
          <w:rStyle w:val="Emphasis"/>
        </w:rPr>
        <w:t xml:space="preserve">Впервые опубликовано на сайте </w:t>
      </w:r>
      <w:hyperlink r:id="rId3">
        <w:r>
          <w:rPr>
            <w:rStyle w:val="InternetLink"/>
            <w:i/>
            <w:iCs/>
          </w:rPr>
          <w:t>Фонда стратегической культуры</w:t>
        </w:r>
      </w:hyperlink>
    </w:p>
    <w:p>
      <w:pPr>
        <w:pStyle w:val="Normal"/>
        <w:rPr/>
      </w:pPr>
      <w:r>
        <w:rPr/>
      </w:r>
    </w:p>
    <w:p>
      <w:pPr>
        <w:pStyle w:val="Normal"/>
        <w:jc w:val="right"/>
        <w:rPr/>
      </w:pPr>
      <w:hyperlink r:id="rId4">
        <w:r>
          <w:rPr>
            <w:rStyle w:val="InternetLink"/>
            <w:sz w:val="22"/>
          </w:rPr>
          <w:t>http://ruskline.ru/news_rl/2016/01/15/soglashenie_o_torgovle_uslugami_kak_element_globalnogo_upravleniya/</w:t>
        </w:r>
      </w:hyperlink>
    </w:p>
    <w:sectPr>
      <w:footerReference w:type="default" r:id="rId5"/>
      <w:footerReference w:type="first" r:id="rId6"/>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opp/2015/oktyabr/19/transatlanticheskim_partnerstvom_ssha_zagonyayut_evropejcev_v_rabstvo/" TargetMode="External"/><Relationship Id="rId3" Type="http://schemas.openxmlformats.org/officeDocument/2006/relationships/hyperlink" Target="http://www.fondsk.ru/news/2016/01/15/soglashenie-o-torgovle-uslugami-kak-element-globalnogo-upravlenija-37981.html" TargetMode="External"/><Relationship Id="rId4" Type="http://schemas.openxmlformats.org/officeDocument/2006/relationships/hyperlink" Target="http://ruskline.ru/news_rl/2016/01/15/soglashenie_o_torgovle_uslugami_kak_element_globalnogo_upravleniy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14:00Z</dcterms:created>
  <dc:creator>User</dc:creator>
  <dc:description/>
  <cp:keywords/>
  <dc:language>en-US</dc:language>
  <cp:lastModifiedBy>User</cp:lastModifiedBy>
  <dcterms:modified xsi:type="dcterms:W3CDTF">2016-01-17T17:18:00Z</dcterms:modified>
  <cp:revision>1</cp:revision>
  <dc:subject/>
  <dc:title>Соглашение о торговле услугами как элемент глобального управления</dc:title>
</cp:coreProperties>
</file>