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28" w:before="0" w:after="280"/>
        <w:rPr>
          <w:sz w:val="40"/>
        </w:rPr>
      </w:pPr>
      <w:r>
        <w:rPr>
          <w:sz w:val="40"/>
        </w:rPr>
        <w:t>«Признание провала диалогов подвесит в воздухе все экуменическое движение!»</w:t>
      </w:r>
    </w:p>
    <w:p>
      <w:pPr>
        <w:pStyle w:val="Style14"/>
        <w:spacing w:lineRule="auto" w:line="228"/>
        <w:jc w:val="right"/>
        <w:rPr/>
      </w:pPr>
      <w:hyperlink r:id="rId2">
        <w:r>
          <w:rPr>
            <w:rStyle w:val="InternetLink"/>
          </w:rPr>
          <w:t>Всеправославный, или все-таки VIII Вселенский Собор?</w:t>
        </w:r>
      </w:hyperlink>
      <w:r>
        <w:rPr/>
        <w:t xml:space="preserve"> / 08.03.2016</w:t>
      </w:r>
    </w:p>
    <w:p>
      <w:pPr>
        <w:pStyle w:val="Style14"/>
        <w:spacing w:lineRule="auto" w:line="228"/>
        <w:rPr/>
      </w:pPr>
      <w:r>
        <w:rPr>
          <w:rStyle w:val="Emphasis"/>
        </w:rPr>
        <w:t>Греческий богослов и священник Анастасий Готсопулос не удовлетворен содержанием проекта документа Всеправославного Собора «Отношения Православной Церкви с остальным христианским миром» …</w:t>
      </w:r>
    </w:p>
    <w:p>
      <w:pPr>
        <w:pStyle w:val="Normal"/>
        <w:spacing w:lineRule="auto" w:line="22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2540</wp:posOffset>
            </wp:positionV>
            <wp:extent cx="1675765" cy="1675765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anastasij1_200_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astasij1_200_aut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реческое информационное агентство Ромфея опубликовало подробный комментарий к проекту документа Всеправославного собора «Отношения Православной Церкви с остальным христианским миром», который составил клирик храма святителя Николая в Патрах, богослов, священник Анастасий Готсопулос, пишет</w:t>
      </w:r>
      <w:hyperlink r:id="rId4">
        <w:r>
          <w:rPr>
            <w:rStyle w:val="InternetLink"/>
          </w:rPr>
          <w:t xml:space="preserve"> Православие.ru</w:t>
        </w:r>
      </w:hyperlink>
      <w:r>
        <w:rPr/>
        <w:t>. 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/>
        <w:t>Это пространный комментарий, в котором автор постарался дать объективную оценку документам, которые были приняты на V Всеправославном Предсоборном Совещании и вынесены на повестку дня Святого и Великого Собора, запланированного на июнь 2016 года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/>
        <w:t>Во введении указывается, что «все Соборы Православной Церкви, которые созывались вплоть до сегодняшнего дня, начиная от Апостольского и заканчивая Вселенскими и Поместными, прежде всего, заботились о провозглашении Истины Христовой и, одновременно с этим, об осуждении ереси и раскола Тела Христова. Соборные тексты всегда отличаются скрупулезной точностью в изложении в Духе Святом церковного опыта…»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/>
        <w:t>Что же касается проекта документа V Всеправославного Предсоборного Совещания под названием «Отношения Православной Церкви с остальным христианским миром», то к нему невозможно применить указанные характеристики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/>
        <w:t>Документ «Отношения Православной Церкви с остальным христианским миром» является текстом догматического характера, соответственно и отношение к нему должно быть как к догматическому решению Всеправославного Собора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/>
        <w:t>Настоящий текст под названием «Отношения Православной Церкви с остальным христианским миром» был составлен на V Всеправославном Предсоборном совещании (2015 год), когда было решено два текста под названиями «Отношение Православной Церкви к прочему христианскому миру» и «Православная Церковь и экуменическое движение», принятые на III Всеправославном Предсоборном Совещании (1986 год), объединить в один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/>
        <w:t>По мнению отца Анастасия, основные положения текста, принятого в 2015 году, принципиально не отличаются от положений и предложений III Всеправославного Предсоборного Совещания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/>
        <w:t>Однако одно важное отличие есть. Оно заключается в том, что проект документа  «Отношения Православной Церкви с остальным христианским миром» не содержит никакой аналитической и критической оценки ни по одному из двусторонних богословских диалогов с христианскими сообществами, которые упоминаются в тексте III Всеправославного Предсоборного Совещания. Ведь процесс ведения этих диалогов, как официальных, так и неофициальных, насчитывает от 35 до 50 и более лет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/>
        <w:t>Автор объясняет замалчивание результатов богословских диалогов тем, что никаких положительных плодов они так и не принесли. Хотя некоторые догматические тексты, принятые в результате этих богословских диалогов, должны получить объективную оценку со стороны Всеправославного собора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/>
        <w:t>«Может быть, Собору более не интересны результаты диалогов, так как они развиваются успешно? Или может, некоторые боятся, что если Святой и Великий Собор приступит к обсуждению хода двусторонних богословских диалогов, то станет очевидно, что все Предстоятели Православных Поместных Церквей прекрасно знают, но не осмеливаются открыто заявить: все диалоги зашли в тупик?» – задается вопросом автор комментария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/>
        <w:t>«Большинство диалогов фактически провалились, просто наши церковные лидеры нам это не сообщают. Почему? Потому что, несомненно, откровенное публичное признание провала диалогов подвесит в воздухе все экуменическое движение!»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/>
        <w:t>Затем, от общего рассмотрения документа, автор переходит к деталям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/>
        <w:t>Положительный комментарий с его стороны заслуживает первые четыре параграфа текста, особенно п. 1, где однозначно озвучен фундаментальный догмат о том, что Православная Церковь является «Единой, Святой Соборной и Апостольской Церковью»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/>
        <w:t>Но далее присутствует множество неясностей, двусмысленных формулировок и богословских противоречий, пишет отец Анастасий, в основных пунктах полностью сходясь в этом со всеми теми, кто уже высказался против проекта этого документа – митрополитом Афанасием Лимассольским, митрополитом Новой Смирны Симеоном, болгарскими духовниками, в числе которых схииеромонах Димитрий Зографский, митрополитом Пирейским Серафимом, митрополитом Навпакитским Иерофеем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/>
        <w:t>Так, в п. 6 еретические группы названы «христианскими церквями», таким образом, возникает вполне резонный вопрос: существует одна или много Церквей? Более того, нигде в тексте не упоминается слово «ересь». Складывается впечатление, что «нет больше ересей, есть только… Церкви!»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/>
        <w:t>Как и митрополит Пирейский Серафим, автор комментария недоумевает: зачем приглашать на Собор иноверческих наблюдателей?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/>
        <w:t>«Итак, поскольку в "новых исторических условиях" (п. 4) не существует более ересей, то приглашаются на Собор в качестве "наблюдателей" иноверческие "делегаты христианский церквей и конфессий, с которыми Православная Церковь ведет богословский диалог"». 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/>
        <w:t>«В истории Церкви еретики приглашались и присутствовали на Соборе не в качестве почетных «наблюдателей», но для того, чтобы принести покаяние и, если они упорствовали в заблуждении и ереси, то предавались анафеме, изгонялись Собором и не участвовали в продолжении его деятельности»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/>
        <w:t>Комментируя намерение пригласить на Собор «наблюдателей», отец Анастасий опасается, что: «присутствие в качестве "наблюдателей" еретиков будет иметь серьезнейшие катастрофические, пастырские последствия: 1. Вызовет недоразумение у верующих; 2. Вместо содействия единству нашей Церкви, сотрясет его, подавая серьезные поводы для создания и укрепления расколов!»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/>
        <w:t>Затем автор переходит к п. 20 текста, в котором также замечает неопределенность и неясность, которые не «согласуются с важностью и соборным авторитетом Всеправославного решения. Необходимо предельно точно определиться, что подразумевается под терминами "перспективы" и "канонические критерии". Такое неопределенное изложение порождает многочисленные прочтения и неправильные понимания, которые только создают проблемы»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/>
        <w:t>Также автор замечает, что п. 20 находится в логической последовательности с п. 19, где говорится о Всемирном Совете Церквей. Следовательно, когда упоминаются «христианские церкви и конфессии», подразумевается более чем 345 сообществ-членов Всемирного Совета Церквей, а не ограничено лишь 6, с которыми ведет богословский диалог Православная Церковь. Греческий священник напоминает, что эти сообщества имеют очень разнообразные богословские взгляды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/>
        <w:t>Подводя итог своему комментарию, он отмечает, что текст под названием «Отношения Православной Церкви с остальным христианским миром» является по своему статусу особенно важным, так как адресуется Святому и Великому Собору, а через него и всей Православной Соборной Церкви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/>
        <w:t>«Этот документ является текстом догматического характера, соответственно и отношение к нему должно быть как к догматическому решению Всеправославного Собора. Если рассматривать текст под такой призмой, становится очевидным, что он не отвечает этой своей высокой роли. Непозволительные неясности, наличие многих противоречий, расхождения с сегодняшней церковной традицией, несомненно, создадут серьезные проблемы в богословии и Церкви, которые поранят Тело Христово к радости ее врагов. Надеемся и просим Святого Духа, чтобы он почил на Святом и Великом Соборе, и истолковал слово Христовой Истины… к славе Бога и Его народа, к посрамлению врагов Истины», - заключил о.Анастасий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right"/>
        <w:rPr/>
      </w:pPr>
      <w:hyperlink r:id="rId5">
        <w:r>
          <w:rPr>
            <w:rStyle w:val="InternetLink"/>
            <w:i/>
          </w:rPr>
          <w:t>http://ruskline.ru/news_rl/2016/03/08/priznanie_provala_dialogov_podvesit_v_vozduhe_vse_ekumenicheskoe_dvizhenie/</w:t>
        </w:r>
      </w:hyperlink>
      <w:r>
        <w:rPr>
          <w:i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kline.ru/tema/religia/vsepravoslavnyj_ili_vsetaki_viii_vselenskij_sobor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pravoslavie.ru/" TargetMode="External"/><Relationship Id="rId5" Type="http://schemas.openxmlformats.org/officeDocument/2006/relationships/hyperlink" Target="http://ruskline.ru/news_rl/2016/03/08/priznanie_provala_dialogov_podvesit_v_vozduhe_vse_ekumenicheskoe_dvizhenie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28:00Z</dcterms:created>
  <dc:creator>User</dc:creator>
  <dc:description/>
  <cp:keywords/>
  <dc:language>en-US</dc:language>
  <cp:lastModifiedBy>User</cp:lastModifiedBy>
  <dcterms:modified xsi:type="dcterms:W3CDTF">2016-03-10T15:31:00Z</dcterms:modified>
  <cp:revision>1</cp:revision>
  <dc:subject/>
  <dc:title>«Признание провала диалогов подвесит в воздухе все экуменическое движение</dc:title>
</cp:coreProperties>
</file>