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7"/>
        <w:jc w:val="center"/>
        <w:rPr>
          <w:b/>
          <w:b/>
          <w:sz w:val="44"/>
          <w:szCs w:val="32"/>
        </w:rPr>
      </w:pPr>
      <w:r>
        <w:rPr>
          <w:b/>
          <w:sz w:val="44"/>
          <w:szCs w:val="32"/>
        </w:rPr>
        <w:t>Преподобный и Великая Победа</w:t>
      </w:r>
    </w:p>
    <w:p>
      <w:pPr>
        <w:pStyle w:val="Normal"/>
        <w:spacing w:lineRule="auto" w:line="237"/>
        <w:jc w:val="center"/>
        <w:rPr>
          <w:b/>
          <w:b/>
          <w:sz w:val="16"/>
          <w:szCs w:val="16"/>
        </w:rPr>
      </w:pPr>
      <w:r>
        <w:rPr>
          <w:b/>
          <w:sz w:val="16"/>
          <w:szCs w:val="16"/>
        </w:rPr>
      </w:r>
    </w:p>
    <w:p>
      <w:pPr>
        <w:pStyle w:val="Normal"/>
        <w:spacing w:lineRule="auto" w:line="237"/>
        <w:jc w:val="center"/>
        <w:rPr>
          <w:b/>
          <w:b/>
        </w:rPr>
      </w:pPr>
      <w:r>
        <w:rPr>
          <w:b/>
        </w:rPr>
        <w:t>Молитвенный подвиг святого Серафима Вырицкого в годы Великой Отечественной войны. Вклад Русской Православной Церкви в разгром фашизма</w:t>
      </w:r>
    </w:p>
    <w:p>
      <w:pPr>
        <w:pStyle w:val="Normal"/>
        <w:spacing w:lineRule="auto" w:line="237"/>
        <w:ind w:firstLine="342"/>
        <w:jc w:val="right"/>
        <w:rPr>
          <w:b/>
          <w:b/>
          <w:i/>
          <w:i/>
        </w:rPr>
      </w:pPr>
      <w:r>
        <w:rPr>
          <w:b/>
          <w:i/>
        </w:rPr>
      </w:r>
    </w:p>
    <w:p>
      <w:pPr>
        <w:pStyle w:val="Normal"/>
        <w:spacing w:lineRule="auto" w:line="232"/>
        <w:ind w:firstLine="342"/>
        <w:jc w:val="both"/>
        <w:rPr/>
      </w:pPr>
      <w:r>
        <w:rPr/>
        <w:t>Подражая своему Небесному учителю</w:t>
      </w:r>
      <w:r>
        <w:rPr>
          <w:vertAlign w:val="superscript"/>
        </w:rPr>
        <w:t>1</w:t>
      </w:r>
      <w:r>
        <w:rPr/>
        <w:t>, вырицкий старец принял на себя новый великий подвиг. После переезда в дом на Пильном проспекте он молился в саду на камне перед иконой преподобного Серафима, Саровского чудотворца о спасении России и Русской Православной Церкви</w:t>
      </w:r>
      <w:r>
        <w:rPr>
          <w:vertAlign w:val="superscript"/>
        </w:rPr>
        <w:t>2</w:t>
      </w:r>
      <w:r>
        <w:rPr/>
        <w:t>. Это бывало в те дни, когда несколько улучшалось здоровье тяжело болевшего старца. Первые свидетельства о молении святого Серафима Вырицкого на камне относятся к 1935 году, когда гонители обрушили на Церковь новые страшные удары.</w:t>
      </w:r>
    </w:p>
    <w:p>
      <w:pPr>
        <w:pStyle w:val="Normal"/>
        <w:spacing w:lineRule="auto" w:line="232"/>
        <w:ind w:firstLine="342"/>
        <w:jc w:val="both"/>
        <w:rPr/>
      </w:pPr>
      <w:r>
        <w:rPr/>
        <w:t>На протяжении почти десяти лет совершал преподобный Серафим Вырицкий свой непостижимый подвиг. Это было воистину мученичество во имя любви к ближним. Со многими горячими слезами умолял Господа подвижник о возрождении Русской Православной Церкви и о спасении всего мира. Это был великий плач о всем человечестве; это была святая скорбь о мире, не ведающем Господа и любви Его. Сердце старца было исполнено невыразимой жалости ко всем заблудшим и погибающим. Для него всякий человек был творением и созданием Божиим. Отец Серафим молился за всех людей – верующих и неверующих, за врагов и гонителей Церкви, желая вечного спасения всем до единого человека. Это была великая молитва покаяния за грехи людские. Такие молитвы удерживают мир от катастрофы...</w:t>
      </w:r>
    </w:p>
    <w:p>
      <w:pPr>
        <w:pStyle w:val="Normal"/>
        <w:spacing w:lineRule="auto" w:line="232"/>
        <w:ind w:firstLine="342"/>
        <w:jc w:val="both"/>
        <w:rPr/>
      </w:pPr>
      <w:r>
        <w:rPr/>
        <w:t>С началом Великой Отечественной войны преподобный усилил подвиг моления на камне – стал совершать его ежедневно. Вот что рассказали внуки подвижника – Маргарита Николаевна Набоко и Александр Николаевич Муравьев,  лично сопровождавшие старца до камня: «В 1941 году дедушке шел уже 76-й год. К тому времени болезнь очень сильно его ослабила и он практически не мог передвигаться без посторонней помощи. В саду, за домом, метрах в пятидесяти, выступал из земли гранитный валун, перед которым росла небольшая яблонька. Вот на этом-то камне и возносил ко Господу свои прошения отец Серафим.</w:t>
      </w:r>
    </w:p>
    <w:p>
      <w:pPr>
        <w:pStyle w:val="Normal"/>
        <w:spacing w:lineRule="auto" w:line="232"/>
        <w:ind w:firstLine="342"/>
        <w:jc w:val="both"/>
        <w:rPr/>
      </w:pPr>
      <w:r>
        <w:rPr/>
        <w:t xml:space="preserve">К месту моления его вели под руки, а иногда просто несли. На яблоньке укреплялась икона преподобного Серафима Саровского, а дедушка вставал своими больными коленями на камень и простирал руки к Небу... Чего ему это стоило! Ведь он страдал тяжелейшими хроническими заболеваниями ног, сердца, сосудов и легких. Видимо, Сам Господь помогал ему, но без слез на все это смотреть было невозможно. Неоднократно умоляли мы его оставить этот подвиг – ведь можно было молиться и в келлии, но в этом случае он был безпощаден и к себе, и к нам. </w:t>
      </w:r>
    </w:p>
    <w:p>
      <w:pPr>
        <w:pStyle w:val="Normal"/>
        <w:spacing w:lineRule="auto" w:line="232"/>
        <w:ind w:firstLine="342"/>
        <w:jc w:val="both"/>
        <w:rPr/>
      </w:pPr>
      <w:r>
        <w:rPr/>
        <w:t xml:space="preserve">Молился отец Серафим столько, насколько хватало сил – иногда час, иногда два, а порою и несколько часов кряду. Отдавал себя всецело, без остатка – это был воистину вопль к Богу! Верим, что молитвами таких подвижников выстояла Россия и был спасен Петербург. Помним, что дедушка говорил нам: “Один молитвенник за страну может спасти все города и веси...” </w:t>
      </w:r>
      <w:r>
        <w:rPr>
          <w:color w:val="000000"/>
        </w:rPr>
        <w:t>Не взирая на холод и зной, ветер и дождь, настойчиво требовал батюшка помочь добраться ему до камня, не взирая</w:t>
      </w:r>
      <w:r>
        <w:rPr/>
        <w:t xml:space="preserve"> на многие тяжкие болезни, продолжал он свой непостижимый подвиг. Так изо дня в день, в течение всех долгих изнурительных военных лет...» Воистину, </w:t>
      </w:r>
      <w:r>
        <w:rPr>
          <w:i/>
        </w:rPr>
        <w:t>«Все могу в укрепляющем меня Иисусе Христе»</w:t>
      </w:r>
      <w:r>
        <w:rPr/>
        <w:t xml:space="preserve"> (Флп. 4, 13).</w:t>
      </w:r>
    </w:p>
    <w:p>
      <w:pPr>
        <w:pStyle w:val="Normal"/>
        <w:spacing w:lineRule="auto" w:line="232"/>
        <w:ind w:firstLine="342"/>
        <w:jc w:val="both"/>
        <w:rPr>
          <w:sz w:val="16"/>
          <w:szCs w:val="16"/>
        </w:rPr>
      </w:pPr>
      <w:r>
        <w:rPr>
          <w:sz w:val="16"/>
          <w:szCs w:val="16"/>
        </w:rPr>
      </w:r>
    </w:p>
    <w:p>
      <w:pPr>
        <w:pStyle w:val="Normal"/>
        <w:spacing w:lineRule="auto" w:line="232"/>
        <w:ind w:firstLine="342"/>
        <w:jc w:val="both"/>
        <w:rPr/>
      </w:pPr>
      <w:r>
        <w:rPr/>
        <w:t>И достигали Престола Божия молитвы незабвенного старца – Любовь отзывалась на любовь! Сколько душ человеческих спасли те молитвы, известно только Господу. Несомненно было одно: они незримой нитью соединяли землю с Небом и преклоняли Бога на милость, тайным образом изменяя ход многих важнейших событий.</w:t>
      </w:r>
    </w:p>
    <w:p>
      <w:pPr>
        <w:pStyle w:val="Normal"/>
        <w:spacing w:lineRule="auto" w:line="232"/>
        <w:ind w:firstLine="342"/>
        <w:jc w:val="both"/>
        <w:rPr/>
      </w:pPr>
      <w:r>
        <w:rPr/>
        <w:t>Известно, что в самой Вырице, как и было предсказано старцем, не пострадал ни один жилой дом и не погиб ни один человек. Молился батюшка и о спасении вырицкого храма, и здесь уместно описать удивительный случай, о котором знают многие старожилы Вырицы. Чудеса, которые порою являет Господь, бывают весьма простыми и в то же время совершенно непостижимыми...</w:t>
      </w:r>
    </w:p>
    <w:p>
      <w:pPr>
        <w:pStyle w:val="Normal"/>
        <w:spacing w:lineRule="auto" w:line="232"/>
        <w:ind w:firstLine="342"/>
        <w:jc w:val="both"/>
        <w:rPr/>
      </w:pPr>
      <w:r>
        <w:rPr/>
        <w:t>...В первых числах сентября 1941 года немцы наступали на станцию Вырица и вели ее интенсивный обстрел. Кто-то из командиров нашей армии решил, что в качестве объекта наводки используется высокий купол храма и приказал взорвать его. Для этого со станции была послана команда подрывников, в которую вошли лейтенант и несколько бойцов. Когда подвода со смертоносным грузом прибыла к храму, лейтенант приказал бойцам подождать его у ворот, сославшись на то, что должен ознакомиться с объектом подрыва. Офицер вошел в ограду, а затем и в храм, который в общей суматохе не был заперт...</w:t>
      </w:r>
    </w:p>
    <w:p>
      <w:pPr>
        <w:pStyle w:val="Normal"/>
        <w:spacing w:lineRule="auto" w:line="232"/>
        <w:ind w:firstLine="342"/>
        <w:jc w:val="both"/>
        <w:rPr/>
      </w:pPr>
      <w:r>
        <w:rPr/>
        <w:t>Через некоторое время солдаты услышали звук одиночного револьверного выстрела и бросились к храму. Лейтенант лежал бездыханным, рядом валялся его револьвер. Бойцов охватила паника и, не выполнив приказа, они бежали из храма. Тем временем началось отступление наших войск, и о взрыве забыли. Так вырицкая церковь в честь Казанской иконы Пресвятой Богородицы всеблагим Промыслом Божиим была сохранена от уничтожения...</w:t>
      </w:r>
    </w:p>
    <w:p>
      <w:pPr>
        <w:pStyle w:val="Normal"/>
        <w:spacing w:lineRule="auto" w:line="232"/>
        <w:ind w:firstLine="342"/>
        <w:jc w:val="both"/>
        <w:rPr/>
      </w:pPr>
      <w:r>
        <w:rPr/>
        <w:t>И еще чудо – немцы, заняв Вырицу, расквартировали в ней часть, состоящую из... православных. Известно, что Румыния была союзницей Германии, но о том, что вырицкая команда будет состоять из румын, уроженцев восточной ее части, где исповедуется Православие, да еще говорящих по-русски, вряд ли кто мог предположить. Осенью 1941 года, по многочисленным просьбам благочестивых жителей Вырицы, храм был открыт, в нем начались регулярные богослужения.</w:t>
      </w:r>
    </w:p>
    <w:p>
      <w:pPr>
        <w:pStyle w:val="Normal"/>
        <w:spacing w:lineRule="auto" w:line="232"/>
        <w:ind w:firstLine="342"/>
        <w:jc w:val="both"/>
        <w:rPr/>
      </w:pPr>
      <w:r>
        <w:rPr/>
        <w:t>Истосковавшиеся по церковной жизни люди заполнили храм (он был закрыт богоборцами в 1938 году, но, слава Богу, не разорен). Поначалу прихожане косились на солдат в немецкой форме, но видя, как последние молятся и соблюдают чин службы, постепенно привыкли. Невозможное людям возможно Богу – это был единственный православный храм, который действовал во фронтовой полосе, причем, по ту сторону фронта!</w:t>
      </w:r>
    </w:p>
    <w:p>
      <w:pPr>
        <w:pStyle w:val="Normal"/>
        <w:spacing w:lineRule="auto" w:line="232"/>
        <w:ind w:firstLine="342"/>
        <w:jc w:val="both"/>
        <w:rPr/>
      </w:pPr>
      <w:r>
        <w:rPr/>
        <w:t>В нем, 24 сентября 1943 года, по благословению преподобного, монахиня Христина (Муравьева) – в миру – супруга старца, приняла великую схиму с именем Серафима. В последние годы она очень серьезно болела. Однажды преподобный сказал ей: «Пора, матушка, ни война, ни болезнь не ждут, дни лукавы суть». После этого был назначен день пострига...</w:t>
      </w:r>
    </w:p>
    <w:p>
      <w:pPr>
        <w:pStyle w:val="Normal"/>
        <w:spacing w:lineRule="auto" w:line="232"/>
        <w:ind w:firstLine="342"/>
        <w:jc w:val="both"/>
        <w:rPr/>
      </w:pPr>
      <w:r>
        <w:rPr/>
        <w:t>А сам вырицкий подвижник  продолжал неустанно взывать о спасении России и Православной Церкви к своему Небесному покровителю, Пресвятой Владычице нашей и Самому Господу Богу.</w:t>
      </w:r>
    </w:p>
    <w:p>
      <w:pPr>
        <w:pStyle w:val="Normal"/>
        <w:spacing w:lineRule="auto" w:line="232"/>
        <w:ind w:firstLine="342"/>
        <w:jc w:val="both"/>
        <w:rPr>
          <w:sz w:val="16"/>
          <w:szCs w:val="16"/>
        </w:rPr>
      </w:pPr>
      <w:r>
        <w:rPr>
          <w:sz w:val="16"/>
          <w:szCs w:val="16"/>
        </w:rPr>
      </w:r>
    </w:p>
    <w:p>
      <w:pPr>
        <w:pStyle w:val="Normal"/>
        <w:spacing w:lineRule="auto" w:line="232"/>
        <w:ind w:left="3249" w:hanging="342"/>
        <w:jc w:val="both"/>
        <w:rPr>
          <w:i/>
          <w:i/>
        </w:rPr>
      </w:pPr>
      <w:r>
        <w:rPr>
          <w:i/>
        </w:rPr>
        <w:t>И в радости и в горе монах, старик больной</w:t>
      </w:r>
    </w:p>
    <w:p>
      <w:pPr>
        <w:pStyle w:val="Normal"/>
        <w:spacing w:lineRule="auto" w:line="232"/>
        <w:ind w:left="3249" w:hanging="342"/>
        <w:jc w:val="both"/>
        <w:rPr>
          <w:i/>
          <w:i/>
        </w:rPr>
      </w:pPr>
      <w:r>
        <w:rPr>
          <w:i/>
        </w:rPr>
        <w:t>Идет к Святой иконе в саду, в тиши ночной,</w:t>
      </w:r>
    </w:p>
    <w:p>
      <w:pPr>
        <w:pStyle w:val="Normal"/>
        <w:spacing w:lineRule="auto" w:line="232"/>
        <w:ind w:left="3249" w:hanging="342"/>
        <w:jc w:val="both"/>
        <w:rPr>
          <w:i/>
          <w:i/>
        </w:rPr>
      </w:pPr>
      <w:r>
        <w:rPr>
          <w:i/>
        </w:rPr>
        <w:t>Чтоб Богу помолиться за мир и всех людей,</w:t>
      </w:r>
    </w:p>
    <w:p>
      <w:pPr>
        <w:pStyle w:val="Normal"/>
        <w:spacing w:lineRule="auto" w:line="232"/>
        <w:ind w:left="3249" w:hanging="342"/>
        <w:jc w:val="both"/>
        <w:rPr>
          <w:i/>
          <w:i/>
        </w:rPr>
      </w:pPr>
      <w:r>
        <w:rPr>
          <w:i/>
        </w:rPr>
        <w:t>И Старцу поклониться о Родине своей:</w:t>
      </w:r>
    </w:p>
    <w:p>
      <w:pPr>
        <w:pStyle w:val="Normal"/>
        <w:spacing w:lineRule="auto" w:line="232"/>
        <w:ind w:left="3249" w:hanging="342"/>
        <w:jc w:val="both"/>
        <w:rPr>
          <w:i/>
          <w:i/>
        </w:rPr>
      </w:pPr>
      <w:r>
        <w:rPr>
          <w:i/>
        </w:rPr>
        <w:t>«Молись Благой Царице, великий Серафим,</w:t>
      </w:r>
    </w:p>
    <w:p>
      <w:pPr>
        <w:pStyle w:val="Normal"/>
        <w:spacing w:lineRule="auto" w:line="232"/>
        <w:ind w:left="3249" w:hanging="342"/>
        <w:jc w:val="both"/>
        <w:rPr/>
      </w:pPr>
      <w:r>
        <w:rPr>
          <w:i/>
        </w:rPr>
        <w:t>Она – Христа Десница, Помощница больным,</w:t>
      </w:r>
    </w:p>
    <w:p>
      <w:pPr>
        <w:pStyle w:val="Normal"/>
        <w:spacing w:lineRule="auto" w:line="232"/>
        <w:ind w:left="3249" w:hanging="342"/>
        <w:jc w:val="both"/>
        <w:rPr/>
      </w:pPr>
      <w:r>
        <w:rPr>
          <w:i/>
        </w:rPr>
        <w:t>Заступница убогих, Одежда для нагих,</w:t>
      </w:r>
    </w:p>
    <w:p>
      <w:pPr>
        <w:pStyle w:val="Normal"/>
        <w:spacing w:lineRule="auto" w:line="232"/>
        <w:ind w:left="3249" w:hanging="342"/>
        <w:jc w:val="both"/>
        <w:rPr>
          <w:i/>
          <w:i/>
        </w:rPr>
      </w:pPr>
      <w:r>
        <w:rPr>
          <w:i/>
        </w:rPr>
        <w:t>В скорбях великих многих спасет рабов Своих.</w:t>
      </w:r>
    </w:p>
    <w:p>
      <w:pPr>
        <w:pStyle w:val="Normal"/>
        <w:spacing w:lineRule="auto" w:line="232"/>
        <w:ind w:left="3249" w:hanging="342"/>
        <w:jc w:val="both"/>
        <w:rPr>
          <w:i/>
          <w:i/>
        </w:rPr>
      </w:pPr>
      <w:r>
        <w:rPr>
          <w:i/>
        </w:rPr>
        <w:t>В грехах мы погибаем, от Бога отступив,</w:t>
      </w:r>
    </w:p>
    <w:p>
      <w:pPr>
        <w:pStyle w:val="Normal"/>
        <w:spacing w:lineRule="auto" w:line="232"/>
        <w:ind w:left="3249" w:hanging="342"/>
        <w:jc w:val="both"/>
        <w:rPr>
          <w:i/>
          <w:i/>
        </w:rPr>
      </w:pPr>
      <w:r>
        <w:rPr>
          <w:i/>
        </w:rPr>
        <w:t>И Бога оскорбляем в деяниях своих...»</w:t>
      </w:r>
    </w:p>
    <w:p>
      <w:pPr>
        <w:pStyle w:val="Normal"/>
        <w:spacing w:lineRule="auto" w:line="232"/>
        <w:ind w:left="3360" w:hanging="57"/>
        <w:jc w:val="both"/>
        <w:rPr>
          <w:i/>
          <w:i/>
          <w:sz w:val="16"/>
          <w:szCs w:val="16"/>
        </w:rPr>
      </w:pPr>
      <w:r>
        <w:rPr>
          <w:i/>
          <w:sz w:val="16"/>
          <w:szCs w:val="16"/>
        </w:rPr>
      </w:r>
    </w:p>
    <w:p>
      <w:pPr>
        <w:pStyle w:val="Normal"/>
        <w:spacing w:lineRule="auto" w:line="232"/>
        <w:ind w:firstLine="342"/>
        <w:jc w:val="both"/>
        <w:rPr/>
      </w:pPr>
      <w:r>
        <w:rPr/>
        <w:t>Эти стихи преподобный Серафим Вырицкий написал в 1942 году. Моление на камне – это его высший молитвенный подвиг. Сущность этого делания раскрыта в житии преподобного отца нашего Серафима Саровского: «“Когда в сердце есть умиление, то и Бог бывает с нами”. В этих словах старца высказался дух его моления. Он молился с умилением, и молитвы его были так близки к Богу, что он ощущал в себе присутствие Божие и укреплялся благодатным даром сего чувства»</w:t>
      </w:r>
      <w:r>
        <w:rPr>
          <w:color w:val="000000"/>
        </w:rPr>
        <w:t xml:space="preserve">.  </w:t>
      </w:r>
    </w:p>
    <w:p>
      <w:pPr>
        <w:pStyle w:val="Normal"/>
        <w:spacing w:lineRule="auto" w:line="232"/>
        <w:ind w:firstLine="342"/>
        <w:jc w:val="both"/>
        <w:rPr/>
      </w:pPr>
      <w:r>
        <w:rPr/>
        <w:t>Молитвы преподобного Серафима Вырицкого были также близки и угодны Господу Богу, как и молитвы его Небесного наставника. Небо внимало этим молитвам и отзывалось на них...</w:t>
      </w:r>
    </w:p>
    <w:p>
      <w:pPr>
        <w:pStyle w:val="Normal"/>
        <w:spacing w:lineRule="auto" w:line="232"/>
        <w:ind w:firstLine="342"/>
        <w:jc w:val="center"/>
        <w:rPr>
          <w:b/>
          <w:b/>
          <w:sz w:val="16"/>
          <w:szCs w:val="16"/>
        </w:rPr>
      </w:pPr>
      <w:r>
        <w:rPr>
          <w:b/>
          <w:sz w:val="16"/>
          <w:szCs w:val="16"/>
        </w:rPr>
      </w:r>
    </w:p>
    <w:p>
      <w:pPr>
        <w:pStyle w:val="Normal"/>
        <w:spacing w:lineRule="auto" w:line="232"/>
        <w:ind w:firstLine="342"/>
        <w:jc w:val="both"/>
        <w:rPr/>
      </w:pPr>
      <w:r>
        <w:rPr/>
        <w:t>С первых дней войны преподобный Серафим открыто говорил о предстоящей победе русского оружия. На сей счет сохранились убедительные свидетельства, записанные со слов профессора Ленинградской Духовной академии протоиерея Ливерия Воронова и протоиерея Иоанна Преображенского. Они, будучи еще молодыми людьми, лето 1941 года, как обычно, проводили в Вырице и, как и многие ленинградцы, выехавшие в отпуска и на дачи, не успели эвакуироваться при стремительном наступлении немецких частей. Будущие священнослужители в то время пели в хоре вырицкого Казанского храма, куда стекалось множество народа. Всем было известно о патриотической деятельности отца Серафима. Сколько людей именно в то тревожное время пришли по молитвам подвижника к покаянию, горячо обратившись к Господу! Ведь старец так вдохновлял их, твердо говоря, что Господь обязательно дарует русскому народу победу, если тот укрепится в вере своих отцов.</w:t>
      </w:r>
    </w:p>
    <w:p>
      <w:pPr>
        <w:pStyle w:val="Normal"/>
        <w:spacing w:lineRule="auto" w:line="232"/>
        <w:ind w:firstLine="342"/>
        <w:jc w:val="both"/>
        <w:rPr/>
      </w:pPr>
      <w:r>
        <w:rPr/>
        <w:t>...Румынской частью, расквартированной в Вырице, командовали немецкие офицеры. Им донесли о пророчествах отца Серафима, и вскоре в дом на Пильном проспекте, где проживал старец, пожаловали незваные гости. И вновь, как когда-то чекистов, батюшка укротил пришельцев через благодатную помощь Свыше. Преподобный сразу поразил их тем, что заговорил с ними на хорошем немецком языке – ведь в бытность свою купцом он часто посещал Вену и Берлин, сотрудничая с австрийскими и немецкими фирмами. Капитан, который был начальником вырицкой команды, спросил у отца Серафима, скоро ли немецкие части пройдут победным маршем по Дворцовой площади? Старец смиренно ответил, что этого никогда не будет. Немцам придется поспешно уходить, а самому вопрошающему не суждено будет вернуться домой, при отступлении он сложит свою голову под Варшавой.</w:t>
      </w:r>
    </w:p>
    <w:p>
      <w:pPr>
        <w:pStyle w:val="Normal"/>
        <w:spacing w:lineRule="auto" w:line="232"/>
        <w:ind w:firstLine="342"/>
        <w:jc w:val="both"/>
        <w:rPr/>
      </w:pPr>
      <w:r>
        <w:rPr/>
        <w:t>По рассказам плененных немцами местных жителей, которых оккупанты пытались угнать в Германию, этот немецкий офицер, действительно, погиб в районе польской столицы, а невольники были возвращены на Родину. Пророческие слова отца Серафима подтвердил и румынский офицер, также служивший во время войны в вырицкой команде. В 1980 году он приезжал поклониться могиле старца и, разыскав вспомнивших его местных жителей, поведал о подробностях того отступления.</w:t>
      </w:r>
    </w:p>
    <w:p>
      <w:pPr>
        <w:pStyle w:val="Normal"/>
        <w:spacing w:lineRule="auto" w:line="232"/>
        <w:ind w:firstLine="342"/>
        <w:jc w:val="both"/>
        <w:rPr/>
      </w:pPr>
      <w:r>
        <w:rPr/>
        <w:t>Между тем, отец Серафим еще в начале войны предсказал ряду жителей Вырицы будущее пленение и последующее благополучное возвращение из неволи. В частности, один из бывших старожилов Вырицы, Леонид Викторович Макаров вспоминал, что старец предсказал это и его семье, отметив, что в дальнейшем они будут жить в большом городе. Время показало истинность слов преподобного Серафима.</w:t>
      </w:r>
    </w:p>
    <w:p>
      <w:pPr>
        <w:pStyle w:val="Normal"/>
        <w:spacing w:lineRule="auto" w:line="232"/>
        <w:ind w:firstLine="342"/>
        <w:jc w:val="both"/>
        <w:rPr/>
      </w:pPr>
      <w:r>
        <w:rPr/>
        <w:t>Евдокия Васильевна Федорова свидетельствует о том, что вырицкий старец помог ей отыскать мужа – Алексея Федоровича, находившегося в немецком лагере для военнопленных. По молитвам батюшки Серафима и слезной просьбе супруги лагерное начальство неожиданно отпустило домой единственного кормильца семьи.</w:t>
      </w:r>
    </w:p>
    <w:p>
      <w:pPr>
        <w:pStyle w:val="Normal"/>
        <w:spacing w:lineRule="auto" w:line="232"/>
        <w:ind w:firstLine="342"/>
        <w:jc w:val="both"/>
        <w:rPr/>
      </w:pPr>
      <w:r>
        <w:rPr/>
        <w:t>Молитвенное предстательство преподобного помогло в годы войны великому множеству людей. По рассказам переживших блокаду духовных чад отца Серафима, они буквально ощущали его молитвенную помощь в осажденном городе и необыкновенно укреплялись, особенно, когда находились, казалось бы, в безвыходном положении.</w:t>
      </w:r>
    </w:p>
    <w:p>
      <w:pPr>
        <w:pStyle w:val="Normal"/>
        <w:spacing w:lineRule="auto" w:line="232"/>
        <w:ind w:firstLine="342"/>
        <w:jc w:val="both"/>
        <w:rPr/>
      </w:pPr>
      <w:r>
        <w:rPr/>
        <w:t>Несмотря на сильное измождение плоти, дух батюшки был бодр и свободен. Он пребывал в непрестанной молитве, пламенея любовью ко Господу и ближним. Этот дух врачевал сердца его чад, принося утешение и рождая надежду. В часы своих молений на камне, «в саду, в тиши ночной», подвижник всем сердцем молил Господа об освобождении северной столицы от вражеской блокады.</w:t>
      </w:r>
    </w:p>
    <w:p>
      <w:pPr>
        <w:pStyle w:val="Normal"/>
        <w:spacing w:lineRule="auto" w:line="232"/>
        <w:ind w:firstLine="342"/>
        <w:jc w:val="both"/>
        <w:rPr/>
      </w:pPr>
      <w:r>
        <w:rPr/>
        <w:t>Нет никакого сомнения в том, что пламенные сердечные молитвы преподобного Серафима Вырицкого о даровании русскому народу победы над врагом были одним из важнейших голосов в общей соборной молитве Церкви земной и Церкви Небесной. Духовными очами он видел все, что происходило в страждущем городе. «Бедный, бедный Петербург... Мученики... да-да – это мученики...» – сокрушался тогда старец. Молитвенный подвиг преподобного стал великим духовным вкладом в дело освобождения северной столицы от страшных тисков блокады.</w:t>
      </w:r>
    </w:p>
    <w:p>
      <w:pPr>
        <w:pStyle w:val="Normal"/>
        <w:spacing w:lineRule="auto" w:line="232"/>
        <w:ind w:firstLine="342"/>
        <w:jc w:val="both"/>
        <w:rPr/>
      </w:pPr>
      <w:r>
        <w:rPr/>
        <w:t xml:space="preserve"> </w:t>
      </w:r>
    </w:p>
    <w:p>
      <w:pPr>
        <w:pStyle w:val="Normal"/>
        <w:spacing w:lineRule="auto" w:line="232"/>
        <w:ind w:firstLine="342"/>
        <w:jc w:val="both"/>
        <w:rPr/>
      </w:pPr>
      <w:r>
        <w:rPr/>
        <w:t>В январе 1943 года кольцо фашистских войск, окружавших город на Неве, было прорвано, а в январе 1944 года в результате мощных ударов наших соединений на суше, в воздухе и на море, во взаимодействии с Балтийским флотом – оборона врага была сломлена на трехсоткилометровом участке фронта. В феврале войска противника откатились от города уже на 270 километров. Война все дальше и дальше уходила на Запад...</w:t>
      </w:r>
    </w:p>
    <w:p>
      <w:pPr>
        <w:pStyle w:val="Normal"/>
        <w:spacing w:lineRule="auto" w:line="232"/>
        <w:ind w:firstLine="342"/>
        <w:jc w:val="both"/>
        <w:rPr/>
      </w:pPr>
      <w:r>
        <w:rPr/>
        <w:t>Полное освобождение города от вражеской блокады торжественно отмечалось молитвой клира и мирян. По благословению митрополита Алексия (Симанского) во всех храмах 23 января 1944 года были отслужены благодарственные молебны. Повсюду оглашалось слово владыки: «Слава в вышних Богу, даровавшему нашим доблестным воинам новую блестящую победу... Эта победа окрылит дух нашего воинства и, как целительный елей утешения, падает на сердце каждого ленинградца, для которого дорога каждая пядь его родной земли»</w:t>
      </w:r>
      <w:r>
        <w:rPr>
          <w:vertAlign w:val="superscript"/>
        </w:rPr>
        <w:t>3</w:t>
      </w:r>
      <w:r>
        <w:rPr/>
        <w:t>.</w:t>
      </w:r>
    </w:p>
    <w:p>
      <w:pPr>
        <w:pStyle w:val="Normal"/>
        <w:spacing w:lineRule="auto" w:line="232"/>
        <w:ind w:firstLine="342"/>
        <w:jc w:val="both"/>
        <w:rPr/>
      </w:pPr>
      <w:r>
        <w:rPr/>
        <w:t>Великая Отечественная война стала явным вразумлением Божиим для богоборческих властей. В народе росло ощущение собственной греховности, чувство покаяния и осознание войны как праведного наказания Божия. Святая вера, которую гнали и стремились уничтожить в течение почти 25 лет, вдруг стала великой мобилизующей силой в борьбе против фашизма!</w:t>
      </w:r>
    </w:p>
    <w:p>
      <w:pPr>
        <w:pStyle w:val="Normal"/>
        <w:ind w:firstLine="480"/>
        <w:jc w:val="both"/>
        <w:rPr/>
      </w:pPr>
      <w:r>
        <w:rPr/>
        <w:t>Несравненный вклад в сохранение этой основы основ существования Русского народа внес преподобный Серафим Вырицкий. В истории Церкви не раз случалось, что во времена самых жестоких гонений и опустошительных войн Господь воздвигал в помощь людям Своих особых избранников – хранителей веры и чистоты Православия. Таким избранником Божиим в России 30-х–40-х годов ХХ века стал смиренный вырицкий старец – великий молитвенник и печальник Земли Русской.</w:t>
      </w:r>
    </w:p>
    <w:p>
      <w:pPr>
        <w:pStyle w:val="Normal"/>
        <w:spacing w:lineRule="auto" w:line="232"/>
        <w:ind w:firstLine="342"/>
        <w:jc w:val="both"/>
        <w:rPr/>
      </w:pPr>
      <w:r>
        <w:rPr/>
        <w:t>Русское духовенство, с честью прошедшее все немыслимые испытания военных лет, вновь показало себя плотью от плоти, костью от кости русского народа. Русские православные иерархи, священники, монашествующие, простые верующие люди, практически все как один кладут души свои во имя спасения Отечества. Священноначалие Русской Православной Церкви в своих посланиях и обращениях к русскому народу находит самые нужные, самые близкие сердцам русских людей слова.</w:t>
      </w:r>
    </w:p>
    <w:p>
      <w:pPr>
        <w:pStyle w:val="Normal"/>
        <w:spacing w:lineRule="auto" w:line="232"/>
        <w:ind w:firstLine="342"/>
        <w:jc w:val="both"/>
        <w:rPr/>
      </w:pPr>
      <w:r>
        <w:rPr/>
        <w:t>Патриотическая деятельность Церкви, возродившей для широких масс почитание имен святых князей Александра Невского и Димитрия Донского, Козьмы Минина и Димитрия Пожарского, Александра Суворова и Михаила Кутузова, Павла Нахимова и Федора Ушакова, необыкновенно помогла сплочению народа и поддержанию героического духа в тылу и на фронте.</w:t>
      </w:r>
    </w:p>
    <w:p>
      <w:pPr>
        <w:pStyle w:val="Normal"/>
        <w:spacing w:lineRule="auto" w:line="232"/>
        <w:ind w:firstLine="342"/>
        <w:jc w:val="both"/>
        <w:rPr/>
      </w:pPr>
      <w:r>
        <w:rPr/>
        <w:t>Впервые за годы советской власти ряду священнослужителей были вручены правительственные награды – медали «За оборону Ленинграда». В число награжденных вошли: митрополит Алексий (Симанский), протоиереи Владимир Румянцев, Павел Тарасов, Филофей Поляков, Николай Ломакин, Михаил Славнитский и другие представители духовенства и мирян. Многие клирики города погибли в блокаду, не дождавшись дня освобождения...</w:t>
      </w:r>
    </w:p>
    <w:p>
      <w:pPr>
        <w:pStyle w:val="Normal"/>
        <w:spacing w:lineRule="auto" w:line="232"/>
        <w:ind w:firstLine="342"/>
        <w:jc w:val="both"/>
        <w:rPr/>
      </w:pPr>
      <w:r>
        <w:rPr/>
        <w:t>Весной 1944 года, вскоре после полного снятия блокады, митрополит Алексий посетил Вырицу. Причем, отец Серафим, прозревая предстоящий визит архиерея, заранее предупредил о нем удивленных домашних. Эта встреча была очень теплой и продолжительной. Полное содержание беседы владыки Алексия с вырицким старцем, безусловно, осталось в тайне. Известно, что тогда иеросхимонах Серафим вновь подтвердил свое пророчество об избрании митрополита Алексия Патриархом Московским и всея Руси, сказанное еще в 1927 году.</w:t>
      </w:r>
    </w:p>
    <w:p>
      <w:pPr>
        <w:pStyle w:val="Normal"/>
        <w:spacing w:lineRule="auto" w:line="232"/>
        <w:ind w:firstLine="342"/>
        <w:jc w:val="both"/>
        <w:rPr/>
      </w:pPr>
      <w:r>
        <w:rPr/>
        <w:t>В этот раз преподобный Серафим назвал владыке точное время его избрания на предстоящем Поместном Соборе. Увидеться в земной жизни им уже не пришлось, однако, до конца дней своих они почитали друг друга и молились один за другого.</w:t>
      </w:r>
    </w:p>
    <w:p>
      <w:pPr>
        <w:pStyle w:val="Normal"/>
        <w:spacing w:lineRule="auto" w:line="232"/>
        <w:ind w:firstLine="342"/>
        <w:jc w:val="both"/>
        <w:rPr>
          <w:vertAlign w:val="superscript"/>
        </w:rPr>
      </w:pPr>
      <w:r>
        <w:rPr/>
        <w:t>В день памяти благоверных князей Российских, страстотерпцев Бориса и Глеба, 15 мая 1944 года почил о Господе Патриарх Сергий. В соответствии с завещательным распоряжением почившего Патриарха в должность Местоблюстителя Патриаршего престола вступил митрополит Ленинградский и Новгородский Алексий (Симанский). Прежде всего, он призвал верующий народ усилить молитвы о победе русского оружия: «Пусть наших доблестных воинов, освобождающих нашу Русскую землю, осеняет в их победном шествии на запад, на полное разрушение лукавых козней врага, на разгром фашизма, эта молитва и это благословение Церкви...»</w:t>
      </w:r>
      <w:r>
        <w:rPr>
          <w:vertAlign w:val="superscript"/>
        </w:rPr>
        <w:t>4</w:t>
      </w:r>
    </w:p>
    <w:p>
      <w:pPr>
        <w:pStyle w:val="Normal"/>
        <w:spacing w:lineRule="auto" w:line="232"/>
        <w:ind w:firstLine="342"/>
        <w:jc w:val="both"/>
        <w:rPr/>
      </w:pPr>
      <w:r>
        <w:rPr/>
        <w:t>2 февраля 1945 года на Поместном Соборе Русской Православной Церкви Святейшим Патриархом Московским и всея Руси единогласно был избран митрополит Алексий (Симанский). В течение 25 лет предстояло ему совершать служение Первосвятителя Русской Православной Церкви, как и предсказал святой преподобный Серафим Вырицкий.</w:t>
      </w:r>
    </w:p>
    <w:p>
      <w:pPr>
        <w:pStyle w:val="Normal"/>
        <w:spacing w:lineRule="auto" w:line="232"/>
        <w:ind w:firstLine="342"/>
        <w:jc w:val="both"/>
        <w:rPr/>
      </w:pPr>
      <w:r>
        <w:rPr/>
        <w:t xml:space="preserve">Отношение к вырицкому подвижнику у Патриарха Алексия I было необычайно теплым и искренним. Настоятель вырицкого Казанского храма, последний духовник великого старца, протоиерей Алексий Кибардин пишет в своих воспоминаниях о преподобном: «Я чту его как великого старца. Конечно, я небольшой человек, чтобы предлагать свое суждение...Но я знаю, и был свидетелем отношения к старцу Святейшего Патриарха Алексия, которого старец благословил своим родовым образом Спасителя. Образ этот находится в кабинете у Святейшего... </w:t>
      </w:r>
    </w:p>
    <w:p>
      <w:pPr>
        <w:pStyle w:val="Normal"/>
        <w:spacing w:lineRule="auto" w:line="232"/>
        <w:ind w:firstLine="342"/>
        <w:jc w:val="both"/>
        <w:rPr/>
      </w:pPr>
      <w:r>
        <w:rPr/>
        <w:t>Это было в 1948 году. Митрополит Григорий (Чуков) вызвал меня для представления Патриарху Алексию. Я был на приеме у Святейшего и передал ему от старца: “Иеросхимонах Серафим из Вырицы – в миру Муравьев Василий Николаевич – просит Вашего, Ваше Святейшество, благословения и земно Вам кланяется”, – и при этом я земно поклонился.</w:t>
      </w:r>
    </w:p>
    <w:p>
      <w:pPr>
        <w:pStyle w:val="Normal"/>
        <w:spacing w:lineRule="auto" w:line="232"/>
        <w:ind w:firstLine="342"/>
        <w:jc w:val="both"/>
        <w:rPr/>
      </w:pPr>
      <w:r>
        <w:rPr/>
        <w:t>“</w:t>
      </w:r>
      <w:r>
        <w:rPr/>
        <w:t>Знаю, знаю его, – ласково сказал Патриарх, – а как он здравствует?” Я ответил, что духом он бодр, а телом изнемогает, так как очень много у него бывает посетителей с горем и скорбями... Святейший меня благословил и сказал медленно и раздельно: “Передайте ему от меня, что я прошу его святых молитв”. Кончился прием, слышу в публике голос: “Вот ведь за Патриарха вся Церковь молится, а он просит молитв схимонаха...” – “Ну, а это не простой схимонах, а старец”, – произнес неизвестный...»</w:t>
      </w:r>
      <w:r>
        <w:rPr>
          <w:vertAlign w:val="superscript"/>
        </w:rPr>
        <w:t>5</w:t>
      </w:r>
      <w:r>
        <w:rPr/>
        <w:t>.</w:t>
      </w:r>
    </w:p>
    <w:p>
      <w:pPr>
        <w:pStyle w:val="Normal"/>
        <w:spacing w:lineRule="auto" w:line="232"/>
        <w:ind w:firstLine="342"/>
        <w:jc w:val="both"/>
        <w:rPr>
          <w:sz w:val="16"/>
          <w:szCs w:val="16"/>
        </w:rPr>
      </w:pPr>
      <w:r>
        <w:rPr>
          <w:sz w:val="16"/>
          <w:szCs w:val="16"/>
        </w:rPr>
      </w:r>
    </w:p>
    <w:p>
      <w:pPr>
        <w:pStyle w:val="Normal"/>
        <w:ind w:firstLine="342"/>
        <w:jc w:val="both"/>
        <w:rPr/>
      </w:pPr>
      <w:r>
        <w:rPr/>
        <w:t>На Западе еще полыхало пламя продолжавшейся войны, а в Вырицу уже спешили страждущие со всех концов России и других освобожденных территорий. Ехали из Псковской, Новгородской, Великолукской, Калининской и других областей, из многострадального города на Неве и его окрестностей, из Москвы и Подмосковья, из Эстонии, Латвии, Карелии и других мест. С каждым днем этот поток все увеличивался. Война разлучила несметное количество людей и многие надеялись узнать о судьбе своих ближних через вырицкого подвижника. Порою желающим встретиться со старцем для духовной беседы приходилось ожидать этой встречи в течение нескольких дней.</w:t>
      </w:r>
    </w:p>
    <w:p>
      <w:pPr>
        <w:pStyle w:val="Normal"/>
        <w:ind w:firstLine="342"/>
        <w:jc w:val="both"/>
        <w:rPr/>
      </w:pPr>
      <w:r>
        <w:rPr/>
        <w:t>Маститые священнослужители и простые монахи, выдающиеся ученые и боевые офицеры, немощные старушки и совсем юные девушки, студенты, школьники, малые дети, люди верующие и неверующие –  шли день за днем, сменяя друг друга. Все они были одинаково близки любвеобильному батюшке. Одним своим видом преподобный вызывал особое доверие к себе и рождал ответную любовь всякого, кто переступал порог его келлии. С истинно отеческим вниманием и добротою принимал батюшка каждого посетителя, и все с детской доверчивостью открывали ему самые потаенные уголки своих душ, которые старец и без того прозревал. В народе жила вера в силу его молитв. На самом деле, земные дела множества людей по молитвам преподобного управлялись как бы сами собой, но, прежде всего, он заботился о спасении душ человеческих.</w:t>
      </w:r>
    </w:p>
    <w:p>
      <w:pPr>
        <w:pStyle w:val="Normal"/>
        <w:ind w:firstLine="342"/>
        <w:jc w:val="both"/>
        <w:rPr/>
      </w:pPr>
      <w:r>
        <w:rPr>
          <w:i/>
        </w:rPr>
        <w:t>«Нет больше той любви, как если кто положит душу свою за друзей своих»</w:t>
      </w:r>
      <w:r>
        <w:rPr/>
        <w:t xml:space="preserve"> (Ин.15,13) – этот завет Христа был буквально начертан на скрижалях сердца смиренного и кроткого старца. Вдохновенно, с полным самоотвержением служил людям отец Серафим – был отцом и наставником в жизни, врачующим духовные и телесные немощи, руководящим к вечному спасению. Батюшка по-прежнему оживотворял все вокруг. Несмотря на то, что обострились многие его тяжелые болезни, он держался всегда бодро и был благодушен ко всем, сохраняя необыкновенное обаяние и благообразность. Вновь и вновь выстраиваются у дома на Майском проспекте вереницы людей – вереницы человеческих судеб и душ, которые день за днем врачует батюшка Серафим. В ту пору преподобный помог своими молитвами и практическими советами великому множеству людей. Кто-то узнал о пропавших без вести родных и близких, другие по молитвам старца устраивались на работу, третьи обрели прописку и кров. И – сами безсмертные души их получали верное направление ко спасению.</w:t>
      </w:r>
    </w:p>
    <w:p>
      <w:pPr>
        <w:pStyle w:val="Normal"/>
        <w:ind w:firstLine="342"/>
        <w:jc w:val="both"/>
        <w:rPr/>
      </w:pPr>
      <w:r>
        <w:rPr/>
        <w:t xml:space="preserve">Духовная дочь старца Вера Константиновна Берхман пишет в своем дневнике: «Из келлии его выходят кто с заплаканными, кто с радостными лицами. Но эти люди уже не те, что сюда вошли – мир и умиление светятся в их глазах. “Он посоветовал, – сообщают они, – молиться как за живого. Значит жив!” Делятся друг с другом его словами, советами. Отсюда они выйдут уже другими людьми, с надеждой на лучшее, с упованием на помощь Свыше, с решением молиться и терпеть...» </w:t>
      </w:r>
    </w:p>
    <w:p>
      <w:pPr>
        <w:pStyle w:val="Normal"/>
        <w:ind w:firstLine="342"/>
        <w:jc w:val="both"/>
        <w:rPr/>
      </w:pPr>
      <w:r>
        <w:rPr/>
        <w:t>Профессор Михаил Сергеевич Фаворский, вспоминая о своих встречах с преподобным, сказал удивительные слова: «Батюшка Серафим умел давать Небесную радость, отчего все, даже самые тяжелые скорби, уходили на второй план, а человек желал испытать эту радость и в будущем». Воистину, «</w:t>
      </w:r>
      <w:r>
        <w:rPr>
          <w:i/>
        </w:rPr>
        <w:t>Наше же жительство – на небесах...»</w:t>
      </w:r>
      <w:r>
        <w:rPr/>
        <w:t xml:space="preserve"> (Флп. 3, 20)</w:t>
      </w:r>
    </w:p>
    <w:p>
      <w:pPr>
        <w:pStyle w:val="Normal"/>
        <w:spacing w:lineRule="auto" w:line="232"/>
        <w:ind w:firstLine="342"/>
        <w:jc w:val="both"/>
        <w:rPr/>
      </w:pPr>
      <w:r>
        <w:rPr/>
      </w:r>
    </w:p>
    <w:p>
      <w:pPr>
        <w:pStyle w:val="Normal"/>
        <w:spacing w:lineRule="auto" w:line="232"/>
        <w:ind w:firstLine="342"/>
        <w:jc w:val="right"/>
        <w:rPr>
          <w:b/>
          <w:b/>
          <w:i/>
          <w:i/>
        </w:rPr>
      </w:pPr>
      <w:r>
        <w:rPr>
          <w:b/>
          <w:i/>
        </w:rPr>
        <w:t xml:space="preserve">В.П. Филимонов, русский писатель-агиограф, </w:t>
      </w:r>
    </w:p>
    <w:p>
      <w:pPr>
        <w:pStyle w:val="Normal"/>
        <w:spacing w:lineRule="auto" w:line="232"/>
        <w:ind w:firstLine="342"/>
        <w:jc w:val="right"/>
        <w:rPr>
          <w:b/>
          <w:b/>
          <w:i/>
          <w:i/>
        </w:rPr>
      </w:pPr>
      <w:r>
        <w:rPr>
          <w:b/>
          <w:i/>
        </w:rPr>
        <w:t>автор Жития преподобного Серафима Вырицкого</w:t>
      </w:r>
    </w:p>
    <w:p>
      <w:pPr>
        <w:pStyle w:val="Normal"/>
        <w:spacing w:lineRule="auto" w:line="232"/>
        <w:rPr>
          <w:b/>
          <w:b/>
          <w:i/>
          <w:i/>
        </w:rPr>
      </w:pPr>
      <w:r>
        <w:rPr>
          <w:b/>
          <w:i/>
        </w:rPr>
      </w:r>
    </w:p>
    <w:p>
      <w:pPr>
        <w:pStyle w:val="Normal"/>
        <w:spacing w:lineRule="auto" w:line="232"/>
        <w:rPr>
          <w:i/>
          <w:i/>
        </w:rPr>
      </w:pPr>
      <w:r>
        <w:rPr>
          <w:i/>
        </w:rPr>
        <w:t>_____________________________</w:t>
      </w:r>
    </w:p>
    <w:p>
      <w:pPr>
        <w:pStyle w:val="Footnote"/>
        <w:jc w:val="both"/>
        <w:rPr/>
      </w:pPr>
      <w:r>
        <w:rPr>
          <w:i/>
          <w:vertAlign w:val="superscript"/>
        </w:rPr>
        <w:t>1</w:t>
      </w:r>
      <w:r>
        <w:rPr>
          <w:i/>
        </w:rPr>
        <w:t xml:space="preserve"> Преподобный Серафим Вырицкий принял великую схиму в честь преподобного Серафима Саровского, которому особо молился и стремился подражать в течение всей соей жизни;</w:t>
      </w:r>
    </w:p>
    <w:p>
      <w:pPr>
        <w:pStyle w:val="Footnote"/>
        <w:jc w:val="both"/>
        <w:rPr/>
      </w:pPr>
      <w:r>
        <w:rPr>
          <w:i/>
          <w:vertAlign w:val="superscript"/>
        </w:rPr>
        <w:t>2</w:t>
      </w:r>
      <w:r>
        <w:rPr>
          <w:i/>
        </w:rPr>
        <w:t xml:space="preserve"> Это была икона, изображавшая Саровского чудотворца коленопреклоненно стоящего перед образом Пресвятой Богородицы «Умиление». Эту икону вырицкий подвижник привез в 1903 году с Саровских торжеств, в которых вместе с супругой принимал участие;</w:t>
      </w:r>
    </w:p>
    <w:p>
      <w:pPr>
        <w:pStyle w:val="Footnote"/>
        <w:rPr/>
      </w:pPr>
      <w:r>
        <w:rPr>
          <w:i/>
          <w:vertAlign w:val="superscript"/>
        </w:rPr>
        <w:t>3</w:t>
      </w:r>
      <w:r>
        <w:rPr>
          <w:i/>
        </w:rPr>
        <w:t xml:space="preserve"> Журнал Московской Патриархии. 1944. №2. С.С. 11-12;</w:t>
      </w:r>
    </w:p>
    <w:p>
      <w:pPr>
        <w:pStyle w:val="Footnote"/>
        <w:rPr/>
      </w:pPr>
      <w:r>
        <w:rPr>
          <w:i/>
          <w:vertAlign w:val="superscript"/>
        </w:rPr>
        <w:t>4</w:t>
      </w:r>
      <w:r>
        <w:rPr>
          <w:i/>
        </w:rPr>
        <w:t xml:space="preserve"> Журнал Московской Патриархии. 1944. №7. С.С. 3-4;</w:t>
      </w:r>
    </w:p>
    <w:p>
      <w:pPr>
        <w:pStyle w:val="Normal"/>
        <w:spacing w:lineRule="auto" w:line="237"/>
        <w:jc w:val="both"/>
        <w:rPr/>
      </w:pPr>
      <w:r>
        <w:rPr>
          <w:i/>
          <w:sz w:val="20"/>
          <w:szCs w:val="20"/>
          <w:vertAlign w:val="superscript"/>
        </w:rPr>
        <w:t>5</w:t>
      </w:r>
      <w:r>
        <w:rPr>
          <w:i/>
        </w:rPr>
        <w:t xml:space="preserve"> </w:t>
      </w:r>
      <w:r>
        <w:rPr>
          <w:i/>
          <w:sz w:val="20"/>
          <w:szCs w:val="20"/>
        </w:rPr>
        <w:t>Архив Санкт-Петербургской митрополии. Личное дело протоиерея Алексия Кибардина. Л.Л. 41-42, 82.</w:t>
      </w:r>
    </w:p>
    <w:p>
      <w:pPr>
        <w:pStyle w:val="Normal"/>
        <w:spacing w:lineRule="auto" w:line="237"/>
        <w:jc w:val="both"/>
        <w:rPr>
          <w:i/>
          <w:i/>
          <w:sz w:val="20"/>
          <w:szCs w:val="20"/>
        </w:rPr>
      </w:pPr>
      <w:r>
        <w:rPr>
          <w:i/>
          <w:sz w:val="20"/>
          <w:szCs w:val="20"/>
        </w:rPr>
      </w:r>
    </w:p>
    <w:p>
      <w:pPr>
        <w:pStyle w:val="Normal"/>
        <w:spacing w:lineRule="auto" w:line="232"/>
        <w:ind w:firstLine="342"/>
        <w:jc w:val="right"/>
        <w:rPr>
          <w:b/>
          <w:b/>
          <w:i/>
          <w:i/>
        </w:rPr>
      </w:pPr>
      <w:r>
        <w:rPr>
          <w:b/>
          <w:i/>
        </w:rPr>
        <w:t>Впервые опубликовано в Пасхальном выпуске журнала «Родная Ладога» (№2, 2016 год)</w:t>
      </w:r>
    </w:p>
    <w:p>
      <w:pPr>
        <w:pStyle w:val="Normal"/>
        <w:spacing w:lineRule="auto" w:line="232"/>
        <w:ind w:firstLine="342"/>
        <w:jc w:val="right"/>
        <w:rPr>
          <w:b/>
          <w:b/>
          <w:i/>
          <w:i/>
        </w:rPr>
      </w:pPr>
      <w:r>
        <w:rPr>
          <w:b/>
          <w:i/>
        </w:rPr>
      </w:r>
    </w:p>
    <w:p>
      <w:pPr>
        <w:pStyle w:val="Normal"/>
        <w:spacing w:lineRule="auto" w:line="232"/>
        <w:rPr/>
      </w:pPr>
      <w:r>
        <w:rPr/>
        <w:drawing>
          <wp:inline distT="0" distB="0" distL="0" distR="0">
            <wp:extent cx="2592070" cy="287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592070" cy="2870200"/>
                    </a:xfrm>
                    <a:prstGeom prst="rect">
                      <a:avLst/>
                    </a:prstGeom>
                  </pic:spPr>
                </pic:pic>
              </a:graphicData>
            </a:graphic>
          </wp:inline>
        </w:drawing>
      </w:r>
      <w:r>
        <w:rPr/>
        <w:t xml:space="preserve"> </w:t>
      </w:r>
      <w:r>
        <w:rPr/>
        <w:t>Преподобный Серафим Вырицкий (начало 40-х годов)</w:t>
      </w:r>
    </w:p>
    <w:p>
      <w:pPr>
        <w:pStyle w:val="Normal"/>
        <w:spacing w:lineRule="auto" w:line="232"/>
        <w:rPr/>
      </w:pPr>
      <w:r>
        <w:rPr/>
      </w:r>
    </w:p>
    <w:p>
      <w:pPr>
        <w:pStyle w:val="Normal"/>
        <w:spacing w:lineRule="auto" w:line="232"/>
        <w:rPr/>
      </w:pPr>
      <w:r>
        <w:rPr/>
        <w:drawing>
          <wp:inline distT="0" distB="0" distL="0" distR="0">
            <wp:extent cx="2233295" cy="3103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3" r="-18" b="-13"/>
                    <a:stretch>
                      <a:fillRect/>
                    </a:stretch>
                  </pic:blipFill>
                  <pic:spPr bwMode="auto">
                    <a:xfrm>
                      <a:off x="0" y="0"/>
                      <a:ext cx="2233295" cy="3103880"/>
                    </a:xfrm>
                    <a:prstGeom prst="rect">
                      <a:avLst/>
                    </a:prstGeom>
                  </pic:spPr>
                </pic:pic>
              </a:graphicData>
            </a:graphic>
          </wp:inline>
        </w:drawing>
      </w:r>
      <w:r>
        <w:rPr/>
        <w:t xml:space="preserve"> </w:t>
      </w:r>
      <w:r>
        <w:rPr/>
        <w:t>Икона пред которой молился преподобный</w:t>
      </w:r>
    </w:p>
    <w:p>
      <w:pPr>
        <w:pStyle w:val="Normal"/>
        <w:spacing w:lineRule="auto" w:line="232"/>
        <w:rPr/>
      </w:pPr>
      <w:r>
        <w:rPr/>
      </w:r>
    </w:p>
    <w:p>
      <w:pPr>
        <w:pStyle w:val="Normal"/>
        <w:spacing w:lineRule="auto" w:line="232"/>
        <w:rPr/>
      </w:pPr>
      <w:r>
        <w:rPr/>
        <w:drawing>
          <wp:inline distT="0" distB="0" distL="0" distR="0">
            <wp:extent cx="2217420" cy="3229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2217420" cy="3229610"/>
                    </a:xfrm>
                    <a:prstGeom prst="rect">
                      <a:avLst/>
                    </a:prstGeom>
                  </pic:spPr>
                </pic:pic>
              </a:graphicData>
            </a:graphic>
          </wp:inline>
        </w:drawing>
      </w:r>
      <w:r>
        <w:rPr/>
        <w:t xml:space="preserve"> </w:t>
      </w:r>
      <w:r>
        <w:rPr/>
        <w:t>Камень на котором, на котором совершал свой подвиг отец Серафим</w:t>
      </w:r>
    </w:p>
    <w:sectPr>
      <w:footerReference w:type="default" r:id="rId5"/>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09:50:00Z</dcterms:created>
  <dc:creator>User</dc:creator>
  <dc:description/>
  <cp:keywords/>
  <dc:language>en-US</dc:language>
  <cp:lastModifiedBy>User</cp:lastModifiedBy>
  <dcterms:modified xsi:type="dcterms:W3CDTF">2016-05-07T09:50:00Z</dcterms:modified>
  <cp:revision>2</cp:revision>
  <dc:subject/>
  <dc:title>Сила Божия в немощи совершается</dc:title>
</cp:coreProperties>
</file>