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После нас хоть... пустыня!?</w:t>
      </w:r>
    </w:p>
    <w:p>
      <w:pPr>
        <w:pStyle w:val="Normal"/>
        <w:spacing w:lineRule="auto" w:line="228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Как-то незаметно для представителей депутатского корпуса и широких кругов общественности прошли в начале мая многочисленные сообщения СМИ о планах Минсельхоза РФ по переброске пресной воды из России в Китай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«Россия готова предложить проект переброски пресной воды со своей территории в засушливый район Китая. Об этом вчера, 3 мая, заявил журналистам глава Минсельхоза Александр Ткачев..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Мы готовы предложить проект по переброске пресной воды из Алтайского края России через Республику Казахстан в засушливый Синьцзян-Уйгурский автономный район КНР. В ближайшее время мы проведем консультации с коллегами из Казахстана по этому вопросу”, – сказал министр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По данным Минсельхоза, в целях эффективного и рационального использования водных ресурсов Алтайского края департамент мелиорации Минсельхоза предлагает рассмотреть возможность переброски пресной воды в объеме 70 млн. кубометров в засушливый регион Китая через Казахстан», – отмечали корреспонденты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В недалеком прошлом существовал проект переброски вод великих сибирских рек в Казахстан и Среднюю Азию. Эта, противная Промыслу Божию, идея была тогда основательно раскритикована научной общественностью СССР. Работы по проекту были прекращены в 1986 году. Впоследствии вернуться к нему неоднократно призывал мэр Москвы Юрий Лужков. Активно поддерживал его президент Казахстана Нурсултан Назарбаев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И вот – новые веяния в области использования истощающихся с каждым годом водных ресурсов. Несомненно, что помимо Китая в реализации «проекта Ткачева» непосредственно заинтересованы и власти Казахстана, через территорию которого будет подаваться вода в Поднебесую. Неужели Нурсултан Абишевич откажется от кристально чистой сибирской водицы?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кажущееся изобилие (70% земной поверхности покрыто водой), пресная вода  является совершенно уникальным ресурсом – всего лишь 2,5% от общего количества воды в гидросфере, причем 75% пресной воды на планете находится в виде льда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Также известно, что недопустимо забирать из наземных и подземных источников воду в больших количествах, чем поступает на сушу ежегодно в виде осадков. В противном случае, возникает опасность быстрого истощения запасов воды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Таким образом пресная вода становится на Земле одним из наиболее дефицитных природных ресурсов. Согласно ряду прогнозов, главные конфликты в мировой политике в ближайшем будущем будут возникать из-за сражения за энергетические, сырьевые и водные ресурсы. Собственно, мы уже сегодня это конкретно наблюдаем в реальной жизни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озданная при ООН Высшая комиссия по угрозам, вызовам и переменам констатировала, что дефицит естественных ресурсов может способствовать беспорядкам, гражданским и региональным войнам. Вода в самое ближайшее время станет мощным стратегическим ресурсом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Эксперты отмечают, что проблема доступа к чистой воде для человечества уже сейчас является более серьезной, чем исчерпаемость запасов нефти. Обратите внимание: в США чистая вода стоит дороже бензина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Истощение водных ресурсов и неравномерное распределение пресной воды по континентам и странам, постоянный рост численности населения планеты, увеличение промышленного и сельскохозяйственного производства, загрязнение биосферы вызывают резкий, буквально экспоненциальный рост потребности в воде и увеличивают ее стратегическую важность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Реальные цифры показывают, что к 2025 году около 3 миллиардов человек будут жить в странах, испытывающих проблемы с водой, а к 2050 году с проблемой дефицита воды столкнется две трети населения планеты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тай является одним из крупнейших в мире потребителей воды, причем за последние десятилетия из-за сбросов промышленных отходов без очистки </w:t>
      </w:r>
      <w:r>
        <w:rPr>
          <w:bCs/>
          <w:sz w:val="22"/>
          <w:szCs w:val="22"/>
        </w:rPr>
        <w:t>многие реки там практически отравлены.</w:t>
      </w:r>
      <w:r>
        <w:rPr>
          <w:sz w:val="22"/>
          <w:szCs w:val="22"/>
        </w:rPr>
        <w:t xml:space="preserve"> По данным Всемирного фонда охраны дикой природы, Янцзы и ряд других рек Китая входят в число наиболее загрязненных рек мир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При этом по данным Institute for Water Education, для производства 1 кг риса требуется 3000 л чистой воды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Неизвестно, знаком ли Ткачев с приведенными выше сведениями, но в свете последних разговоров о «модернизации российской экономики», «технологическом прорыве» и «импортозамещении» его проект наводит на весьма грустные размышления. Вспоминаются не только так называемые «территории опережающего развития», которые могут отдать в концессию «иностранным инвесторам» на 70 лет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, и хищническая вырубка китайцами вековых лесов Сибири и Дальнего Востока, но и богоборческие планы поворота на юг северных рек.</w:t>
      </w:r>
    </w:p>
    <w:p>
      <w:pPr>
        <w:pStyle w:val="Normal"/>
        <w:ind w:firstLine="357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357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.П. Филимонов, русский писатель</w:t>
      </w:r>
    </w:p>
    <w:p>
      <w:pPr>
        <w:pStyle w:val="Normal"/>
        <w:ind w:firstLine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80" w:hanging="123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1 </w:t>
      </w:r>
      <w:r>
        <w:rPr>
          <w:i/>
          <w:sz w:val="22"/>
          <w:szCs w:val="22"/>
        </w:rPr>
        <w:t xml:space="preserve">http://tass.ru/ekonomika/3255364; </w:t>
      </w:r>
      <w:hyperlink r:id="rId2">
        <w:r>
          <w:rPr>
            <w:rStyle w:val="InternetLink"/>
            <w:i/>
            <w:sz w:val="22"/>
            <w:szCs w:val="22"/>
          </w:rPr>
          <w:t>http://biwork.ru/c467-vlast/104787-ministr-tkachev-predlozhil-proekt-perebroski-vody-iz-altajskogo-kraya-v-kitaj.html</w:t>
        </w:r>
      </w:hyperlink>
    </w:p>
    <w:p>
      <w:pPr>
        <w:pStyle w:val="Normal"/>
        <w:ind w:left="480" w:hanging="123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2 </w:t>
      </w:r>
      <w:hyperlink r:id="rId3">
        <w:r>
          <w:rPr>
            <w:rStyle w:val="InternetLink"/>
            <w:i/>
            <w:sz w:val="22"/>
            <w:szCs w:val="22"/>
          </w:rPr>
          <w:t>http://www.vigorconsult.ru/resources/mirovoy-ryinok-presnoy-vodyi/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ind w:left="480" w:hanging="123"/>
        <w:rPr/>
      </w:pPr>
      <w:r>
        <w:rPr>
          <w:i/>
          <w:sz w:val="22"/>
          <w:szCs w:val="22"/>
          <w:vertAlign w:val="superscript"/>
        </w:rPr>
        <w:t xml:space="preserve">3 </w:t>
      </w:r>
      <w:r>
        <w:rPr>
          <w:i/>
          <w:sz w:val="22"/>
          <w:szCs w:val="22"/>
        </w:rPr>
        <w:t>Там же.</w:t>
      </w:r>
    </w:p>
    <w:p>
      <w:pPr>
        <w:pStyle w:val="Normal"/>
        <w:ind w:left="480" w:hanging="123"/>
        <w:rPr/>
      </w:pPr>
      <w:r>
        <w:rPr>
          <w:i/>
          <w:sz w:val="22"/>
          <w:szCs w:val="22"/>
          <w:vertAlign w:val="superscript"/>
        </w:rPr>
        <w:t xml:space="preserve">4 </w:t>
      </w:r>
      <w:hyperlink r:id="rId4">
        <w:r>
          <w:rPr>
            <w:rStyle w:val="InternetLink"/>
            <w:i/>
            <w:sz w:val="22"/>
            <w:szCs w:val="22"/>
          </w:rPr>
          <w:t>http://rg.ru/2014/12/31/territorii-dok.html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work.ru/c467-vlast/104787-ministr-tkachev-predlozhil-proekt-perebroski-vody-iz-altajskogo-kraya-v-kitaj.html" TargetMode="External"/><Relationship Id="rId3" Type="http://schemas.openxmlformats.org/officeDocument/2006/relationships/hyperlink" Target="http://www.vigorconsult.ru/resources/mirovoy-ryinok-presnoy-vodyi/" TargetMode="External"/><Relationship Id="rId4" Type="http://schemas.openxmlformats.org/officeDocument/2006/relationships/hyperlink" Target="http://rg.ru/2014/12/31/territorii-dok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8:19:00Z</dcterms:created>
  <dc:creator>User</dc:creator>
  <dc:description/>
  <cp:keywords/>
  <dc:language>en-US</dc:language>
  <cp:lastModifiedBy>User</cp:lastModifiedBy>
  <dcterms:modified xsi:type="dcterms:W3CDTF">2016-05-22T18:19:00Z</dcterms:modified>
  <cp:revision>2</cp:revision>
  <dc:subject/>
  <dc:title>Как-то незаметно для представителей депутатского корпуса и широких кругов общественности прошли в начале мая многочисленные сообщения о планах Минсельхоза РФ по переброске пресной воды из России в Китай</dc:title>
</cp:coreProperties>
</file>