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Под маской «патриотического подъема»</w:t>
      </w:r>
    </w:p>
    <w:p>
      <w:pPr>
        <w:pStyle w:val="Style14"/>
        <w:jc w:val="center"/>
        <w:rPr/>
      </w:pPr>
      <w:r>
        <w:rPr/>
        <w:drawing>
          <wp:inline distT="0" distB="0" distL="0" distR="0">
            <wp:extent cx="3583305" cy="250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583305" cy="2508250"/>
                    </a:xfrm>
                    <a:prstGeom prst="rect">
                      <a:avLst/>
                    </a:prstGeom>
                  </pic:spPr>
                </pic:pic>
              </a:graphicData>
            </a:graphic>
          </wp:inline>
        </w:drawing>
      </w:r>
    </w:p>
    <w:p>
      <w:pPr>
        <w:pStyle w:val="Abz"/>
        <w:rPr/>
      </w:pPr>
      <w:r>
        <w:rPr>
          <w:rStyle w:val="StrongEmphasis"/>
        </w:rPr>
        <w:t xml:space="preserve">Подвижник благочестия наших дней митрополит Санкт-Петербургский и Ладожский Иоанн (Снычев) в работе «Тайна беззакония», посвященной анализу русской истории в свете эсхатологии, пишет: </w:t>
      </w:r>
      <w:r>
        <w:rPr>
          <w:rStyle w:val="Emphasis"/>
          <w:b/>
          <w:bCs/>
        </w:rPr>
        <w:t>«„Смотрите, не ужасайтесь, ибо надлежит всему тому быть, – предупреждает нас Священное Писание. – Ибо восстанет народ на народ, и царство на царство“ (Мф. 24, 6–7). Это пророчество – не о мировых войнах, как думают многие. В них участвовали многие народы и Царства, здесь же говорится лишь о двух. Оно – о той последней страшной брани, которую поведет в последние времена народ Божий – православные христиане, вписанные в Книгу Жизни и принадлежащие Царству Божию, против народа беззаконного – богоборцев и лжеучителей, предтеч антихристовых, участников и ревнителей „тайны беззакония“, принадлежащих по духу своему Царству тьмы и сатане, возглавителю этого Царства. „Тогда соблазнятся многие, и друг друга будут предавать, и возненавидят друг друга; и многие лжепророки восстанут, и прельстят многих; и, по причине умножения беззакония, во многих охладеет любовь“, – предупреждает Господь (Там же, 10–12). Возлюбленные! К нам обращены эти слова! Дабы мы, будучи предупреждены и подготовлены, не сломились бы, не возмалодушествовали и не соблазнились…»</w:t>
      </w:r>
    </w:p>
    <w:p>
      <w:pPr>
        <w:pStyle w:val="Abz"/>
        <w:rPr/>
      </w:pPr>
      <w:r>
        <w:rPr>
          <w:rStyle w:val="StrongEmphasis"/>
        </w:rPr>
        <w:t xml:space="preserve">В условиях нынешнего патриотического подъема, спровоцированного известными мировыми событиями, слова приснопамятного архипастыря особенно актуальны. Что мы наблюдаем – начало духовного пробуждения, коренной перелом, за которым последует возрождение России? Или же патриотическая риторика современных СМИ – лишь ширма для непрекращающейся работы темных сил, тех самых </w:t>
      </w:r>
      <w:r>
        <w:rPr>
          <w:rStyle w:val="Emphasis"/>
          <w:b/>
          <w:bCs/>
        </w:rPr>
        <w:t>«ревнителей „тайны беззакония“»,</w:t>
      </w:r>
      <w:r>
        <w:rPr>
          <w:rStyle w:val="StrongEmphasis"/>
        </w:rPr>
        <w:t xml:space="preserve"> направленной на разрушение всех национальных государств, а нашей страны, как оплота Православия, в первую очередь? </w:t>
      </w:r>
    </w:p>
    <w:p>
      <w:pPr>
        <w:pStyle w:val="Abz"/>
        <w:rPr/>
      </w:pPr>
      <w:r>
        <w:rPr>
          <w:rStyle w:val="Emphasis"/>
          <w:b/>
          <w:bCs/>
        </w:rPr>
        <w:t>«Братья и сестры! Все, кому дорога Святая Русь, кто ревнует о христианском подвиге деpжавного стpоительства! Паки и паки пpизываю вас – услышьте огненный глагол святого первоверховного апостола Петра: „Вы – род избранный, царственное священство, народ святой, люди, взятые в удел, дабы возвещать совершенства Призвавшего вас из тьмы в чудный Свой свет“ (1 Петр. 2, 9). Достойны ли мы ныне этого избрания?..»,</w:t>
      </w:r>
      <w:r>
        <w:rPr>
          <w:rStyle w:val="StrongEmphasis"/>
        </w:rPr>
        <w:t xml:space="preserve"> – вопрошает владыка Иоанн. </w:t>
      </w:r>
    </w:p>
    <w:p>
      <w:pPr>
        <w:pStyle w:val="Abz"/>
        <w:rPr/>
      </w:pPr>
      <w:r>
        <w:rPr>
          <w:rStyle w:val="StrongEmphasis"/>
        </w:rPr>
        <w:t>Об этом – о духовном достоинстве человека как образа Божия и лукавых посягательствах на него в современной России под прикрытием «патриотического воодушевления» мы побеседовали с постоянным автором «ПК» писателем-агиографом, специалистом в области кибернетики и систем управления, академиком Православного богословского отделения Петровской академии наук и искусств Валерием Павловичем Филимоновым.</w:t>
      </w:r>
    </w:p>
    <w:p>
      <w:pPr>
        <w:pStyle w:val="Abz"/>
        <w:rPr/>
      </w:pPr>
      <w:r>
        <w:rPr/>
        <w:t> </w:t>
      </w:r>
      <w:r>
        <w:rPr>
          <w:rStyle w:val="Emphasis"/>
          <w:b/>
          <w:bCs/>
        </w:rPr>
        <w:t xml:space="preserve">– </w:t>
      </w:r>
      <w:r>
        <w:rPr>
          <w:rStyle w:val="Emphasis"/>
          <w:b/>
          <w:bCs/>
        </w:rPr>
        <w:t>Уважаемый Валерий Павлович! На фоне нынешних разговоров о консолидации российского гражданского общества проблемы глобализации многими воспринимаются неоднозначно. Крым – первый пилотный регион по биометрии, создается отечественная операционная система «Заря», планируется развитие экономики – в том числе с помощью создания т. н. «электронного государства» и внедрения «государственных услуг в электронном виде» («Столыпинский клуб»)… Поэтому противостояние православных людей глобалистской системе подвергается жесткой критике – мол, вы мешаете начавшимся положительным преобразованиям в стране. Так какую же позицию нам следует занять по отношению ко всем этим переменам? И как теперь мудро сопротивляться построению «нового мирового порядка» в России?</w:t>
      </w:r>
    </w:p>
    <w:p>
      <w:pPr>
        <w:pStyle w:val="Abz"/>
        <w:rPr/>
      </w:pPr>
      <w:r>
        <w:rPr/>
        <w:t xml:space="preserve">– </w:t>
      </w:r>
      <w:r>
        <w:rPr/>
        <w:t>Кроме перечисленного Вами, сейчас у нас также создается система «интернета вещей» («Internet of Things» – IoT). Это единая сеть физических объектов, способных изменять параметры внешней среды или свои, собирать информацию и передавать ее на другие устройства. Иначе говоря, это сеть, соединяющая окружающие предметы, оснащенные встроенными идентификаторами, с виртуальным миром. Благодаря этой концепции к интернету в будущем могут быть подключены любые предметы – от товарных упаковок и собачьих ошейников до бумажных документов и различных мобильных устройств.</w:t>
      </w:r>
    </w:p>
    <w:p>
      <w:pPr>
        <w:pStyle w:val="Abz"/>
        <w:rPr/>
      </w:pPr>
      <w:r>
        <w:rPr/>
        <w:t>Об этом я писал еще в 2003 году в своей книге «Но избави нас от лукавого». Там, в частности, рассказывается о глобальном сетевом обществе, где буквально каждая вещь, от бутылочной пробки или пакета из-под молока и до, скажем, одежды и электроники, получит свою соответствующую радиочастотную идентификационную метку, которая свяжет ее в единую сеть с прочими объектами, также имеющими идентификаторы. Все они станут звенеть, пищать, «общаться», и уже практически ни один предмет не получится утилизировать без разрешения определенного надзорного органа. Происходить это будет в глобальном масштабе. Т. е. в итоге человек может оказаться связанным с каждой своей вещью через идентификатор, попасть «под перекрестный огонь». Описанное новшество называется «умная планета». Конечно, это пока только планы глобализаторов, но они вполне реальны. Важно знать, что на базе МЧС, «Ростелекома», Samsung, GS Group и «Ростеха» уже формируется консорциум для создания в России системы «интернета вещей».</w:t>
      </w:r>
    </w:p>
    <w:p>
      <w:pPr>
        <w:pStyle w:val="Abz"/>
        <w:rPr/>
      </w:pPr>
      <w:r>
        <w:rPr/>
        <w:t xml:space="preserve">У нас много информации о ходе реализации пилотных проектов антихриста – по-другому их не назовешь. Например, сейчас предполагается полностью отменить наличные деньги в Швеции – удивляться, собственно, нечему. Но вот в чем вопрос: примут ли эту систему люди, вступит ли в нее тот или иной человек? Т. е. сегодня у каждой свободной личности есть право выбора. Хочется надеяться, что значительная часть людей все-таки осознает пагубность электронной системы управления обществом, направленной на подавление богоданной свободы человека. Хотя есть и удручающие тенденции – к сожалению, ныне даже некоторые представители Православной Церкви пропагандируют и рекламируют электронные новшества – универсальные электронные карты (УЭК) и вживляемые идентификационные чипы, которые, прежде всего, могут помешать спасению души (см. статью об этом В.П. Филимонова в № 21 (141) «ПК», – </w:t>
      </w:r>
      <w:r>
        <w:rPr>
          <w:rStyle w:val="Emphasis"/>
        </w:rPr>
        <w:t>примеч. ред.</w:t>
      </w:r>
      <w:r>
        <w:rPr/>
        <w:t xml:space="preserve">). Ведь речь идет не только о тотальном контроле, об угрозах безопасности личности и государства – это не вызывает сомнения у всех здравомыслящих людей. Страшнее всего то, что, вступая в эту систему, человек признает над собой власть ее хозяев, способствует ее построению, становится не только ее рабом, но и соучастником в «тайне беззакония» (см.: 2 Фес. 2, 7). Разве можно отрицать, что у электронного пронумерованного общества со временем появится единоличный правитель?! Поэтому, когда священнослужители «успокаивают» верующих: </w:t>
      </w:r>
      <w:r>
        <w:rPr>
          <w:rStyle w:val="Emphasis"/>
        </w:rPr>
        <w:t>«Принимайте все, не бойтесь, у вас же никто не требует явного и сознательного отречения от Христа!»,</w:t>
      </w:r>
      <w:r>
        <w:rPr/>
        <w:t xml:space="preserve"> – становится горько. Неужели не ясно, что само вхождение в торгово-финансовую систему антихриста и принятие ее идентификационных атрибутов – это уже поклонение «сыну погибели» (см.: Там же, 3) в духе и отречение от Христа?! Об этом говорит Слово Божие, но дух мира сего, влекущий нас к телесному покою и материальному благополучию, не принимает его свидетельств. А любой компромисс с этим духом означает измену Христу!</w:t>
      </w:r>
    </w:p>
    <w:p>
      <w:pPr>
        <w:pStyle w:val="Abz"/>
        <w:rPr/>
      </w:pPr>
      <w:r>
        <w:rPr/>
        <w:t> </w:t>
      </w:r>
      <w:r>
        <w:rPr>
          <w:rStyle w:val="Emphasis"/>
          <w:b/>
          <w:bCs/>
        </w:rPr>
        <w:t xml:space="preserve">– </w:t>
      </w:r>
      <w:r>
        <w:rPr>
          <w:rStyle w:val="Emphasis"/>
          <w:b/>
          <w:bCs/>
        </w:rPr>
        <w:t>А то, что сейчас говорится именно об отечественной системе, в условиях «патриотического воодушевления»? Вот, мол, мы уже поняли, кто такие США, они показали свои рога и копыта, и потому у нас будет все свое…</w:t>
      </w:r>
    </w:p>
    <w:p>
      <w:pPr>
        <w:pStyle w:val="Abz"/>
        <w:rPr/>
      </w:pPr>
      <w:r>
        <w:rPr/>
        <w:t xml:space="preserve">– </w:t>
      </w:r>
      <w:r>
        <w:rPr/>
        <w:t>В моей новой книге «Шаги Апокалипсиса» в главе «Удары по национальной безопасности России» четко доказано, что сейчас все программное обезпечение, операционные системы и системы управления базами данных у нас импортные. Поэтому Россия насквозь прозрачна для ее врагов – по-другому не скажешь. А собственное программное обезпечение и операционные системы, согласно последним заявлениям отечественных производителей электроники и экспертов в этой области, появятся у нас не раньше 2025–2030 годов.</w:t>
      </w:r>
    </w:p>
    <w:p>
      <w:pPr>
        <w:pStyle w:val="Abz"/>
        <w:rPr/>
      </w:pPr>
      <w:r>
        <w:rPr/>
        <w:t xml:space="preserve">Мы не знаем, какие диверсионные элементы содержатся в иностранном электронном оборудовании и софте (программном обезпечении, – </w:t>
      </w:r>
      <w:r>
        <w:rPr>
          <w:rStyle w:val="Emphasis"/>
        </w:rPr>
        <w:t>примеч. ред.</w:t>
      </w:r>
      <w:r>
        <w:rPr/>
        <w:t>), во всех иноземных продуктах, операционных системах и системах управления базами данных. Недаром сейчас секретарь Совета безопасности РФ Н.П. Патрушев поднял вопрос о том, что наши госслужащие не только в государственных, но даже и в своих личных целях не должны пользоваться такими сервисами, как «Google», «Yahoo» и т. п. Ведь что такое «Google»? Это – всемирный шпион!</w:t>
      </w:r>
    </w:p>
    <w:p>
      <w:pPr>
        <w:pStyle w:val="Abz"/>
        <w:rPr/>
      </w:pPr>
      <w:r>
        <w:rPr/>
        <w:t xml:space="preserve">Поэтому говорить можно очень много, а вот сделать… На сегодняшний день основные поставщики программного обезпечения для государственных структур России – «Microsoft» и, наверное, небезызвестная вам «Oracle». Это компания прежде даже имела на своем сайте сатанинскую символику. Теперь они, правда, уже отказались от того логотипа, но в начале 2000-х это действительно было – как говорится, все снято и запротоколировано. Названные корпорации давно сотрудничают с Пентагоном, ЦРУ и главной шпионской службой США – АНБ. </w:t>
      </w:r>
    </w:p>
    <w:p>
      <w:pPr>
        <w:pStyle w:val="Abz"/>
        <w:jc w:val="center"/>
        <w:rPr/>
      </w:pPr>
      <w:r>
        <w:rPr/>
        <w:drawing>
          <wp:inline distT="0" distB="0" distL="0" distR="0">
            <wp:extent cx="3126740" cy="2452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126740" cy="2452370"/>
                    </a:xfrm>
                    <a:prstGeom prst="rect">
                      <a:avLst/>
                    </a:prstGeom>
                  </pic:spPr>
                </pic:pic>
              </a:graphicData>
            </a:graphic>
          </wp:inline>
        </w:drawing>
      </w:r>
    </w:p>
    <w:p>
      <w:pPr>
        <w:pStyle w:val="Style14"/>
        <w:jc w:val="both"/>
        <w:rPr/>
      </w:pPr>
      <w:r>
        <w:rPr/>
        <w:t>Никуда пока не деться от этого. И то, чем нас ободряют, мол, мы перенесем на территорию России все сервисы, все наши базы данных, – это абсурд. В виртуальном мире нет границ! И неважно, где будет находиться сервер – в Бразилии, в Австралии или в Исландии. Не говорю уже о том, что злоумышленниками зачастую становятся сами системные администраторы; и не надо забывать о хакерском, мощнейшем сейчас, движении. Поэтому вся эта система рано или поздно приведет к хаосу, а может попросту выйдет из строя. Ведь возможны атаки на системы жизнеобезпечения – такие, как, например, снабжения электроэнергией, системы водо-, газо- и теплоснабжения и проч. Это все прекрасно описано у Евгения Касперского и других ведущих экспертов, в частности, – сотрудников кафедры «Информационная безопасность» МГТУ имени Баумана. Поэтому все разговоры о какой-то защите смешны!</w:t>
      </w:r>
    </w:p>
    <w:p>
      <w:pPr>
        <w:pStyle w:val="Abz"/>
        <w:rPr/>
      </w:pPr>
      <w:r>
        <w:rPr/>
        <w:t xml:space="preserve">Реалии наших дней таковы: группа преступников из 4–5 человек в один момент снимает деньги у 50–60 миллионов обладателей кредитных карт. Одновременно совершается атака на ресурсы 800 тысяч компаний – финансовых, банковских структур, понимаете? Интернет – это очень эффективно работающая сеть. В ней есть, конечно, какой-то главный «паук», который все знает, все видит, но мы к его ресурсам доступа не имеем, потому что все исходные коды обновляются в этой «всемирной паутине» в закрытом для нас режиме. </w:t>
      </w:r>
    </w:p>
    <w:p>
      <w:pPr>
        <w:pStyle w:val="Abz"/>
        <w:rPr/>
      </w:pPr>
      <w:r>
        <w:rPr/>
        <w:t> </w:t>
      </w:r>
      <w:r>
        <w:rPr>
          <w:rStyle w:val="Emphasis"/>
          <w:b/>
          <w:bCs/>
        </w:rPr>
        <w:t xml:space="preserve">– </w:t>
      </w:r>
      <w:r>
        <w:rPr>
          <w:rStyle w:val="Emphasis"/>
          <w:b/>
          <w:bCs/>
        </w:rPr>
        <w:t>Т. е. Вы полагаете, что, даже если наши местные глобалисты в 2025–2030-е годы начнут что-то внедрять, у них в скором времени все рухнет, и мы откажемся от этих идей?</w:t>
      </w:r>
    </w:p>
    <w:p>
      <w:pPr>
        <w:pStyle w:val="Abz"/>
        <w:rPr/>
      </w:pPr>
      <w:r>
        <w:rPr/>
        <w:t xml:space="preserve">– </w:t>
      </w:r>
      <w:r>
        <w:rPr/>
        <w:t xml:space="preserve">Не буду ничего загадывать, потому что до 2025-го года нужно еще дожить. Как святой апостол Иаков говорит: </w:t>
      </w:r>
      <w:r>
        <w:rPr>
          <w:rStyle w:val="Emphasis"/>
        </w:rPr>
        <w:t>Если угодно будет Господу и живы будем…</w:t>
      </w:r>
      <w:r>
        <w:rPr/>
        <w:t xml:space="preserve"> (Иак. 4, 15). Не исключено, что до этого времени в мире произойдут некие чрезвычайнейшие события, связанные и с какими-то глобальными военными действиями, и с какими-то катастрофами. Ведь, как известно, Господь долго терпит, но потом сурово вразумляет. Он действительно ждет, чтобы </w:t>
      </w:r>
      <w:r>
        <w:rPr>
          <w:rStyle w:val="Emphasis"/>
        </w:rPr>
        <w:t>все пришли к покаянию</w:t>
      </w:r>
      <w:r>
        <w:rPr/>
        <w:t xml:space="preserve"> (2 Петр. 3, 9), как пишет святой апостол Петр, но у б</w:t>
      </w:r>
      <w:r>
        <w:rPr>
          <w:rStyle w:val="StrongEmphasis"/>
          <w:i/>
          <w:iCs/>
        </w:rPr>
        <w:t>о</w:t>
      </w:r>
      <w:r>
        <w:rPr/>
        <w:t xml:space="preserve">льшей части человечества, в том числе и у населения России, стремления к этому, к сожалению, не наблюдается. Поэтому нам нужно просить Господа, чтобы Он даровал нам прежде конца покаяние, как мы читаем в каноне, и молиться нашим Небесным покровителям – в первую очередь, конечно, священномученику Патриарху Ермогену и святым Царственным Мученикам, чтобы Господь отодвинул </w:t>
      </w:r>
      <w:r>
        <w:rPr>
          <w:rStyle w:val="Emphasis"/>
        </w:rPr>
        <w:t>времена или сроки</w:t>
      </w:r>
      <w:r>
        <w:rPr/>
        <w:t xml:space="preserve"> (Деян. 1, 7).</w:t>
      </w:r>
    </w:p>
    <w:p>
      <w:pPr>
        <w:pStyle w:val="Abz"/>
        <w:rPr/>
      </w:pPr>
      <w:r>
        <w:rPr/>
        <w:t xml:space="preserve">Не следует забывать, что все проекты, связанные с построением т. н. «электронного государства» и «электронного правительства», с электронной идентификацией граждан, выполняются на основании ряда заключенных на высшем политическом уровне международных договоров и соглашений. Это, в частности, «Окинавская хартия глобального информационного общества» и документы, принятые на Всемирных встречах по вопросам построения единого наднационального глобального информационного общества. Первые такие мероприятия прошли в Женеве в 2003 году и в Тунисе в 2005-м. Причем эти саммиты так и назывались – </w:t>
      </w:r>
      <w:r>
        <w:rPr>
          <w:rStyle w:val="Emphasis"/>
        </w:rPr>
        <w:t>«Всемирные встречи на высшем уровне по построению единого глобального информационного общества».</w:t>
      </w:r>
      <w:r>
        <w:rPr/>
        <w:t xml:space="preserve"> А с 2005-го они стали ежегодными и в них уже участвуют представители около двухсот стран мира. Последняя, кстати, состоялась 28 мая с. г., также в Женеве. Перед членами мировых транснациональных структур там отчитался замминистра массовых коммуникаций и связи РФ Алексей Козырев. А буквально в тот же день на телеканале «Россия-24» выступил и сам министр массовых коммуникаций и связи Николай Никифоров. Он уверенно заявил, что наша страна уже якобы готова, по крайней мере технически (</w:t>
      </w:r>
      <w:r>
        <w:rPr>
          <w:rStyle w:val="Emphasis"/>
        </w:rPr>
        <w:t>«У нас еще законодательством не предусмотрено…»</w:t>
      </w:r>
      <w:r>
        <w:rPr/>
        <w:t>), к введению т. н. электронных паспортов, которые будут одновременно и идентификаторами граждан, и платежными средствами для электронных безналичных расчетов единого мирового стандарта (</w:t>
      </w:r>
      <w:r>
        <w:rPr>
          <w:rStyle w:val="Emphasis"/>
        </w:rPr>
        <w:t>«Параметры этого документа определены в соответствии с мировыми стандартами»</w:t>
      </w:r>
      <w:r>
        <w:rPr/>
        <w:t>, – было отмечено аж дважды).</w:t>
      </w:r>
    </w:p>
    <w:p>
      <w:pPr>
        <w:pStyle w:val="Abz"/>
        <w:jc w:val="center"/>
        <w:rPr/>
      </w:pPr>
      <w:r>
        <w:rPr/>
        <w:drawing>
          <wp:inline distT="0" distB="0" distL="0" distR="0">
            <wp:extent cx="3812540" cy="2243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3812540" cy="2243455"/>
                    </a:xfrm>
                    <a:prstGeom prst="rect">
                      <a:avLst/>
                    </a:prstGeom>
                  </pic:spPr>
                </pic:pic>
              </a:graphicData>
            </a:graphic>
          </wp:inline>
        </w:drawing>
      </w:r>
    </w:p>
    <w:p>
      <w:pPr>
        <w:pStyle w:val="Abz"/>
        <w:rPr/>
      </w:pPr>
      <w:r>
        <w:rPr/>
        <w:t xml:space="preserve">Т. е. система строится всемирная! Будет какая-то российская «Windows-rus» или «Заря», или не будет, – не столь важно, потому что это уже частности общего глобального проекта. Почему и «паспорт», который сейчас внедряется практически во всех странах мира, – единого всемирного стандарта, утвержденного на сессии ИКАО (ICAO) в Канаде в 2005 году. И в программных документах ИКАО (их легко найти в интернете) говорится, что чип, запрограммированный в той или иной стране, должен считываться в любой точке мира. А о чем это свидетельствует? О формировании единого наднационального глобального общества (принципиально не хочу называть его государством). Если же созидается такой социум, то у людей, пытающихся оценить все происходящее с духовной точки зрения, не может не возникнуть вопрос: «А кто его в итоге возглавит?» И, естественно, ответ тут может быть только один – </w:t>
      </w:r>
      <w:r>
        <w:rPr>
          <w:rStyle w:val="Emphasis"/>
        </w:rPr>
        <w:t>человек греха, сын погибели</w:t>
      </w:r>
      <w:r>
        <w:rPr/>
        <w:t xml:space="preserve"> (2 Фес. 2, 3).</w:t>
      </w:r>
    </w:p>
    <w:p>
      <w:pPr>
        <w:pStyle w:val="Abz"/>
        <w:rPr/>
      </w:pPr>
      <w:r>
        <w:rPr/>
        <w:t>Кстати говоря, несмотря на якобы напряженнейшие отношения с США и странами Евросоюза, все богоборческие планы по построению единого глобального общества в России продолжают выполняться! Это и программы по электронной идентификации граждан, и проекты формирования у нас электронного правительства, которые разработаны транснациональными корпорациями Евросоюза под контролем технического отдела Белого дома США...</w:t>
      </w:r>
    </w:p>
    <w:p>
      <w:pPr>
        <w:pStyle w:val="Abz"/>
        <w:rPr/>
      </w:pPr>
      <w:r>
        <w:rPr/>
        <w:t xml:space="preserve">Давайте смотреть на вещи реально! Все это происходит на наших глазах! Разговоры о патриотизме и национальной независимости для некоторых людей – лишь средство, чтобы отвлечь внимание от своей деструктивной деятельности. Почитайте статьи профессора Валентина Юрьевича Катасонова, и все встанет на свои места. Если Центробанк РФ фактически является филиалом Федеральной резервной системы США – а, кстати, все эти платежные системы тоже подчиняются единой финансовой олигархии мира – ростовщикам и лихоимцам мирового масштаба, – о какой независимости может идти речь?! Нужно понимать, что деятельность всех таких организаций направлена на то, чтобы превратить человека в раба, в киборга, и конечная цель их хозяев – построение безчеловечной мировой НАДнациональной системы. </w:t>
      </w:r>
    </w:p>
    <w:p>
      <w:pPr>
        <w:pStyle w:val="Abz"/>
        <w:rPr/>
      </w:pPr>
      <w:r>
        <w:rPr/>
        <w:t xml:space="preserve">Сегодня, как никогда, мы должны помнить слова Господа нашего Иисуса Христа: </w:t>
      </w:r>
      <w:r>
        <w:rPr>
          <w:rStyle w:val="Emphasis"/>
        </w:rPr>
        <w:t>Берегитесь, чтобы кто не прельстил вас</w:t>
      </w:r>
      <w:r>
        <w:rPr/>
        <w:t xml:space="preserve"> (Мф. 24, 4). Аминь. </w:t>
      </w:r>
    </w:p>
    <w:p>
      <w:pPr>
        <w:pStyle w:val="Abz"/>
        <w:jc w:val="right"/>
        <w:rPr>
          <w:rStyle w:val="StrongEmphasis"/>
          <w:i/>
          <w:i/>
        </w:rPr>
      </w:pPr>
      <w:r>
        <w:rPr>
          <w:rStyle w:val="StrongEmphasis"/>
          <w:i/>
        </w:rPr>
        <w:t xml:space="preserve">Беседовала </w:t>
      </w:r>
      <w:r>
        <w:rPr>
          <w:i/>
        </w:rPr>
        <w:br/>
      </w:r>
      <w:r>
        <w:rPr>
          <w:rStyle w:val="StrongEmphasis"/>
          <w:i/>
        </w:rPr>
        <w:t xml:space="preserve">Анастасия ДЕРЖАВИНА                          </w:t>
      </w:r>
    </w:p>
    <w:p>
      <w:pPr>
        <w:pStyle w:val="Abz"/>
        <w:spacing w:before="0" w:after="0"/>
        <w:jc w:val="right"/>
        <w:rPr>
          <w:rStyle w:val="StrongEmphasis"/>
          <w:i/>
          <w:i/>
        </w:rPr>
      </w:pPr>
      <w:r>
        <w:rPr>
          <w:rStyle w:val="StrongEmphasis"/>
          <w:i/>
        </w:rPr>
        <w:t>Газета «Православный Крест» №23 (143) от 1.12.2015</w:t>
      </w:r>
    </w:p>
    <w:p>
      <w:pPr>
        <w:pStyle w:val="Abz"/>
        <w:spacing w:before="0" w:after="0"/>
        <w:jc w:val="right"/>
        <w:rPr>
          <w:rStyle w:val="StrongEmphasis"/>
          <w:i/>
          <w:i/>
        </w:rPr>
      </w:pPr>
      <w:r>
        <w:rPr/>
      </w:r>
    </w:p>
    <w:p>
      <w:pPr>
        <w:pStyle w:val="Abz"/>
        <w:spacing w:before="0" w:after="0"/>
        <w:jc w:val="right"/>
        <w:rPr>
          <w:i/>
          <w:i/>
        </w:rPr>
      </w:pPr>
      <w:r>
        <w:rPr>
          <w:i/>
        </w:rPr>
        <w:t>http://www.pkrest.ru/143/143-3.html</w:t>
      </w:r>
    </w:p>
    <w:p>
      <w:pPr>
        <w:pStyle w:val="Abz"/>
        <w:spacing w:before="0" w:after="0"/>
        <w:jc w:val="right"/>
        <w:rPr/>
      </w:pPr>
      <w:r>
        <w:rPr>
          <w:i/>
        </w:rPr>
        <w:t>http://www.pkrest.ru/143/143-4.html</w:t>
      </w:r>
    </w:p>
    <w:p>
      <w:pPr>
        <w:pStyle w:val="Abz"/>
        <w:jc w:val="right"/>
        <w:rPr>
          <w:i/>
          <w:i/>
        </w:rPr>
      </w:pPr>
      <w:r>
        <w:rPr>
          <w:i/>
        </w:rPr>
        <w:t> </w:t>
      </w:r>
    </w:p>
    <w:p>
      <w:pPr>
        <w:pStyle w:val="Style14"/>
        <w:rPr>
          <w:i/>
          <w:i/>
        </w:rPr>
      </w:pPr>
      <w:r>
        <w:rPr>
          <w:i/>
        </w:rPr>
      </w:r>
    </w:p>
    <w:p>
      <w:pPr>
        <w:pStyle w:val="Normal"/>
        <w:rPr/>
      </w:pPr>
      <w:r>
        <w:rPr/>
      </w:r>
    </w:p>
    <w:sectPr>
      <w:footerReference w:type="default" r:id="rId5"/>
      <w:type w:val="nextPage"/>
      <w:pgSz w:w="11906" w:h="16838"/>
      <w:pgMar w:left="567" w:right="567"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Abz">
    <w:name w:val="abz"/>
    <w:basedOn w:val="Normal"/>
    <w:qFormat/>
    <w:pPr>
      <w:spacing w:before="280" w:after="280"/>
    </w:pPr>
    <w:rPr/>
  </w:style>
  <w:style w:type="paragraph" w:styleId="Style35">
    <w:name w:val="style35"/>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6:44:00Z</dcterms:created>
  <dc:creator>User</dc:creator>
  <dc:description/>
  <cp:keywords/>
  <dc:language>en-US</dc:language>
  <cp:lastModifiedBy>User</cp:lastModifiedBy>
  <dcterms:modified xsi:type="dcterms:W3CDTF">2015-12-01T16:44:00Z</dcterms:modified>
  <cp:revision>2</cp:revision>
  <dc:subject/>
  <dc:title>Под маской «патриотического подъема»</dc:title>
</cp:coreProperties>
</file>