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Заниженный курс валют — это валютный демпинг»</w:t>
      </w:r>
    </w:p>
    <w:p>
      <w:pPr>
        <w:pStyle w:val="Style14"/>
        <w:jc w:val="right"/>
        <w:rPr/>
      </w:pPr>
      <w:hyperlink r:id="rId2">
        <w:r>
          <w:rPr>
            <w:rStyle w:val="InternetLink"/>
          </w:rPr>
          <w:t>Санкции Запада и ответ России</w:t>
        </w:r>
      </w:hyperlink>
      <w:r>
        <w:rPr/>
        <w:t xml:space="preserve"> / 12.01.2016</w:t>
      </w:r>
    </w:p>
    <w:p>
      <w:pPr>
        <w:pStyle w:val="Style14"/>
        <w:rPr/>
      </w:pPr>
      <w:r>
        <w:rPr>
          <w:rStyle w:val="Emphasis"/>
        </w:rPr>
        <w:t>По мнению экономиста Валентина Катасонова, реальный курс рубля занижен на 50% …</w:t>
      </w:r>
    </w:p>
    <w:p>
      <w:pPr>
        <w:pStyle w:val="Normal"/>
        <w:rPr/>
      </w:pPr>
      <w:r>
        <w:drawing>
          <wp:anchor behindDoc="1" distT="0" distB="0" distL="114935" distR="114935" simplePos="0" locked="0" layoutInCell="0" allowOverlap="1" relativeHeight="7">
            <wp:simplePos x="0" y="0"/>
            <wp:positionH relativeFrom="column">
              <wp:posOffset>635</wp:posOffset>
            </wp:positionH>
            <wp:positionV relativeFrom="paragraph">
              <wp:align>bottom</wp:align>
            </wp:positionV>
            <wp:extent cx="1684655" cy="2256155"/>
            <wp:effectExtent l="0" t="0" r="0" b="0"/>
            <wp:wrapTight wrapText="bothSides">
              <wp:wrapPolygon edited="0">
                <wp:start x="-108" y="0"/>
                <wp:lineTo x="-108" y="21492"/>
                <wp:lineTo x="21599" y="21492"/>
                <wp:lineTo x="21599" y="0"/>
                <wp:lineTo x="-108" y="0"/>
              </wp:wrapPolygon>
            </wp:wrapTight>
            <wp:docPr id="1" name="katasonov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tasonov_200_auto" descr=""/>
                    <pic:cNvPicPr>
                      <a:picLocks noChangeAspect="1" noChangeArrowheads="1"/>
                    </pic:cNvPicPr>
                  </pic:nvPicPr>
                  <pic:blipFill>
                    <a:blip r:embed="rId3"/>
                    <a:srcRect l="-19" t="-14" r="-19" b="-14"/>
                    <a:stretch>
                      <a:fillRect/>
                    </a:stretch>
                  </pic:blipFill>
                  <pic:spPr bwMode="auto">
                    <a:xfrm>
                      <a:off x="0" y="0"/>
                      <a:ext cx="1684655" cy="2256155"/>
                    </a:xfrm>
                    <a:prstGeom prst="rect">
                      <a:avLst/>
                    </a:prstGeom>
                  </pic:spPr>
                </pic:pic>
              </a:graphicData>
            </a:graphic>
          </wp:anchor>
        </w:drawing>
      </w:r>
      <w:r>
        <w:rPr>
          <w:rStyle w:val="Emphasis"/>
        </w:rPr>
        <w:t xml:space="preserve">Российский рубль в настоящее время недооценен к доллару на 69% согласно индексу «Биг-Мака», который используется для сравнения покупательской способности и курса национальных валют по отношению к доллару США, сообщает </w:t>
      </w:r>
      <w:hyperlink r:id="rId4">
        <w:r>
          <w:rPr>
            <w:rStyle w:val="InternetLink"/>
            <w:i/>
            <w:iCs/>
          </w:rPr>
          <w:t>ИТАР-ТАСС</w:t>
        </w:r>
      </w:hyperlink>
      <w:r>
        <w:rPr>
          <w:rStyle w:val="Emphasis"/>
        </w:rPr>
        <w:t xml:space="preserve"> со ссылкой на английский журнал The Economist, рассчитывающий этот индекс. </w:t>
      </w:r>
    </w:p>
    <w:p>
      <w:pPr>
        <w:pStyle w:val="Normal"/>
        <w:rPr/>
      </w:pPr>
      <w:r>
        <w:rPr/>
      </w:r>
    </w:p>
    <w:p>
      <w:pPr>
        <w:pStyle w:val="Normal"/>
        <w:rPr/>
      </w:pPr>
      <w:r>
        <w:rPr>
          <w:rStyle w:val="Emphasis"/>
        </w:rPr>
        <w:t>По данным издания, цена на «Биг-Мак» в России в январе 2016 года составляла $1,53 (114 рублей по курсу 75,66 рубля за доллар) против 4,93 доллара в США. Это значит, что справедливый курс рубля составляет 23,12 рубля за доллар, то есть российская валюта недооценена на 69%, подсчитал The Economist. Самый худший показатель индекса за последние годы был зафиксирован в январе прошлого года, когда рубль был недооценен на 71,5%. </w:t>
      </w:r>
    </w:p>
    <w:p>
      <w:pPr>
        <w:pStyle w:val="Normal"/>
        <w:rPr/>
      </w:pPr>
      <w:r>
        <w:rPr/>
      </w:r>
    </w:p>
    <w:p>
      <w:pPr>
        <w:pStyle w:val="Normal"/>
        <w:rPr/>
      </w:pPr>
      <w:r>
        <w:rPr>
          <w:rStyle w:val="Emphasis"/>
        </w:rPr>
        <w:t>Среди всех стран, учтенных в индексе, наиболее недооцененной валютой является венесуэльский боливар. Она недооценена на 86,5% при стоимости «Биг-Мака» в Венесуэле $0,66 (132 боливара). Его справедливый курс - 26,77 боливара за доллар США. При этом наиболее переоценен к американскому доллару швейцарский франк - на 30,7%. Цена «Биг-Мака» в Швейцарии в январе 2016 года составляла $6,44 (6,5 швейцарских франков по курсу 1,01 франка за доллар). Справедливый курс швейцарского франка к доллару по индексу «Биг-Мака» должен быть 1,32 франка. </w:t>
      </w:r>
    </w:p>
    <w:p>
      <w:pPr>
        <w:pStyle w:val="Normal"/>
        <w:rPr/>
      </w:pPr>
      <w:r>
        <w:rPr/>
      </w:r>
    </w:p>
    <w:p>
      <w:pPr>
        <w:pStyle w:val="Normal"/>
        <w:rPr/>
      </w:pPr>
      <w:r>
        <w:rPr>
          <w:rStyle w:val="Emphasis"/>
        </w:rPr>
        <w:t>Индекс «Биг-Мака» проанализировал в интервью «</w:t>
      </w:r>
      <w:hyperlink r:id="rId5">
        <w:r>
          <w:rPr>
            <w:rStyle w:val="InternetLink"/>
            <w:i/>
            <w:iCs/>
          </w:rPr>
          <w:t>Русской народной линии</w:t>
        </w:r>
      </w:hyperlink>
      <w:r>
        <w:rPr>
          <w:rStyle w:val="Emphasis"/>
        </w:rPr>
        <w:t>» д.э.н., профессор, председатель Русского экономического общества имени С.Ф.Шарапова </w:t>
      </w:r>
      <w:hyperlink r:id="rId6">
        <w:r>
          <w:rPr>
            <w:rStyle w:val="InternetLink"/>
            <w:b/>
            <w:bCs/>
            <w:i/>
            <w:iCs/>
          </w:rPr>
          <w:t>Валентин Юрьевич Катасонов</w:t>
        </w:r>
      </w:hyperlink>
      <w:r>
        <w:rPr>
          <w:rStyle w:val="StrongEmphasis"/>
          <w:i/>
          <w:iCs/>
        </w:rPr>
        <w:t>: </w:t>
      </w:r>
    </w:p>
    <w:p>
      <w:pPr>
        <w:pStyle w:val="Normal"/>
        <w:rPr/>
      </w:pPr>
      <w:r>
        <w:rPr/>
      </w:r>
    </w:p>
    <w:p>
      <w:pPr>
        <w:pStyle w:val="Normal"/>
        <w:rPr/>
      </w:pPr>
      <w:r>
        <w:rPr/>
        <w:t>Это не очень грамотный расчет. Паритет покупательной способности валют рассчитывается международными организациями. Это кропотливая работа, которая осуществляется только один раз в два-три года. Показатель паритета покупательной способности демонстрирует, что рубль недооценен по отношению к валютному курсу, складывающемуся на рынке и устанавливающемуся Центральным банком России. По моим грубым подсчетам недооцененность российской валюты составляет приблизительно 50%. Сегодня покупательная способность рубля составляет 35-40 рублей за один американский доллар. Но это мои грубые прикидки, потому что еще не было последних расчетов.</w:t>
      </w:r>
    </w:p>
    <w:p>
      <w:pPr>
        <w:pStyle w:val="Normal"/>
        <w:rPr/>
      </w:pPr>
      <w:r>
        <w:rPr/>
      </w:r>
    </w:p>
    <w:p>
      <w:pPr>
        <w:pStyle w:val="Normal"/>
        <w:rPr/>
      </w:pPr>
      <w:r>
        <w:rPr/>
        <w:t>Что такое паритет покупательной способности? Это соотношение двух или нескольких денежных единиц, валют разных стран, устанавливаемое по их покупательной способности применительно к определённому набору товаров и услуг. Однако индекс «Биг-Мака» не включает в эту корзину многие позиции. Например, при расчетах международных организаций включаются коммунальные услуги, транспортные расходы и т.д. </w:t>
      </w:r>
    </w:p>
    <w:p>
      <w:pPr>
        <w:pStyle w:val="Normal"/>
        <w:rPr/>
      </w:pPr>
      <w:r>
        <w:rPr/>
      </w:r>
    </w:p>
    <w:p>
      <w:pPr>
        <w:pStyle w:val="Normal"/>
        <w:rPr/>
      </w:pPr>
      <w:r>
        <w:rPr/>
        <w:t>Соотношения пропорций валют на мировом рынке могут отличаться от внутренних цен, потому что в торговле задействованы не все товары и услуги. Например, правительство занимается только внутренней деятельностью, которая слабо представлена на мировом рынке. Но, тем не менее, даже с учетом непопадания наших товаров и услуг на мировой рынок, можно сделать вывод, что рубль недооценен. Подобная ситуация связана с искусственным созданием завышенного спроса на иностранную валюту, чем занимается Центральный банк России, который покупает доллары. Была поставлена задача нарастить международные резервы до 500 млрд. долларов, что является линией на обеспечение завышенного искусственного спроса на иностранную валюту. Таким образом, Центральный банк, не афишируя, способствует снижению курса рубля и завышению доллара.</w:t>
      </w:r>
    </w:p>
    <w:p>
      <w:pPr>
        <w:pStyle w:val="Normal"/>
        <w:rPr/>
      </w:pPr>
      <w:r>
        <w:rPr/>
      </w:r>
    </w:p>
    <w:p>
      <w:pPr>
        <w:pStyle w:val="Normal"/>
        <w:rPr/>
      </w:pPr>
      <w:r>
        <w:rPr/>
        <w:t>Заниженный курс национальной денежной единицы не выгоден России. Это неприемлемо для национальной безопасности государства. Но, к сожалению, об это мало, кто говорит. Мы сами лишаем Россию возможности проводить индустриализацию, или, как говорят – импортозамещение, ибо, чем ниже курс валюты, тем дороже импорт, а мы не в состоянии проводить индустриализацию без закупок импортных машин и оборудования.</w:t>
      </w:r>
    </w:p>
    <w:p>
      <w:pPr>
        <w:pStyle w:val="Normal"/>
        <w:rPr/>
      </w:pPr>
      <w:r>
        <w:rPr/>
      </w:r>
    </w:p>
    <w:p>
      <w:pPr>
        <w:pStyle w:val="Normal"/>
        <w:rPr/>
      </w:pPr>
      <w:r>
        <w:rPr/>
        <w:t>Заниженный курс валют — это валютный демпинг. Экспортеры получают некую субсидию, дополнительные конкурентные возможности. Возникает простой вопрос: кто оплачивает субсидию? Физические и юридические лица, которые не являются участниками этой экспортной деятельности, т.е. российские компании, ориентированные на внутренний рынок, все граждане России. Снижение курса рубля означает инфляцию, которая является невидимым налогом для всех граждан страны. Это некое невидимое субсидирование экспорта, которое осуществляется ради небольшой группки олигархов. Богатеи возвращают в Россию минимальную экспортную выручку лишь только для оплаты некоторых налогов, выплаты заработных плат и для покрытия некоторых услуг.</w:t>
      </w:r>
    </w:p>
    <w:p>
      <w:pPr>
        <w:pStyle w:val="Normal"/>
        <w:rPr/>
      </w:pPr>
      <w:r>
        <w:rPr/>
      </w:r>
    </w:p>
    <w:p>
      <w:pPr>
        <w:pStyle w:val="Normal"/>
        <w:rPr/>
      </w:pPr>
      <w:r>
        <w:rPr/>
        <w:t>Например, в медицине нужен не завышенный и не заниженный, а нормальный уровень гемоглобина в крови. Так и в этом деле. Курс рубля должен соответствовать паритету покупательной способности.</w:t>
      </w:r>
    </w:p>
    <w:p>
      <w:pPr>
        <w:pStyle w:val="Normal"/>
        <w:rPr/>
      </w:pPr>
      <w:r>
        <w:rPr/>
      </w:r>
    </w:p>
    <w:p>
      <w:pPr>
        <w:pStyle w:val="Normal"/>
        <w:rPr/>
      </w:pPr>
      <w:r>
        <w:rPr/>
        <w:t>Если мы окинем широким взглядом ситуацию в мире, то заметим, что все страны делятся на две категории: государства с завышенным курсом валюты по отношению к паритету покупательной способности и государства с заниженным курсом валют. Первая категория – это т.н. золотой миллиард, а вторая - периферия мирового капитализма. Первые живут за счет вторых. Это основной механизм распределения богатств и ресурсов в пользу т.н. золотого миллиарда.</w:t>
      </w:r>
    </w:p>
    <w:p>
      <w:pPr>
        <w:pStyle w:val="Normal"/>
        <w:rPr/>
      </w:pPr>
      <w:r>
        <w:rPr/>
      </w:r>
    </w:p>
    <w:p>
      <w:pPr>
        <w:pStyle w:val="Normal"/>
        <w:rPr/>
      </w:pPr>
      <w:r>
        <w:rPr/>
        <w:t>Призывы наших нынешних властей идти путем планомерного снижения валютного курса означает, что Западу будет еще проще эксплуатировать Россию. За каждый доллар можно будет получить больше нефти, леса и иных природных ресурсов. При заниженном курсе рубля можно более эффективно проводить скупку активов, поэтому представители либерального крыла говорят о необходимости приватизации. Запад подает сигналы, что желал бы приобрести российские активы, поучаствовав в приватизации. Когда выгоднее всего приватизировать? Во время ослабления валюты можно совершить эффективную сделку по приобретению активов. </w:t>
      </w:r>
    </w:p>
    <w:p>
      <w:pPr>
        <w:pStyle w:val="Normal"/>
        <w:rPr/>
      </w:pPr>
      <w:r>
        <w:rPr/>
      </w:r>
    </w:p>
    <w:p>
      <w:pPr>
        <w:pStyle w:val="Normal"/>
        <w:rPr/>
      </w:pPr>
      <w:r>
        <w:rPr/>
        <w:t>Эта проблема часто обсуждается, но таким образом, что люди не понимают, выгодно им это или нет. Для олигархов выгодно, особенно для тех, кто «сидит на трубе», а для народа – ни в коем случае не выгодно!</w:t>
      </w:r>
    </w:p>
    <w:p>
      <w:pPr>
        <w:pStyle w:val="Normal"/>
        <w:rPr/>
      </w:pPr>
      <w:r>
        <w:rPr/>
      </w:r>
    </w:p>
    <w:p>
      <w:pPr>
        <w:pStyle w:val="Normal"/>
        <w:jc w:val="right"/>
        <w:rPr/>
      </w:pPr>
      <w:hyperlink r:id="rId7">
        <w:r>
          <w:rPr>
            <w:rStyle w:val="InternetLink"/>
          </w:rPr>
          <w:t>http://ruskline.ru/news_rl/2016/01/12/zanizhennyj_kurs_valyut_eto_valyutnyj_demping/</w:t>
        </w:r>
      </w:hyperlink>
    </w:p>
    <w:p>
      <w:pPr>
        <w:pStyle w:val="Normal"/>
        <w:rPr/>
      </w:pPr>
      <w:r>
        <w:rPr/>
      </w:r>
    </w:p>
    <w:p>
      <w:pPr>
        <w:pStyle w:val="Normal"/>
        <w:rPr/>
      </w:pPr>
      <w:r>
        <w:rPr/>
      </w:r>
    </w:p>
    <w:p>
      <w:pPr>
        <w:pStyle w:val="Heading1"/>
        <w:rPr>
          <w:sz w:val="40"/>
        </w:rPr>
      </w:pPr>
      <w:r>
        <w:rPr>
          <w:sz w:val="40"/>
        </w:rPr>
        <w:t>Рынком нефти управляет не ОПЕК, а банковский картель</w:t>
      </w:r>
    </w:p>
    <w:p>
      <w:pPr>
        <w:pStyle w:val="Style14"/>
        <w:jc w:val="right"/>
        <w:rPr/>
      </w:pPr>
      <w:r>
        <w:rPr/>
        <w:t>13.01.2016</w:t>
      </w:r>
    </w:p>
    <w:p>
      <w:pPr>
        <w:pStyle w:val="Style14"/>
        <w:rPr/>
      </w:pPr>
      <w:r>
        <w:rPr>
          <w:rStyle w:val="Emphasis"/>
        </w:rPr>
        <w:t>Валентин Катасонов о рекордном падении цен на «черное золото» …</w:t>
      </w:r>
    </w:p>
    <w:p>
      <w:pPr>
        <w:pStyle w:val="Normal"/>
        <w:rPr/>
      </w:pPr>
      <w:r>
        <w:rPr/>
        <w:t xml:space="preserve">Начало нового года сопровождалось рекордным падением индексов и цен на финансовых и товарных рынках. Новые рекорды зафиксированы и на рынке нефти. За период с июля 2014 по конец 2015 года цена этого энергоресурса снизилась на 70 %. Казалось бы, дальше некуда, и тем не менее на минувшей неделе нефть подешевела ещё более чем на 10 %, пережив худшее начало года за все время ведения статистики. Трейдеры всё больше склоняются к тому, что цены могут упасть ниже 30 долларов за баррель. </w:t>
        <w:br/>
        <w:br/>
        <w:t xml:space="preserve">Статистика агентства Bloomberg, основанная на синтетическом показателе World Oil &amp; Gas Index, показывает, что за первую неделю нового года 60 крупнейших нефтекомпаний мира на падении цен понесли потери в размере около 100 млрд. долларов. Royal Dutch Shell Plc, крупнейшая нефтяная компания Европы, потеряла 5,7% по индексу Bloomberg, а BG Group - 6,4%. Sinopec, крупнейшая нефтеперерабатывающая компания Азии, потеряла по индексу Bloomberg 7,6%, а PetroChina Co., вторая по величине нефтяная компания в мире, - 6,8%. </w:t>
        <w:br/>
        <w:br/>
        <w:t xml:space="preserve">Оживленное обсуждение причин беспрецедентного падения цен на чёрное золото идёт давно. Все меньше остаётся тех, кто по старинке считает, что такое падение – результат «естественного» изменения конъюнктуры рынка. Мол, спрос на нефть стал всё больше отставать от его предложения, а отставание, в свою очередь, вызвано затуханием экономической активности в большинстве стран мира. Действительно, затухание наблюдается, но оно меняет соотношение спроса и предложения на величины в несколько процентных пунктов, тогда как падение цен измеряется уже разами. </w:t>
        <w:br/>
        <w:br/>
        <w:t xml:space="preserve">Часто в качестве причины обвала цен на мировом рынке называют действия Саудовской Аравии. Действительно, она в одностороннем порядке (без согласований в рамках ОПЕК) увеличила добычу нефти, встав на путь нефтяного демпинга в попытке завоевать положение хозяина мирового рынка чёрного золота. Это может объяснить снижение мировых цен на несколько долларов за баррель, но ведь общая величина падения (если отсчитывать от максимума, достигнутого в 2008 году) составила около 100 долларов в расчете на баррель. А если отсчитывать от средней цены в 2014 году, равной почти 100 долларам (марка «брент»), то падение по отношению к началу 2016 года составляет без малого 70 долларов в расчете на баррель. Такие раскачки рынка под силу только всем основным нефтедобывающим странам (ОПЕК плюс Россия, плюс еще два-три государства). </w:t>
        <w:br/>
        <w:br/>
        <w:t xml:space="preserve">Фактор ОПЕК, организации, которую называют нефтяным картелем, сегодня почти никто из серьезных экспертов не рассматривает как значимый. Естественно, возникает подозрение, что нефтяным рынком манипулируют. Один из традиционных методов манипулирования любым рынком – создание товарных запасов. Запасы чёрного золота под видом стратегических резервов формируют многие страны мира, в первую очередь США. Распродажи из товарных запасов могут понижать цены. Имели место распродажи и из резервов США, но эффект таких распродаж очень короткий, и отклонения цен при этом составляли не более нескольких долларов в расчете на баррель. </w:t>
        <w:br/>
        <w:br/>
        <w:t xml:space="preserve">В последние дни 2015 года в СМИ появилась серия публикаций, объясняющих резкие колебания на рынке нефти действиями банковского картеля. Одной из первых стала статья американского финансового эксперта Майкла Макдональда, в которой говорится, что ОПЕК не управляет рынком чёрного золота, а контролирует этот рынок банковский картель, использующий в качестве инструмента энергетические кредиты компаниям нефтяной промышленности и других отраслей энергетики. По информации Макдональда, общая сумма непогашенных кредитов в энергетическом секторе США (нефтяная и газовая промышленность) составляет 4 трлн. долл. При этом американские банки из этого объема выдали примерно 45% кредитов, еще 30% - иностранные банки, 25% - небанковские организации, такие как хедж-фонды. По данным за III квартал 2015 года, у Citigroup на балансе было 22 млрд. долл. энергетических кредитов, JP Morgan Chase - 44 млрд., Bank of America - 22 млрд., Wells Fargo - 17 млрд. долл. </w:t>
        <w:br/>
        <w:br/>
        <w:t xml:space="preserve">С первым выводом Макдональда можно согласиться: ОПЕК действительно уже давно не контролирует рынок нефти. Можно согласиться также с тем, что рынком стали управлять банки, организовавшиеся в картель. Сомнителен третий вывод о том, что инструментом управления являются энергетические кредиты. </w:t>
        <w:br/>
        <w:br/>
        <w:t xml:space="preserve">Сам Макдональд приводит данные, ставящие этот его вывод под сомнение. Автор говорит, что энергетические кредиты составляют всего лишь 3% от общего размера кредитного рынка США. Доли энергетических кредитов в кредитных портфелях отдельных американских банков являются следующими (%): Citigroup – 6,1; JP Morgan Chase – 5,6; Bank of America – 2,5; Wells Fargo - 1,9. Маловато для того, чтобы создавать серьезные изменения на рынке нефти и других энергоносителей. Явно, что энергетика не является главным приоритетом кредитной политики банков Wall Street. Гипотетически банковские кредиты могут стать средством проведения долгосрочной структурной политики. Именно на это намекают некоторые эксперты, говорящие, что падение цен на нефть – «надолго и всерьёз». Такие заключения, однако, должны подкрепляться статистикой инвестиций в развитие альтернативных видов энергии, вытесняющих традиционную нефть, но таких свидетельств нет. Банки, по крайней мере, не увеличили в последние годы сколь-нибудь заметно кредитование проектов той же зелёной энергетики. </w:t>
        <w:br/>
        <w:br/>
        <w:t xml:space="preserve">Напрашивается вывод о том, что падение цен на чёрное золото является результатом ценовых манипуляций. Банковские кредиты не могут служить инструментом таких манипуляций. Кредиты, конечно же, оказывают влияние на цены, но эффект кредита возникает с временным лагом в несколько лет. А манипуляция создает ценовой эффект немедленно или максимум через несколько недель. Макдональд утверждает, что банки ограничивали финансирование нефтяной промышленности в прошлом году и, вероятно, продолжат это делать в 2016 году. Но тогда можно ожидать, что, наоборот, произойдет повышение цен на чёрное золото, поскольку кредитные ограничения приведут к сокращению предложения нефти. </w:t>
        <w:br/>
        <w:br/>
        <w:t xml:space="preserve">Манипуляторы нефтяного рынка – крупнейшие банки. Они делают это с помощью фьючерсных контрактов на нефть и прочих производных инструментов (деривативов), привязанных к нефти. Как это ни парадоксально, но цены текущего дня (сделки спот) определяются ценами будущих поставок (например, через год). </w:t>
        <w:br/>
        <w:br/>
        <w:t xml:space="preserve">А будущие (фьючерсные) цены формируются в результате так называемых ожиданий. «Ожидания», в свою очередь, создаются рейтинговыми агентствами, экспертным сообществом и средствами массовой информации. Все они находятся под контролем крупнейших банков. Банки просто заказывают «нужные» ожидания. </w:t>
        <w:br/>
        <w:br/>
        <w:t xml:space="preserve">С конца 70-х гг. ХХ века в мире начал динамично развиваться рынок «бумажной нефти», т.е. рынок фьючерсных контрактов, которые не заканчиваются поставками физической нефти. Это азартная игра спекулянтов, от которой сильно страдают все, кто занят добычей, переработкой и использованием нефти и нефтепродуктов в реальном секторе экономики. Сегодня обороты рынка «бумажной нефти» в десятки раз превышают обороты рынка физической нефти. Объем торгов нефтяными фьючерсными контрактами на двух крупнейших биржах - нью-йоркской NYMEX и лондонской ICE - уже более чем в 10 раз превысил годовое потребление нефти в мире. </w:t>
        <w:br/>
        <w:br/>
        <w:t xml:space="preserve">Все рынки финансовых производных инструментов (деривативов) контролируются банками. Прежде всего, банками Wall Street, а также некоторыми крупнейшими банками лондонского Сити и континентальной Европы. Рынок «бумажной нефти» - не исключение. По расчетам ИМЭМО РАН, 95% мирового рынка нефтяных производных инструментов контролируется банками США. </w:t>
        <w:br/>
        <w:br/>
        <w:t xml:space="preserve">Крупнейшими держателями позиций в нефтяных деривативах являются Goldman Sachs, J.P. Morgan Chase и другие банковские гиганты, использующие нефтяные фьючерсы, во-первых, для извлечения прибыли от колебаний цен на нефть; во-вторых, в целях обеспечения своей деятельности как финансовых посредников. При этом клиентами банков являются как игроки рынка физической нефти - нефтедобывающие компании, нефтеперерабатывающие заводы, авиакомпании и т.д., так и финансовые игроки, в т. ч. хедж-фонды. Чтобы увеличить коммерческий эффект от своего монопольного положения на рынке «бумажной нефти», многие гигантские банки не погнушались даже тем, чтобы заняться торговлей физической нефтью (очевидно, что, планируя цены на чёрное золото, такие банки получают преимущество перед игроками так называемого свободного рынка). В 2003 г. ФРС США разрешила банкам выступать в роли сырьевых трейдеров. В торговлю физической нефтью погрузились J.P. Morgan, Morgan Stanley, Barclays, Goldman Sachs и Citigroup и ряд других крупнейших банков. </w:t>
        <w:br/>
        <w:br/>
        <w:t xml:space="preserve">Финансовый кризис 2007-2009 гг. был спровоцирован в значительной степени по той причине, что вне контроля финансовых регуляторов оказались рынки финансовых производных инструментов, где резвились американские банковские гиганты. ФРС США, Комиссия по ценным бумагам США, Министерство юстиции США, европейские финансовые регуляторы пытались навести элементарный порядок на рынках деривативов. В 2010 г. в США был принят закон Додда-Франка, который обрисовал направления ужесточения регулирования финансового рынка, но данный акт носит рамочный характер, для практического его применения требуется принять еще большое количество конкретных законов и подзаконных актов. </w:t>
        <w:br/>
        <w:br/>
        <w:t xml:space="preserve">В США уже несколько лет ведётся расследование деятельности банков Wall Street и крупнейших европейских банков накануне и во время кризиса 2007-2009 гг. В частности, были выявлены связи банковских операций на рынках нефтяных фьючерсов и их операций с физической нефтью. В 2012 году начались расследования деятельности банков Goldman Sachs, Morgan Stanley и J.P. Morgan по манипулированию ценами на сырье (в том числе нефть), а в 2014 году указанным банкам были предъявлены обоснованные обвинения. </w:t>
        <w:br/>
        <w:br/>
        <w:t xml:space="preserve">Пока большинство крупнейших банков как были, так и остаются на рынках финансовых производных инструментов. В том числе на рынке нефтяных фьючерсов. Поэтому надо быть готовым к тому, что «рынок» нефти по-прежнему будет проделывать различные цирковые трюки. </w:t>
        <w:br/>
        <w:br/>
        <w:t xml:space="preserve">В заключение следует сказать, что банки, манипулирующие ценами на чёрное золото, действительно организованы в картель. Однако это не специализированный картель, деятельность которого ограничена одним товарным рынком. Это глобальный картель, имеющий официальное название «Федеральная резервная система США». Обладая печатным станком, создающим мировые деньги (доллары), банки-акционеры ФРС эффективно контролируют все финансовые рынки и большую часть товарных рынков. </w:t>
        <w:br/>
        <w:br/>
      </w:r>
      <w:r>
        <w:rPr>
          <w:rStyle w:val="StrongEmphasis"/>
          <w:i/>
          <w:iCs/>
        </w:rPr>
        <w:t>Валентин Юрьевич Катасонов</w:t>
      </w:r>
      <w:r>
        <w:rPr>
          <w:rStyle w:val="Emphasis"/>
        </w:rPr>
        <w:t xml:space="preserve">, д.э.н., профессор, председатель Русского экономического общества им. С.Ф.Шарапова </w:t>
      </w:r>
      <w:r>
        <w:rPr>
          <w:i/>
          <w:iCs/>
        </w:rPr>
        <w:br/>
        <w:br/>
      </w:r>
      <w:r>
        <w:rPr>
          <w:rStyle w:val="Emphasis"/>
        </w:rPr>
        <w:t xml:space="preserve">Впервые опубликовано на сайте </w:t>
      </w:r>
      <w:hyperlink r:id="rId8">
        <w:r>
          <w:rPr>
            <w:rStyle w:val="InternetLink"/>
            <w:i/>
            <w:iCs/>
          </w:rPr>
          <w:t>Фонда стратегической культуры</w:t>
        </w:r>
      </w:hyperlink>
    </w:p>
    <w:p>
      <w:pPr>
        <w:pStyle w:val="Normal"/>
        <w:rPr/>
      </w:pPr>
      <w:r>
        <w:rPr/>
      </w:r>
    </w:p>
    <w:p>
      <w:pPr>
        <w:pStyle w:val="Normal"/>
        <w:jc w:val="right"/>
        <w:rPr>
          <w:i/>
          <w:i/>
        </w:rPr>
      </w:pPr>
      <w:r>
        <w:rPr>
          <w:i/>
        </w:rPr>
      </w:r>
    </w:p>
    <w:p>
      <w:pPr>
        <w:pStyle w:val="Normal"/>
        <w:jc w:val="right"/>
        <w:rPr>
          <w:i/>
          <w:i/>
        </w:rPr>
      </w:pPr>
      <w:hyperlink r:id="rId9">
        <w:r>
          <w:rPr>
            <w:rStyle w:val="InternetLink"/>
            <w:i/>
          </w:rPr>
          <w:t>http://ruskline.ru/news_rl/2016/01/13/rynkom_nefti_upravlyaet_ne_opek_a_bankovskij_kartel/</w:t>
        </w:r>
      </w:hyperlink>
    </w:p>
    <w:p>
      <w:pPr>
        <w:pStyle w:val="Normal"/>
        <w:jc w:val="right"/>
        <w:rPr>
          <w:i/>
          <w:i/>
        </w:rPr>
      </w:pPr>
      <w:r>
        <w:rPr>
          <w:i/>
        </w:rPr>
      </w:r>
    </w:p>
    <w:sectPr>
      <w:footerReference w:type="default" r:id="rId10"/>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tema/politika/sankcii_zapada_i_otvet_rossii/" TargetMode="External"/><Relationship Id="rId3" Type="http://schemas.openxmlformats.org/officeDocument/2006/relationships/image" Target="media/image1.jpeg"/><Relationship Id="rId4" Type="http://schemas.openxmlformats.org/officeDocument/2006/relationships/hyperlink" Target="http://itar-tass.com/" TargetMode="External"/><Relationship Id="rId5" Type="http://schemas.openxmlformats.org/officeDocument/2006/relationships/hyperlink" Target="http://ruskline.ru/" TargetMode="External"/><Relationship Id="rId6" Type="http://schemas.openxmlformats.org/officeDocument/2006/relationships/hyperlink" Target="http://ruskline.ru/author/k/katasonov_valentin_yurevich/" TargetMode="External"/><Relationship Id="rId7" Type="http://schemas.openxmlformats.org/officeDocument/2006/relationships/hyperlink" Target="http://ruskline.ru/news_rl/2016/01/12/zanizhennyj_kurs_valyut_eto_valyutnyj_demping/" TargetMode="External"/><Relationship Id="rId8" Type="http://schemas.openxmlformats.org/officeDocument/2006/relationships/hyperlink" Target="http://www.fondsk.ru/news/2016/01/12/rynkom-nefti-upravljaet-ne-opek-a-bankovskij-kartel-37941.html" TargetMode="External"/><Relationship Id="rId9" Type="http://schemas.openxmlformats.org/officeDocument/2006/relationships/hyperlink" Target="http://ruskline.ru/news_rl/2016/01/13/rynkom_nefti_upravlyaet_ne_opek_a_bankovskij_karte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41:00Z</dcterms:created>
  <dc:creator>User</dc:creator>
  <dc:description/>
  <cp:keywords/>
  <dc:language>en-US</dc:language>
  <cp:lastModifiedBy>User</cp:lastModifiedBy>
  <dcterms:modified xsi:type="dcterms:W3CDTF">2016-01-13T17:45:00Z</dcterms:modified>
  <cp:revision>1</cp:revision>
  <dc:subject/>
  <dc:title>«Заниженный курс валют — это валютный демпинг»</dc:title>
</cp:coreProperties>
</file>