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русских бедах, их причинах и возрождении монарх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В последнее время высказано немало соображений о причинах, которые вызвали жуткую кровавую катастрофу, постигшую Россию в 1917 году. Как правило, приводятся причины политические, экономические и социальные. Именно ими пытаются объяснить все случившиеся бедствия.</w:t>
      </w:r>
    </w:p>
    <w:p>
      <w:pPr>
        <w:pStyle w:val="Normal"/>
        <w:ind w:firstLine="360"/>
        <w:jc w:val="both"/>
        <w:rPr/>
      </w:pPr>
      <w:r>
        <w:rPr/>
        <w:t xml:space="preserve">Православному русскому человеку должно быть понятно, что эти причины – второстепенные. </w:t>
      </w:r>
    </w:p>
    <w:p>
      <w:pPr>
        <w:pStyle w:val="Normal"/>
        <w:ind w:firstLine="360"/>
        <w:jc w:val="both"/>
        <w:rPr/>
      </w:pPr>
      <w:r>
        <w:rPr/>
        <w:t xml:space="preserve">Коренная причина всех наших горестей и бед – это отход основной массы народа от веры своих отцов, от Источника жизни и благодати – Единого во Святой Троице Бога – нашего Создателя и Спасителя. </w:t>
      </w:r>
    </w:p>
    <w:p>
      <w:pPr>
        <w:pStyle w:val="Normal"/>
        <w:ind w:firstLine="360"/>
        <w:jc w:val="both"/>
        <w:rPr/>
      </w:pPr>
      <w:r>
        <w:rPr/>
        <w:t xml:space="preserve">В самых разных сословиях на протяжении веков созревали греховные плевелы и, в конце концов, задушили почти все здоровое и чистое. Упорная подземная работа по духовному растлению и опустошению душ русских людей совершалась системно и целенаправленно.  </w:t>
      </w:r>
    </w:p>
    <w:p>
      <w:pPr>
        <w:pStyle w:val="Normal"/>
        <w:ind w:firstLine="360"/>
        <w:jc w:val="both"/>
        <w:rPr/>
      </w:pPr>
      <w:r>
        <w:rPr/>
        <w:t xml:space="preserve">Уже к началу XX столетия витала над миром тайная скорбь последних времен – революционеры толкали Россию на путь явного богоотступничества и богоборчества. «Передовые мыслители» призывали общество к антихристовой «свободе», а на самом деле – к анархии и беззаконию. </w:t>
      </w:r>
      <w:r>
        <w:rPr>
          <w:i/>
        </w:rPr>
        <w:t>«Обещают им свободу, будучи сами рабы тления; ибо, кто кем побежден, тот тому и раб»</w:t>
      </w:r>
      <w:r>
        <w:rPr/>
        <w:t xml:space="preserve"> (2 Пет. 2, 19), – говорит о таких святой апостол Петр.  </w:t>
      </w:r>
    </w:p>
    <w:p>
      <w:pPr>
        <w:pStyle w:val="Normal"/>
        <w:ind w:firstLine="360"/>
        <w:jc w:val="both"/>
        <w:rPr/>
      </w:pPr>
      <w:r>
        <w:rPr/>
        <w:t xml:space="preserve">Слепые вели слепых. Многие возжелали «светлого будущего» на грешной земле, забывая об истинной цели человеческого существования, – о Небесном Отечестве нашем. Это была жалкая попытка отыскать рай там, где его неотвратимо уже потеряли – среди больного, поврежденного грехом человечества. За всем этим стоял отец лжи – падший Денница, умело направлявший ослепленный, безумный народ к пропасти вечной погибели.  </w:t>
      </w:r>
    </w:p>
    <w:p>
      <w:pPr>
        <w:pStyle w:val="Normal"/>
        <w:ind w:firstLine="360"/>
        <w:jc w:val="both"/>
        <w:rPr/>
      </w:pPr>
      <w:r>
        <w:rPr/>
        <w:t>Остались в забвении пророческие слова преподобного Серафима Саровского, без внимания – грозные предупреждения святителей Игнатия Брянчанинова и Феофана Затворника о грядущей апостасии, отступничестве от Бога и Святой Православной Церкви. На всю страну звучали тогда пламенные проповеди великих пастырей – праведного Иоанна Кронштадтского и преподобного Варнавы Гефсиманского. Они предсказывали наступление гонений за веру и воцарение на целые десятилетия воинствующего безбожия.</w:t>
      </w:r>
    </w:p>
    <w:p>
      <w:pPr>
        <w:pStyle w:val="Normal"/>
        <w:ind w:firstLine="360"/>
        <w:jc w:val="both"/>
        <w:rPr/>
      </w:pPr>
      <w:r>
        <w:rPr>
          <w:i/>
        </w:rPr>
        <w:t>«Сказал безумец в сердце своем: нет Бога»</w:t>
      </w:r>
      <w:r>
        <w:rPr/>
        <w:t xml:space="preserve"> (Пс.13,1). «Ныне нравы христиан чрезвычайно расслабели и растлились так, что для многих нет ничего святого. К такому состоянию нравов привела нашу интеллигенцию и отчасти простой народ разнузданная печать, особенно подпольная. Долго она домогалась полной свободы, и, наконец, достучалась. И прежде она была нередко беспутна, а теперь больше, – и как быстро распространяется и в каком множестве! Она вытесняет Слово Божие и овладевает умами и сердцами, подстрекая русский народ ко всякому беспутству», – сокрушался в ту пору праведный отец наш Иоанн Кронштадтский.</w:t>
      </w:r>
    </w:p>
    <w:p>
      <w:pPr>
        <w:pStyle w:val="Normal"/>
        <w:ind w:firstLine="360"/>
        <w:jc w:val="both"/>
        <w:rPr/>
      </w:pPr>
      <w:r>
        <w:rPr/>
        <w:t xml:space="preserve">Великим патриотом своего Отечества был и преподобный Варнава Гефсиманский. Он необыкновенно скорбел и болезновал душою о русском народе и благочестивых Царях Русских. В октябре 1905 года, когда в стране начались выступления против Богоустановленной власти, старец с печалью возвещал: «Вся темная сила поднялась на Россию! Но силен Господь, и Он спасет Царя! Нужно молиться Архистратигу Михаилу. Но еще не все кончено... Еще прольется кровь!» Так преподобный Варнава предсказал декабрьское вооруженное восстание, действительно спровоцированное темными силами из-за рубежа. </w:t>
      </w:r>
    </w:p>
    <w:p>
      <w:pPr>
        <w:pStyle w:val="Normal"/>
        <w:ind w:firstLine="360"/>
        <w:jc w:val="both"/>
        <w:rPr/>
      </w:pPr>
      <w:r>
        <w:rPr/>
        <w:t>Старец предупреждал и о грядущих потрясениях, которые предстояло претерпеть русскому народу за отступление от отеческой веры: «Неслыханные доныне горе и мрак охватят все и вся, храмы будут закрыты». Говорил он о приближающихся кровавых гонениях на Церковь, когда для православных наступит время непрестанных скорбей и исповедничества. Многим давал советы, как жить в грядущие времена богоборчества.</w:t>
      </w:r>
    </w:p>
    <w:p>
      <w:pPr>
        <w:pStyle w:val="Normal"/>
        <w:ind w:firstLine="360"/>
        <w:jc w:val="both"/>
        <w:rPr/>
      </w:pPr>
      <w:r>
        <w:rPr/>
        <w:t xml:space="preserve">Православная Русь была тем камнем преткновения, который мешал врагу спасения окончательно поработить себе весь мир. Он бросил против нее все силы ада, самые отборные свои полчища. </w:t>
      </w:r>
    </w:p>
    <w:p>
      <w:pPr>
        <w:pStyle w:val="Normal"/>
        <w:ind w:firstLine="360"/>
        <w:jc w:val="both"/>
        <w:rPr/>
      </w:pPr>
      <w:r>
        <w:rPr/>
        <w:t>«В редком заседании Святейшему Синоду не приходится обсуждать вопросы о ересях, старых и вновь возникающих, о распространении сектантства, о каких-то загадочных, часто невежественных проповедниках, привлекающих к себе тысячи православных», – писал в «Троицком слове» архиепископ Никон (Рождественский).</w:t>
      </w:r>
    </w:p>
    <w:p>
      <w:pPr>
        <w:pStyle w:val="Normal"/>
        <w:ind w:firstLine="360"/>
        <w:jc w:val="both"/>
        <w:rPr/>
      </w:pPr>
      <w:r>
        <w:rPr/>
        <w:t xml:space="preserve">Этими загадочными проповедниками были марксисты-ленинцы, соблазнившие легковерных и неустойчивых, вскоре продавших за «чечевичную похлебку» свое «первородство» врагам нашей Святой Веры и Родины. Попрание Божественных законов и установлений, единственно-спасительных для человека, стало нормой для потерявшего голову большинства. Глубоко вошла бацилла богоборчества в души многих, казалось бы, верующих людей. </w:t>
      </w:r>
    </w:p>
    <w:p>
      <w:pPr>
        <w:pStyle w:val="Normal"/>
        <w:ind w:firstLine="360"/>
        <w:jc w:val="both"/>
        <w:rPr/>
      </w:pPr>
      <w:r>
        <w:rPr/>
        <w:t>«Обратись к Богу, Россия, согрешившая пред Ним больше, тягчайше всех народов земных, – обратись в плаче и слезах, в вере и добродетели. Больше всех ты согрешила, ибо имела и имеешь у себя неоцененное жизненное сокровище – Веру Православную с Церковью спасающею, и попрала, оплевала ее в лице твоих гордых и лукавых сынов и дщерей, мнящих себя образованными, – но истинное образование, то есть по образу Божию, без Церкви быть не может», – взывал великий кронштадтский молитвенник, но тщетно..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Сегодня истинным патриотам Отечества необходимо увидеть и понять, отчего тогда погибла тысячелетняя Россия, и идти верными путями к великому делу ее спасения, если это еще возможно, среди еще более безумного, чем столетие назад, мира, погибающего по собственной греховной воле. </w:t>
      </w:r>
    </w:p>
    <w:p>
      <w:pPr>
        <w:pStyle w:val="Normal"/>
        <w:ind w:firstLine="360"/>
        <w:jc w:val="both"/>
        <w:rPr/>
      </w:pPr>
      <w:r>
        <w:rPr/>
        <w:t>В последнее время вновь необычайно оживилась всякая прозападная нечисть, люто ненавидящая Святую Русь и Православие. Это и горстка русофобов, захватившая многие средства массовой дезинформации; это и развязные эстрадные «звезды», развращающие души великого множества людей, особенно молодежи; это и представители «пятой колонны», умело орудующие во многих жизненно важных сферах, включая образование и воспитание новых поколений.</w:t>
      </w:r>
    </w:p>
    <w:p>
      <w:pPr>
        <w:pStyle w:val="Normal"/>
        <w:ind w:firstLine="360"/>
        <w:jc w:val="both"/>
        <w:rPr/>
      </w:pPr>
      <w:r>
        <w:rPr/>
        <w:t xml:space="preserve">Фактически идут неприкрытые гонения на Веру со стороны либеральных изданий и каналов, </w:t>
      </w:r>
      <w:r>
        <w:rPr>
          <w:color w:val="000000"/>
        </w:rPr>
        <w:t xml:space="preserve">а точнее, – ярых безбожников и богоборцев – </w:t>
      </w:r>
      <w:r>
        <w:rPr/>
        <w:t>под крики «Клерикалы рвутся во власть!.. Повылезали тут православные сектанты...»</w:t>
      </w:r>
    </w:p>
    <w:p>
      <w:pPr>
        <w:pStyle w:val="Normal"/>
        <w:ind w:firstLine="360"/>
        <w:jc w:val="both"/>
        <w:rPr/>
      </w:pPr>
      <w:r>
        <w:rPr/>
        <w:t xml:space="preserve">Великие нестроения грядут и в самой Церкви Православной, где начинают брать верх неообновленческие и экуменические тенденции. </w:t>
      </w:r>
    </w:p>
    <w:p>
      <w:pPr>
        <w:pStyle w:val="Normal"/>
        <w:ind w:firstLine="360"/>
        <w:jc w:val="both"/>
        <w:rPr/>
      </w:pPr>
      <w:r>
        <w:rPr/>
        <w:t xml:space="preserve">А народ, также как в начале </w:t>
      </w:r>
      <w:r>
        <w:rPr>
          <w:lang w:val="en-US"/>
        </w:rPr>
        <w:t>XX</w:t>
      </w:r>
      <w:r>
        <w:rPr/>
        <w:t xml:space="preserve"> века, жаждет греховной свободы, ложно понимая, что быть свободным – это значит – можно делать все, что захочется. Поэтому под лукавым предлогом мнимой свободы очень часто царят вседозволенность и грубый произвол. У людей не остается ничего святого.</w:t>
      </w:r>
    </w:p>
    <w:p>
      <w:pPr>
        <w:pStyle w:val="Normal"/>
        <w:ind w:firstLine="360"/>
        <w:jc w:val="both"/>
        <w:rPr/>
      </w:pPr>
      <w:r>
        <w:rPr/>
        <w:t xml:space="preserve">Пока люди живут во грехе, не может быть и речи об истинной свободе. Господь наш Иисус Христос ясно  проповедует: </w:t>
      </w:r>
      <w:r>
        <w:rPr>
          <w:i/>
        </w:rPr>
        <w:t>«Истинно, истинно говорю вам: всякий, делающий грех, есть раб греха»</w:t>
      </w:r>
      <w:r>
        <w:rPr/>
        <w:t xml:space="preserve"> (Ин. 8, 34), но только </w:t>
      </w:r>
      <w:r>
        <w:rPr>
          <w:i/>
        </w:rPr>
        <w:t>«Если Сын освободит вас, то истинно свободны будете»</w:t>
      </w:r>
      <w:r>
        <w:rPr/>
        <w:t xml:space="preserve"> (Иоан. 8, 36). </w:t>
      </w:r>
    </w:p>
    <w:p>
      <w:pPr>
        <w:pStyle w:val="Normal"/>
        <w:ind w:firstLine="360"/>
        <w:jc w:val="both"/>
        <w:rPr/>
      </w:pPr>
      <w:r>
        <w:rPr/>
        <w:t xml:space="preserve">А значит, без веры во Христа-Спасителя и без исполнения Его Святых Заповедей никакая истинная свобода невозможна. Кажется, все необыкновенно просто, но в реальной жизни почти недостижимо. </w:t>
      </w:r>
    </w:p>
    <w:p>
      <w:pPr>
        <w:pStyle w:val="Normal"/>
        <w:ind w:firstLine="360"/>
        <w:jc w:val="both"/>
        <w:rPr/>
      </w:pPr>
      <w:r>
        <w:rPr/>
        <w:t xml:space="preserve">Мир, надевающий порою личину благочестия, погружается во тьму нового язычества. Он все более удаляется от Христа. Люди мира сего жаждут земных благ и наслаждений. В их пантеоне множество кумиров, в жертву которым они приносят свои души. </w:t>
      </w:r>
    </w:p>
    <w:p>
      <w:pPr>
        <w:pStyle w:val="Normal"/>
        <w:ind w:firstLine="360"/>
        <w:jc w:val="both"/>
        <w:rPr/>
      </w:pPr>
      <w:r>
        <w:rPr/>
        <w:t xml:space="preserve">Достаточно привести для примера недавнюю статью о «подвигах» так называемого «Шнура», которого в престижном концертном зале «Барвиха Luxury Village» под аплодисменты «культурной элиты» России 12 сентября провозгласили «GQ Человеком года – 2016»! </w:t>
      </w:r>
    </w:p>
    <w:p>
      <w:pPr>
        <w:pStyle w:val="Normal"/>
        <w:ind w:firstLine="360"/>
        <w:jc w:val="both"/>
        <w:rPr/>
      </w:pPr>
      <w:r>
        <w:rPr/>
        <w:t xml:space="preserve">А чего стоят кощунственные выставки так называемого «современного искусства», где в норму возвели глумление над православными святынями? И это святотатство защищают от народного гнева органы МВД и прокуратуры!  </w:t>
      </w:r>
    </w:p>
    <w:p>
      <w:pPr>
        <w:pStyle w:val="Normal"/>
        <w:ind w:firstLine="360"/>
        <w:jc w:val="both"/>
        <w:rPr/>
      </w:pPr>
      <w:r>
        <w:rPr/>
        <w:t>Как это ни печально, но современный мир – это вотчина сатаны. Почти повсюду зло царствует и торжествует, ложь выдает себя за истину, грех возводится в добродетель, умножается вопиющее беззаконие. Несомненно, что пора наводить порядок на Русской Земле. Но как?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Многие благочестивые люди рассуждают о восстановлении монархии в России, даже предлагают для этого какие-то рецепты, видимо до конца не понимая, насколько непостижимым и таинственным может быть этот путь.      </w:t>
      </w:r>
    </w:p>
    <w:p>
      <w:pPr>
        <w:pStyle w:val="Normal"/>
        <w:ind w:firstLine="360"/>
        <w:jc w:val="both"/>
        <w:rPr/>
      </w:pPr>
      <w:r>
        <w:rPr/>
        <w:t xml:space="preserve">По милости Божией, мне неоднократно удалось беседовать на эту тонкую тему с нашим приснопамятным Владыкой Иоанном (Снычевым), митрополитом Санкт-Петербургским и Ладожским. Это было как раз в ту пору, когда вышел его замечательный труд </w:t>
      </w:r>
      <w:r>
        <w:rPr>
          <w:color w:val="000000"/>
        </w:rPr>
        <w:t xml:space="preserve">«Священное и страшное дело – власть». Мудрый архипастырь тогда говорил о </w:t>
      </w:r>
      <w:r>
        <w:rPr/>
        <w:t xml:space="preserve">самодержавной монархической власти как об идеале для православной государственности, но </w:t>
      </w:r>
      <w:r>
        <w:rPr>
          <w:color w:val="000000"/>
        </w:rPr>
        <w:t xml:space="preserve">подчеркивал, что </w:t>
      </w:r>
      <w:r>
        <w:rPr/>
        <w:t xml:space="preserve">возрождение Самодержавия в нашем Отечестве возможно только при условии одновременного духовного возрождения народа.  </w:t>
      </w:r>
    </w:p>
    <w:p>
      <w:pPr>
        <w:pStyle w:val="Normal"/>
        <w:ind w:firstLine="360"/>
        <w:jc w:val="both"/>
        <w:rPr/>
      </w:pPr>
      <w:r>
        <w:rPr/>
        <w:t>«Нужно готовить людей к этому – просвещать их души светом Истины, объяснять суть Царского служения и взаимные обязанности Государя и народа», – заключал Владыка. – Конечно, это должен быть человек глубоко верующий, беззаветно любящий Россию и свой народ. Его власть должна основываться на взаимной любви и духовном единении с народом».</w:t>
      </w:r>
    </w:p>
    <w:p>
      <w:pPr>
        <w:pStyle w:val="Normal"/>
        <w:ind w:firstLine="360"/>
        <w:jc w:val="both"/>
        <w:rPr/>
      </w:pPr>
      <w:r>
        <w:rPr/>
        <w:t xml:space="preserve">Вот это живое монархическое чувство было утеряно в народе более столетия назад. А ведь в нем и есть великий смысл существования Православной монархии. «Царь-батюшка» – так с любовью и благоговением именовали люди русские Помазанника Божия.           </w:t>
      </w:r>
    </w:p>
    <w:p>
      <w:pPr>
        <w:pStyle w:val="Normal"/>
        <w:ind w:firstLine="360"/>
        <w:jc w:val="both"/>
        <w:rPr/>
      </w:pPr>
      <w:r>
        <w:rPr/>
        <w:t xml:space="preserve">«Самая идея монархии, в возвращении к которой, как исторической исконной форме государственного управления России, многие справедливо видят спасение, свята и дорога нам не сама по себе, а лишь постольку, поскольку она имеет опору для себя в нашей Православной Вере и Церкви – поскольку Царь наш – “Царь Православный”, как и поется в нашем старом государственном гимне: поскольку он не формально и официально только, а и на самом деле является первым сыном и, вместе с тем, высоким Покровителем и Защитником Православной Веры и Церкви, поскольку он действительно – “Помазанник Божий”, получивший в совершенном над ним Церковью Таинстве Миропомазания особые благодатные дары быть “Царем и судиею людям Божиим”, как исповедует он сам в молитве, читаемой им при Священном короновании в храме, перед всеми. Поэтому он и входит в алтарь Царскими вратами и причащается перед Святым престолом, наравне с остальными священнослужителями, чего, конечно, не мог бы делать всякий другой монарх – не православный и не отвечающий требованиям Церкви, не облагодатствованный Ею», – пишет архиепископ Аверкий (Таушев). </w:t>
      </w:r>
    </w:p>
    <w:p>
      <w:pPr>
        <w:pStyle w:val="Normal"/>
        <w:ind w:firstLine="360"/>
        <w:jc w:val="both"/>
        <w:rPr/>
      </w:pPr>
      <w:r>
        <w:rPr/>
        <w:t>Здесь вспоминаются слова Владыки Иоанна, который говорил о том, что призванный впопыхах, без должного духовного рассуждения и соборного рассмотрения, царь может оказаться тем, от кого предостерегает нас апостол, то есть правителем, о котором сказано в Апокалипсисе...</w:t>
      </w:r>
    </w:p>
    <w:p>
      <w:pPr>
        <w:pStyle w:val="Normal"/>
        <w:ind w:firstLine="360"/>
        <w:jc w:val="both"/>
        <w:rPr/>
      </w:pPr>
      <w:r>
        <w:rPr/>
        <w:t xml:space="preserve">«Нужно нравственное очищение, всенародное глубокое покаяние, перемена нравов языческих на христианские», – так взывал праведный Иоанн Кронштадтский в своей вдохновенной проповеди по поводу дерзкого убийства 1-го марта 1881-го года Государя Императора Александра </w:t>
      </w:r>
      <w:r>
        <w:rPr>
          <w:lang w:val="en-US"/>
        </w:rPr>
        <w:t>II</w:t>
      </w:r>
      <w:r>
        <w:rPr/>
        <w:t>: «Омоемся слезами покаяния, очистимся, примиримся с Богом, и Он примирится с нами!»</w:t>
      </w:r>
    </w:p>
    <w:p>
      <w:pPr>
        <w:pStyle w:val="Normal"/>
        <w:ind w:firstLine="360"/>
        <w:jc w:val="both"/>
        <w:rPr/>
      </w:pPr>
      <w:r>
        <w:rPr/>
        <w:t>Эти слова как нельзя лучше подходят к современной ситуации в России, ибо каждому впору задуматься об исправлении своей жизни. И конечно, необходимо восстановить утерянную духовную связь со всем нашим святорусским историческим прошлым, которая сохранялась неразрывной на протяжении многих столетий.</w:t>
      </w:r>
    </w:p>
    <w:p>
      <w:pPr>
        <w:pStyle w:val="Normal"/>
        <w:ind w:firstLine="360"/>
        <w:jc w:val="both"/>
        <w:rPr/>
      </w:pPr>
      <w:r>
        <w:rPr/>
        <w:t>Пока же явление православного Царя можно рассматривать как особое чудо милости Божией к запутавшемуся во многих противоречиях русскому народу. Молитвами Пресвятой Богородицы и всех святых в Земле Русской просиявших, Господи, помилуй нас, грешных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Валерий Павлович Филимонов, русский писатель-агиограф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36:00Z</dcterms:created>
  <dc:creator>User</dc:creator>
  <dc:description/>
  <cp:keywords/>
  <dc:language>en-US</dc:language>
  <cp:lastModifiedBy>User</cp:lastModifiedBy>
  <dcterms:modified xsi:type="dcterms:W3CDTF">2016-09-19T16:36:00Z</dcterms:modified>
  <cp:revision>2</cp:revision>
  <dc:subject/>
  <dc:title>Русский</dc:title>
</cp:coreProperties>
</file>