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firstLine="360"/>
        <w:jc w:val="center"/>
        <w:rPr/>
      </w:pPr>
      <w:r>
        <w:rPr>
          <w:b/>
          <w:sz w:val="36"/>
          <w:szCs w:val="36"/>
        </w:rPr>
        <w:t>О главных Друзьях Апокалипсиса</w:t>
      </w:r>
    </w:p>
    <w:p>
      <w:pPr>
        <w:pStyle w:val="Normal"/>
        <w:spacing w:lineRule="auto" w:line="228"/>
        <w:ind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28"/>
        <w:ind w:firstLine="360"/>
        <w:jc w:val="both"/>
        <w:rPr/>
      </w:pPr>
      <w:r>
        <w:rPr/>
        <w:t>Сын Бога Живаго Господь наш Иисус Христос даровал высший смысл земному человеческому бытию. Земля – это место изгнания человека, временное пристанище, где дана ему возможность приуготовить себя к жизни вечной. Движимый Духом Святым благословенный угодник Божий святитель Игнатий Брянчанинов возглашает: «Род человеческий – разряд существ падших. Земля – преддверие ада»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Когда душа начинает понимать всю пустоту, суетность и ничтожность земных стремлений, рождается в ней желание отыскать нетленные сокровища на Небесах. </w:t>
      </w:r>
      <w:r>
        <w:rPr>
          <w:i/>
        </w:rPr>
        <w:t>«Как лань желает к потокам воды, так желает душа моя к Тебе, Боже! Жаждет душа моя к Богу Крепкому, Живому!»</w:t>
      </w:r>
      <w:r>
        <w:rPr/>
        <w:t xml:space="preserve"> (Пс. 41, 2-3). Ищет душа Христа и доколе не обрящет Его, не найти ей ни в чем упокоения. А искание это – многотрудное и многоболезненное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Оставляя шумный, мятущийся мир, сквозь время и пространство мчится на мысленных крыльях душа вглубь тысячелетий. Удивительные картины открываются ее пытливым взорам..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Зиждитель Церкви, Господь наш Иисус Христос, омывает грехи человечества Своею Всесвятою Кровию и выводит его из мрачной пропасти плотского смертного бытия к свету Божественной Истины, к свету Воскресения. </w:t>
      </w:r>
      <w:r>
        <w:rPr>
          <w:i/>
        </w:rPr>
        <w:t>«Царство мое не от мира сего»</w:t>
      </w:r>
      <w:r>
        <w:rPr/>
        <w:t xml:space="preserve"> (Ин. 18, 36), – назидает Сын Божий Своих учеников, – </w:t>
      </w:r>
      <w:r>
        <w:rPr>
          <w:i/>
        </w:rPr>
        <w:t>«Если мир вас ненавидит, знайте, что Меня прежде вас возненавидел... Если Меня гнали, будут гнать и вас»</w:t>
      </w:r>
      <w:r>
        <w:rPr/>
        <w:t xml:space="preserve"> (Ин. 15, 18, 20). Подвигоположник и Спаситель открывает путь к Небесным обителям – путь скорбный и тесный, путь Креста Христова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Верою прозревшие, с трепетным благоговением принимают чашу страданий из сладчайших рук Христовых всехвальные апостолы. Претерпевая немыслимые лишения, воспламеняют они Словом Божиим в сердцах людских жажду новой жизни, жажду безсмертного, нетленного бытия и научают народы: </w:t>
      </w:r>
      <w:r>
        <w:rPr>
          <w:i/>
        </w:rPr>
        <w:t>«Не любите мира, ни того, что в мире»</w:t>
      </w:r>
      <w:r>
        <w:rPr/>
        <w:t xml:space="preserve"> (1 Ин. 2, 15); </w:t>
      </w:r>
      <w:r>
        <w:rPr>
          <w:i/>
        </w:rPr>
        <w:t>«Дружба с миром есть вражда против Бога»</w:t>
      </w:r>
      <w:r>
        <w:rPr/>
        <w:t xml:space="preserve"> (Иак. 4, 4); </w:t>
      </w:r>
      <w:r>
        <w:rPr>
          <w:i/>
        </w:rPr>
        <w:t>«Рожденный от Бога побеждает мир...»</w:t>
      </w:r>
      <w:r>
        <w:rPr/>
        <w:t xml:space="preserve"> (1 Ин. 5, 4)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С умилением взирает душа на жизнь первых христиан – с безграничным самопожертвованием отдавались они служению Богу, явившемуся во плоти и оживотворившему дух человеческий в его высших стремлениях. В их просветленном сознании непрестанно горела мысль о конце преходящего мира сего. Достижение блаженства вечной жизни было воистину главной целью их земного странствия. Не могли сломить их несгибаемой веры многие искушения и лютые гонения. Без преувеличения можно сказать, что в те далекие времена быть подлинным христианином значило быть святым..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Однако, век за веком, христианство оскудевало духом и обмирщалось, приспосабливаясь к миру сему. Оно стало жить его жизнью – плотской, вещественной, плотолюбивой. Поэтому уже в XVIII веке святитель Тихон Задонский с грустью замечает: «Должно опасаться, чтобы христианство, будучи жизнь, таинство и Дух, не удалилось неприметным образом из того человеческого общества, которое не умеет хранить этот бесценный дар Божий».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В этом мире Церковь Христова всегда должна быть странницей. Благоденствие и комфорт лишают ее воинственного огня. Если она перестает обличать ложь и зло, она перестает служить Истине. Так теряет она свой надмирный характер. Болезнь эта имеет очень древние корни. Внешний рассвет и мнимое благополучие земной Церкви всегда несли великую опасность утраты духа истинного христианства.</w:t>
      </w:r>
    </w:p>
    <w:p>
      <w:pPr>
        <w:pStyle w:val="Normal"/>
        <w:spacing w:lineRule="auto" w:line="228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Очень печально, что дух антихриста, господствующий ныне в мире, отвлекает большинство православных от спасительных помышлений о Втором Пришествии Христовом, Страшном Суде и кончине этого земного мира. </w:t>
      </w:r>
    </w:p>
    <w:p>
      <w:pPr>
        <w:pStyle w:val="Normal"/>
        <w:spacing w:lineRule="auto" w:line="228"/>
        <w:ind w:firstLine="360"/>
        <w:jc w:val="both"/>
        <w:rPr/>
      </w:pPr>
      <w:r>
        <w:rPr>
          <w:i/>
        </w:rPr>
        <w:t>«Бодрствуйте, потому что не знаете, в который час Господь ваш приидет»</w:t>
      </w:r>
      <w:r>
        <w:rPr/>
        <w:t xml:space="preserve"> (Мф. 24, 42) – предупреждает нас Сам Спаситель. Заканчивая притчу о девах мудрых и неразумных, Господь Иисус Христос вновь учит нас: </w:t>
      </w:r>
      <w:r>
        <w:rPr>
          <w:i/>
        </w:rPr>
        <w:t>«Бодрствуйте, потому что не знаете ни дня, ни часа в который приидет Сын Человеческий»</w:t>
      </w:r>
      <w:r>
        <w:rPr/>
        <w:t xml:space="preserve"> (Мф. 25, 13).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Хорошо известны и другие слова Сына Божия: </w:t>
      </w:r>
      <w:r>
        <w:rPr>
          <w:i/>
        </w:rPr>
        <w:t>«О дне же том, или часе, никто не знает, ни Ангелы небесные, ни Сын, но только Отец»</w:t>
      </w:r>
      <w:r>
        <w:rPr/>
        <w:t xml:space="preserve"> (Мк. 13, 32). </w:t>
      </w:r>
    </w:p>
    <w:p>
      <w:pPr>
        <w:pStyle w:val="Normal"/>
        <w:spacing w:lineRule="auto" w:line="228"/>
        <w:ind w:firstLine="360"/>
        <w:jc w:val="both"/>
        <w:rPr/>
      </w:pPr>
      <w:r>
        <w:rPr>
          <w:i/>
        </w:rPr>
        <w:t>«Дети! последнее время. И как вы слышали, что придет антихрист, и теперь появилось много антихристов, то мы и познаем из того, что последнее время»</w:t>
      </w:r>
      <w:r>
        <w:rPr/>
        <w:t xml:space="preserve"> (1 Ин. 2, 18), –  предупреждал учеников на заре христианства святой апостол и евангелист Иоанн Богослов. </w:t>
      </w:r>
    </w:p>
    <w:p>
      <w:pPr>
        <w:pStyle w:val="Normal"/>
        <w:spacing w:lineRule="auto" w:line="228"/>
        <w:ind w:firstLine="360"/>
        <w:jc w:val="both"/>
        <w:rPr/>
      </w:pPr>
      <w:r>
        <w:rPr>
          <w:i/>
        </w:rPr>
        <w:t xml:space="preserve">«Укрепите сердца ваши, потому что пришествие Господне приближается» </w:t>
      </w:r>
      <w:r>
        <w:rPr/>
        <w:t xml:space="preserve">(Иак. 5, 8), – вторит ему святой апостол Иаков.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А по слову богоносного святителя Игнатия Брянчанинова: «Для каждого из нас переход в вечность недалек». Да и в утренних наших молитвах мы возглашаем: «Внезапно Судия приидет, и коегождо деяния обнажатся...», а в вечерних: «Се ми гроб предлежит, се ми смерть предстоит...»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«Кто же без Господа знает, что в завтрашний день будет он жив и здоров? И ежели Господь хощет сегодня в который-либо час отделить душу от тела: кто же может воспротивиться, и еще продолжить жизнь свою? Никто! Поэтому надобно быть готовым к переселению каждый день и час. Хотя бы хорошее здоровье и не обещало скорой смерти, однако, по воле Господней, все может быть... Ведь это правда, что сегодня на троне, а завтра во гробе; сегодня в диадеме, а завтра в могиле; сегодня с друзьями, а завтра с червями. Некто, севши за стол, лишь протянул руку взять хлеб, – получил смерть», – вот глубочайшее духовное рассуждение истинного богослова, просвещенного Духом Святым Божиим,  затворника Задонского Георгия Алексеевича Машурина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Память смертная – великое благо. Это не панический страх, но покаянное воззрение на свою жизнь с надеждой на милосердие Божие. Святое Евангелие учит нас, чтобы каждый день, пробуждаясь, мы думали, что можем не дожить до вечера, а перед сном </w:t>
      </w:r>
      <w:r>
        <w:rPr>
          <w:color w:val="000000"/>
        </w:rPr>
        <w:t>–</w:t>
      </w:r>
      <w:r>
        <w:rPr/>
        <w:t xml:space="preserve"> думали, что можем не пробудиться. «Господи, даждь ми слезы, и память смертную...» – читаем в вечерних молитвах. Память смертная есть дар Божий, верх совершенства: </w:t>
      </w:r>
      <w:r>
        <w:rPr>
          <w:i/>
        </w:rPr>
        <w:t xml:space="preserve">«Ибо для меня жизнь </w:t>
      </w:r>
      <w:r>
        <w:rPr>
          <w:i/>
          <w:color w:val="000000"/>
        </w:rPr>
        <w:t>–</w:t>
      </w:r>
      <w:r>
        <w:rPr>
          <w:i/>
        </w:rPr>
        <w:t xml:space="preserve"> Христос, и смерть </w:t>
      </w:r>
      <w:r>
        <w:rPr>
          <w:i/>
          <w:color w:val="000000"/>
        </w:rPr>
        <w:t>–</w:t>
      </w:r>
      <w:r>
        <w:rPr>
          <w:i/>
        </w:rPr>
        <w:t xml:space="preserve"> приобретение»</w:t>
      </w:r>
      <w:r>
        <w:rPr/>
        <w:t xml:space="preserve"> (Фил. 1, 21) – возглашает святой апостол Павел.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Каждое мгновение мы должны быть готовы к сретению Спасителя и ответу на Суде Божием, ибо </w:t>
      </w:r>
      <w:r>
        <w:rPr>
          <w:i/>
        </w:rPr>
        <w:t>«день Господень так придет, как тать ночью»</w:t>
      </w:r>
      <w:r>
        <w:rPr/>
        <w:t xml:space="preserve"> (1 Фес. 5, 2-3). В этом вся эсхатология для православного христианина и заключается. В противном случае можно уподобиться девам неразумным и услышать от Господа: </w:t>
      </w:r>
      <w:r>
        <w:rPr>
          <w:i/>
        </w:rPr>
        <w:t>«Истинно говорю вам: не знаю вас»</w:t>
      </w:r>
      <w:r>
        <w:rPr/>
        <w:t xml:space="preserve"> (Мф. 25, 12). Остается вспомнить, что Слово Божие учит нас внимать знамениям времен, иначе Господь наш Иисус Христос обличит нас, как некогда обличил фарисеев: </w:t>
      </w:r>
      <w:r>
        <w:rPr>
          <w:i/>
        </w:rPr>
        <w:t>«Лицемеры! различать лице неба вы умеете, а знамений времен не можете»</w:t>
      </w:r>
      <w:r>
        <w:rPr/>
        <w:t xml:space="preserve"> (Мф. 16, 3).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Приведу только одно из таких знамений. </w:t>
      </w:r>
      <w:r>
        <w:rPr>
          <w:color w:val="000000"/>
        </w:rPr>
        <w:t xml:space="preserve">В апреле 2015 года Отцы Святогорцы – истинные исповедники Православия – выпустили брошюру «Карта Гражданина (электронный паспорт) – введение “начертания”» (святой Паисий Святогорец). </w:t>
      </w:r>
    </w:p>
    <w:p>
      <w:pPr>
        <w:pStyle w:val="Normal"/>
        <w:spacing w:lineRule="auto" w:line="228"/>
        <w:ind w:firstLine="360"/>
        <w:jc w:val="both"/>
        <w:rPr/>
      </w:pPr>
      <w:r>
        <w:rPr>
          <w:color w:val="000000"/>
        </w:rPr>
        <w:t>В предисловии говорится: «Цель этой брошюры – раскрыть сатанинский замысел о создаваемой, вернее движущейся к своему завершению, всемирной системе</w:t>
      </w:r>
      <w:r>
        <w:rPr/>
        <w:t xml:space="preserve"> электронной торговли и тотального контроля, дабы с помощью нее внедрить “начертание” антихриста, хитро и коварно погубить человечество, ввергнуть его в вечную погибель. И таким завершающим этапом для внедрения гибельного “начертания” антихриста является введение электронных паспортов. Развязываемые ныне различные войны и национальные распри лишь служат ловким прикрытием для реализации этой сатанинской программы “запечатления людей” “скверным начертанием”. Святогорские Отцы призывают всех православных христиан очнуться, проснуться!   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Нынешний сборник составлен для того, чтобы  донести до христоименной полноты заставляющую всех пробудиться информацию, и для того, чтобы  призвать христиан к духовному трезвению, бодрствованию и исповеданию веры, которыми по сути обязан обладать, так или иначе, каждый православный христианин, всегда и при любых обстоятельствах! В особенности, мы обязаны иметь эти качества в последние времена в связи с острыми глобальными вызовами и сатанинскими планами, которые уже претворяются в жизнь и проталкиваются с невероятной поспешностью: уже сегодня готовится пришествие антихриста, установление его всемирной диктатуры и наложение его душепагубного “начертания” на все человечество, чтобы с помощью него втянуть  всех людей и повсюду в вечную погибель!»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Кто услышал в России этот пророческий глас?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А ведь еще 12 лет назад митрополит Одесский и Измаильский Агафангел предупреждал: «Необходимо назвать вещи своими именами. Истинными целями христоненавистников являются: разрушение христианского мира с его духовными ценностями и традициями; всеобщая компьютеризация и создание всемирного сетевого общества; построение богоборческого “нового мирового порядка” – царства антихриста, предреченного святым апостолом и евангелистом Иоанном Богословом в Откровении... В настоящий исторический момент абсолютно все, происходящее в мире, имеет причины духовные, а последствия – апокалиптические!.. Нынешний процесс глобализации, несомненно, приведет к воцарению антихриста и кончине мира»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Увы, люди, живущие по духу мира сего – духу антихриста, только насмехаются над теми, кто предупреждает их о происходящих на наших глазах апокалиптических событиях. Каких только ярлыков не наклеивают сегодня на защитников истины, обличающих мировое зло и вопиющую ложь. Их называют «раскольниками», «сектантами», «зилотами», «друзьями Апокалипсиса», у которых «патологическая потребность в “антихристе”».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Как здесь не вспомнить слова святителя Игнатия Брянчанинова: «Противники антихриста сочтутся возмутителями, врагами общественного блага и порядка, подвергнутся и прикрытому, и открытому преследованию».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Остается только пожалеть «бесстрашных» любителей земных кумиров и гонителей правды, о которых святой апостол Петр говорит: </w:t>
      </w:r>
      <w:r>
        <w:rPr>
          <w:i/>
        </w:rPr>
        <w:t>«Они дадут ответ Имеющему вскоре судить живых и мертвых... Впрочем близок всему конец»</w:t>
      </w:r>
      <w:r>
        <w:rPr/>
        <w:t xml:space="preserve"> (1 Пет. 4, 5-7). </w:t>
      </w:r>
    </w:p>
    <w:p>
      <w:pPr>
        <w:pStyle w:val="Normal"/>
        <w:spacing w:lineRule="auto" w:line="228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8"/>
        <w:ind w:firstLine="360"/>
        <w:jc w:val="both"/>
        <w:rPr/>
      </w:pPr>
      <w:r>
        <w:rPr>
          <w:color w:val="000000"/>
        </w:rPr>
        <w:t xml:space="preserve">Духовная жизнь – сложная наука, понятия о которой ныне почти утрачены даже в монашеской среде. Это непрерывная борьба за стяжание благодати Божией – борьба, в которой чередуются восхождения и падения в зависимости от колебаний немощной человеческой воли. Многие говорят о духовной жизни, но редкие, очень редкие ведут ее. Сегодня враг спасения повсюду расставляет капканы. Действия лукавого и его «человекоорудий» основаны на коварном обольщении, о чем неоднократно предупреждает нас Слово Божие: </w:t>
      </w:r>
      <w:r>
        <w:rPr>
          <w:i/>
          <w:color w:val="000000"/>
        </w:rPr>
        <w:t>«Трезвитесь, бодрствуйте, потому что противник ваш диавол ходит, как рыкающий лев, ища, кого поглотить»</w:t>
      </w:r>
      <w:r>
        <w:rPr>
          <w:color w:val="000000"/>
        </w:rPr>
        <w:t xml:space="preserve"> (1Пет. 5, 8).  </w:t>
      </w:r>
    </w:p>
    <w:p>
      <w:pPr>
        <w:pStyle w:val="Normal"/>
        <w:spacing w:lineRule="auto" w:line="228"/>
        <w:ind w:firstLine="360"/>
        <w:jc w:val="both"/>
        <w:rPr>
          <w:color w:val="000000"/>
        </w:rPr>
      </w:pPr>
      <w:r>
        <w:rPr/>
        <w:t>Ныне не просто разумные опасения и осторожность, а великую бдительность и мужество нужно иметь христианам, чтобы не сбиться с пути спасения. Как никогда расплодились волки-хищники, рядящиеся в одежды овчии, восстали новые иуды и ироды, умножились искушения и соблазны.</w:t>
      </w:r>
    </w:p>
    <w:p>
      <w:pPr>
        <w:pStyle w:val="Normal"/>
        <w:spacing w:lineRule="auto" w:line="228"/>
        <w:ind w:firstLine="360"/>
        <w:jc w:val="both"/>
        <w:rPr/>
      </w:pPr>
      <w:r>
        <w:rPr>
          <w:color w:val="000000"/>
        </w:rPr>
        <w:t>Духовная жизнь требует непрерывного наблюдения за собою и за окружающим миром. Каждый шаг в земном странствовании необходимо совершать с духовным рассуждением. Враг спасения в любой момент может использовать любой неверный шаг человека. Самый, казалось бы, малый. При этом нужно помнить, что в первую очередь, все совершается в духе. Любой компромисс с духом мира сего – духом антихриста – это измена Христу, это – поклонение антихристу в духе.</w:t>
      </w:r>
    </w:p>
    <w:p>
      <w:pPr>
        <w:pStyle w:val="Normal"/>
        <w:tabs>
          <w:tab w:val="clear" w:pos="708"/>
          <w:tab w:val="left" w:pos="10488" w:leader="none"/>
        </w:tabs>
        <w:spacing w:lineRule="auto" w:line="228"/>
        <w:ind w:firstLine="360"/>
        <w:jc w:val="both"/>
        <w:rPr/>
      </w:pPr>
      <w:r>
        <w:rPr/>
        <w:t xml:space="preserve"> </w:t>
      </w:r>
      <w:r>
        <w:rPr/>
        <w:t xml:space="preserve">Мировое зло, подготавливающее на земле царство антихриста, уже покорило и подчинило себе подавляющее большинство современных людей, служащих миру сему и князю его. Совершенно очевидно, что сбываются еще одни слова Святого Евангелия: </w:t>
      </w:r>
      <w:r>
        <w:rPr>
          <w:i/>
        </w:rPr>
        <w:t>«И</w:t>
      </w:r>
      <w:r>
        <w:rPr/>
        <w:t xml:space="preserve"> </w:t>
      </w:r>
      <w:r>
        <w:rPr>
          <w:i/>
        </w:rPr>
        <w:t xml:space="preserve">за сие пошлет им </w:t>
      </w:r>
      <w:r>
        <w:rPr/>
        <w:t>(то есть попустит им)</w:t>
      </w:r>
      <w:r>
        <w:rPr>
          <w:i/>
        </w:rPr>
        <w:t xml:space="preserve"> Бог действие заблуждения, так что они будут верить лжи»</w:t>
      </w:r>
      <w:r>
        <w:rPr/>
        <w:t xml:space="preserve"> (2 Фес. 2, 11). «</w:t>
      </w:r>
      <w:r>
        <w:rPr>
          <w:i/>
        </w:rPr>
        <w:t>Действие заблуждения</w:t>
      </w:r>
      <w:r>
        <w:rPr/>
        <w:t>» все более пронизывает все сферы их жизни, посему не могут они отличить добро от зла, и ложь от истины.</w:t>
      </w:r>
    </w:p>
    <w:p>
      <w:pPr>
        <w:pStyle w:val="Normal"/>
        <w:tabs>
          <w:tab w:val="clear" w:pos="708"/>
          <w:tab w:val="left" w:pos="10488" w:leader="none"/>
        </w:tabs>
        <w:spacing w:lineRule="auto" w:line="228"/>
        <w:ind w:firstLine="360"/>
        <w:jc w:val="both"/>
        <w:rPr/>
      </w:pPr>
      <w:r>
        <w:rPr/>
        <w:t xml:space="preserve">Эпидемия лжи порождает эпидемию духовной слепоты, ибо только духовно-слепой не видит явных знамений времен, не видит, в какую западню затягивают мир </w:t>
      </w:r>
      <w:r>
        <w:rPr>
          <w:i/>
        </w:rPr>
        <w:t>«злые люди и обманщики»</w:t>
      </w:r>
      <w:r>
        <w:rPr/>
        <w:t xml:space="preserve"> (2 Тим. 3, 12-13).</w:t>
      </w:r>
    </w:p>
    <w:p>
      <w:pPr>
        <w:pStyle w:val="Normal"/>
        <w:tabs>
          <w:tab w:val="clear" w:pos="708"/>
          <w:tab w:val="left" w:pos="10488" w:leader="none"/>
        </w:tabs>
        <w:spacing w:lineRule="auto" w:line="228"/>
        <w:ind w:firstLine="360"/>
        <w:jc w:val="both"/>
        <w:rPr/>
      </w:pPr>
      <w:r>
        <w:rPr/>
        <w:t xml:space="preserve"> </w:t>
      </w:r>
      <w:r>
        <w:rPr/>
        <w:t xml:space="preserve">«Оптимисты», ищущие земного и тленного, не задумываются о том, </w:t>
      </w:r>
      <w:r>
        <w:rPr>
          <w:i/>
        </w:rPr>
        <w:t>«что день Господень так придет, как тать ночью. Ибо, когда будут говорить: “мир и безопасность”, тогда внезапно постигнет их пагуба, подобно как мука родами [постигает] имеющую во чреве, и не избегнут»</w:t>
      </w:r>
      <w:r>
        <w:rPr/>
        <w:t xml:space="preserve"> (1 Фес. 5, 2–3).</w:t>
      </w:r>
    </w:p>
    <w:p>
      <w:pPr>
        <w:pStyle w:val="Normal"/>
        <w:tabs>
          <w:tab w:val="clear" w:pos="708"/>
          <w:tab w:val="left" w:pos="10488" w:leader="none"/>
        </w:tabs>
        <w:spacing w:lineRule="auto" w:line="228"/>
        <w:ind w:firstLine="360"/>
        <w:jc w:val="both"/>
        <w:rPr/>
      </w:pPr>
      <w:r>
        <w:rPr/>
        <w:t xml:space="preserve"> </w:t>
      </w:r>
      <w:r>
        <w:rPr/>
        <w:t xml:space="preserve">В наши дни словосочетание «мир и безопасность», имеющее статус евангельского знамения, очень часто употребляют политики, журналисты и даже религиозные лидеры. Чтущий да разумеет. </w:t>
      </w:r>
    </w:p>
    <w:p>
      <w:pPr>
        <w:pStyle w:val="Normal"/>
        <w:spacing w:lineRule="auto" w:line="228"/>
        <w:ind w:firstLine="360"/>
        <w:jc w:val="both"/>
        <w:rPr/>
      </w:pPr>
      <w:r>
        <w:rPr>
          <w:i/>
        </w:rPr>
        <w:t>«Многими скорбями надлежит нам войти в Царствие Божие»</w:t>
      </w:r>
      <w:r>
        <w:rPr/>
        <w:t xml:space="preserve"> (Деян. 14, 22), – поучали святые апостолы своих учеников, помня слова Спасителя: </w:t>
      </w:r>
      <w:r>
        <w:rPr>
          <w:i/>
        </w:rPr>
        <w:t>«В мире будете иметь скорбь; но мужайтесь: Я победил мир»</w:t>
      </w:r>
      <w:r>
        <w:rPr/>
        <w:t xml:space="preserve"> (Ин. 16, 33)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Неслучайно многие святые утверждают, что во времена внешнего расцвета Церкви угасает дух истинного христианства, а место его занимает дух мира сего, тождественный духу антихриста. Именно этот дух и руководит священнослужителями, которые проповедают безопасность внедрения «новой идентификационной системы» для спасения души – от УЭК с биометрией до вживляемых идентификационных меток: «Берите, не бойтесь, внешнее внутреннему не вредит. Это еще не “печать”. В Евангелии про УЭК ничего не написано. Причем тут спасение души? Вас же никто не заставляет отрекаться от Христа! Это не имеет религиозного значения». Уместно задать таким «учителям» встречный вопрос: «А имеет ли религиозное значение построение царства антихриста? Допустимо ли православным участвовать в этом богоборческом процессе?»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Красной нитью проходят через все Евангелия слова Господа: </w:t>
      </w:r>
      <w:r>
        <w:rPr>
          <w:i/>
        </w:rPr>
        <w:t>«Берегитесь, чтобы кто не прельстил вас»</w:t>
      </w:r>
      <w:r>
        <w:rPr/>
        <w:t xml:space="preserve"> (Мф. 24, 4), дорогие отцы, братья и сестры!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Антихристов дух мира сего поработил многих людей, именующих себя христианами, в том числе и «пастырями» малого Христова стада. Поэтому неудивительно, что такие люди активно поддерживают проекты строителей «нового мирового порядка» антихриста – всемирного электронного концлагеря. Они пребывают с ними в одном духе и по естественному состоянию своему рассуждают и действуют. А состояние это характеризуется дружбой с миром и любовью к нему. Такие живут не для Неба, а для земли. Что по этому поводу говорит Слово Божие должно быть известно каждому христианину: </w:t>
      </w:r>
      <w:r>
        <w:rPr>
          <w:i/>
        </w:rPr>
        <w:t>«Прелюбодеи и прелюбодейцы! не знаете ли, что дружба с миром есть вражда против Бога? Итак, кто хочет быть другом миру, тот становится врагом Богу»</w:t>
      </w:r>
      <w:r>
        <w:rPr/>
        <w:t xml:space="preserve"> (Иак. 4, 4). Можно знать наизусть все каноны, церковные правила и службы, но духом находиться далеко от Христа. Упаси нас от этого Господь!</w:t>
      </w:r>
    </w:p>
    <w:p>
      <w:pPr>
        <w:pStyle w:val="Normal"/>
        <w:spacing w:lineRule="auto" w:line="228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360"/>
        <w:jc w:val="both"/>
        <w:rPr/>
      </w:pPr>
      <w:r>
        <w:rPr/>
        <w:t>Уже в середине XX века великий светоч Православия архиепископ Аверкий (Таушев) назидал своих учеников: «Для Православной веры, которая повсюду подвергается открытым и скрытым нападкам, давлению и преследованию со стороны слуг грядущего антихриста, настало время исповедничества, исповедничества постоянного, если необходимо, до самой смерти... Сила истинного христианства в предстоящие нам ужасные времена – в апокалиптическом ожидании Второго Пришествия Христа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Настрой на постоянное ожидание Второго Пришествия Христа и есть настоящий христианский настрой, который молитвенно взывает ко Господу: </w:t>
      </w:r>
      <w:r>
        <w:rPr>
          <w:i/>
        </w:rPr>
        <w:t>“Ей, гряди, Господи Иисусе!”</w:t>
      </w:r>
      <w:r>
        <w:rPr/>
        <w:t xml:space="preserve"> (Откр. 22, 20). А противоположный этому настрой духа – это, несомненно, дух антихриста, который всячески стремится отвлечь христиан от мысли о Втором Пришествии Христа и последующем за ним воздаянии. Уступающие этому духу подвергаются опасности не распознать антихриста, когда он явится, и попасть в его сети. Именно это является самым страшным в современном мире, наполненном всевозможными уловками и соблазнами. Слуги антихриста, как предостерегал нас Сам Господь, постараются </w:t>
      </w:r>
      <w:r>
        <w:rPr>
          <w:i/>
        </w:rPr>
        <w:t>“прельстить, если возможно, и избранных”</w:t>
      </w:r>
      <w:r>
        <w:rPr/>
        <w:t xml:space="preserve"> (Мф. 24, 24). Но мысль об этом да не будет угнетать и сокрушать нас, но напротив, как сказал Сам Господь: </w:t>
      </w:r>
      <w:r>
        <w:rPr>
          <w:i/>
        </w:rPr>
        <w:t>“Когда же начнет это сбываться, тогда восклонитесь и поднимите головы ваши, потому что приближается избавление ваше”</w:t>
      </w:r>
      <w:r>
        <w:rPr/>
        <w:t xml:space="preserve"> (Лк. 21, 28)..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Отгонять от себя мысль о приходе антихриста – это как раз в его интересах, и это очень опасно. Такой уже наполовину в его руках и, конечно, поклонится ему, когда тот придет, оказавшись в числе его верных служителей. Самого антихриста мы пока не видим, но дух его явно водворяется и уже господствует в мире. Многочисленные предтечи антихриста с громадной энергией готовят его приход, его торжество, его воцарение в человечестве... Они – носители духа антихристова, и их задача – подготовить подходящую почву дли прихода антихриста, создать благоприятствующие его явлению в мир условия..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И если мы действительно верим в Евангелие, верим всем боговдохновенным предречениям апостольским, если мы верим в </w:t>
      </w:r>
      <w:r>
        <w:rPr>
          <w:i/>
        </w:rPr>
        <w:t>“жизнь будущего века</w:t>
      </w:r>
      <w:r>
        <w:rPr/>
        <w:t xml:space="preserve">” и желаем спастись </w:t>
      </w:r>
      <w:r>
        <w:rPr>
          <w:i/>
        </w:rPr>
        <w:t>“от рода сего развращенного”</w:t>
      </w:r>
      <w:r>
        <w:rPr/>
        <w:t xml:space="preserve"> (Деян. 2, 40), то должны трезво смотреть на все происходящее в мире – на становящуюся все более и более удушливой нравственную атмосферу, и на все усиливающийся процесс отступления. Иначе мы не будем подготовлены к тому, чтобы избежать, по слову Евангелия, всех бедствий грядущих на вселенную </w:t>
      </w:r>
      <w:r>
        <w:rPr>
          <w:i/>
        </w:rPr>
        <w:t>“и предстать пред Сына Человеческого”</w:t>
      </w:r>
      <w:r>
        <w:rPr/>
        <w:t xml:space="preserve"> (Лк. 21, 36)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Ничем не обоснованный, глубоко противный Слову Божию, розовый оптимизм и опасен и преступен, ибо духовно разоружает христиан и внушает им безпечность, в то время как Христос Спаситель многократно и настойчиво внушал Своим последователям необходимость БОДРСТВОВАТЬ НА ВСЯКОЕ ВРЕМЯ И МОЛИТЬСЯ, чтобы не быть застигнутыми врасплох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И не есть ли это самый характерный признак приближения последних времен и конца мира, что об этом конце никто не хочет говорить и думать?.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Жизнь современных людей, не исключая считающих себя христианами, и даже священнослужителей, совершенно разошлась с Церковью. В храмах возглашается одно, а в жизни и говорится и делается совсем другое. Так, в храме постоянно возносится моление о даровании нам “доброго ответа на Страшнем Судищи Христове”, а в жизни многие и слышать не хотят о Страшном Суде, говоря: “зачем пугать людей? к чему сеять панику?”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Но, в таком случае, зачем и читать Евангелие? Или уж мы дошли до такого состояния окамененного нечувствия, что только по обязанности или из приличия читаем Евангелие, а сами не придаем никакого значения тому, что в нем говорится?.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Дабы не уподобляться этим лживым пророкам-оптимистам, мы должны исповедывать и, не стыдясь, во всеуслышание проповедывать только чистое, безпримесное учение Слова Божия, уясняя его авторитетами святых и духоносных мужей древних и новых времен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А это учение ясно гласит, ЧТО МИР ИДЕТ К СВОЕМУ КОНЦУ, И МЫ, ХРИСТИАНЕ, ДОЛЖНЫ НЕ БОЯТЬСЯ ЭТОГО И “НЕ ВПАДАТЬ В ПАНИКУ”, А УСИЛЕННО ГОТОВИТЬ СЕБЯ И БЛИЗКИХ СВОИХ, ЧТОБЫ ДОСТОЙНО, КАК ПОДОБАЕТ ИСТИННЫМ ХРИСТИАНАМ, ВСТРЕТИТЬ ЭТОТ КОНЕЦ И БЫТЬ В СОСТОЯНИИ ДАТЬ ДОБРЫЙ ОТВЕТ НА СТРАШНОМ СУДИЩИ ХРИСТОВОМ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Вся наша надежда и все наше упование не на антихристов “прогресс человечества” и не на продление этой греховной, утопающей в похотях прелестных, земной жизни, а на ОТКРЫТИЕ  НОВОГО НЕБА И НОВОЙ ЗЕМЛИ, “на которых обитает правда” (2 Петр. 3, 13)»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А теперь предлагаю читателям задуматься: кто является главными Друзьями Апокалипсиса? Ответ найдете в Святом Евангелии Господа нашего Иисуса Христа и творениях Святых Отцов.</w:t>
      </w:r>
    </w:p>
    <w:p>
      <w:pPr>
        <w:pStyle w:val="Normal"/>
        <w:spacing w:lineRule="auto" w:line="228"/>
        <w:ind w:firstLine="360"/>
        <w:jc w:val="both"/>
        <w:rPr/>
      </w:pPr>
      <w:r>
        <w:rPr/>
      </w:r>
    </w:p>
    <w:p>
      <w:pPr>
        <w:pStyle w:val="Normal"/>
        <w:spacing w:lineRule="auto" w:line="228"/>
        <w:ind w:firstLine="360"/>
        <w:jc w:val="right"/>
        <w:rPr>
          <w:b/>
          <w:b/>
          <w:i/>
          <w:i/>
        </w:rPr>
      </w:pPr>
      <w:r>
        <w:rPr>
          <w:b/>
          <w:i/>
        </w:rPr>
        <w:t>В.П. Филимонов,</w:t>
      </w:r>
    </w:p>
    <w:p>
      <w:pPr>
        <w:pStyle w:val="Normal"/>
        <w:spacing w:lineRule="auto" w:line="228"/>
        <w:ind w:firstLine="360"/>
        <w:jc w:val="right"/>
        <w:rPr>
          <w:b/>
          <w:b/>
          <w:i/>
          <w:i/>
        </w:rPr>
      </w:pPr>
      <w:r>
        <w:rPr>
          <w:b/>
          <w:i/>
        </w:rPr>
        <w:t>русский писатель-агиограф и публицист</w:t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7:01:00Z</dcterms:created>
  <dc:creator>User</dc:creator>
  <dc:description/>
  <cp:keywords/>
  <dc:language>en-US</dc:language>
  <cp:lastModifiedBy>User</cp:lastModifiedBy>
  <dcterms:modified xsi:type="dcterms:W3CDTF">2016-03-08T17:01:00Z</dcterms:modified>
  <cp:revision>2</cp:revision>
  <dc:subject/>
  <dc:title>Дух антихриста, господствующий ныне в мире, отвлекает от спасительных помышлений о Втором Пришествии Христовом, Страшном Суде и кончине этого земного мира даже православных христиан</dc:title>
</cp:coreProperties>
</file>