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Небесные наставники и встреча в Гаване</w:t>
      </w:r>
    </w:p>
    <w:p>
      <w:pPr>
        <w:pStyle w:val="Normal"/>
        <w:ind w:firstLine="399"/>
        <w:jc w:val="both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ind w:firstLine="399"/>
        <w:jc w:val="both"/>
        <w:rPr/>
      </w:pPr>
      <w:r>
        <w:rPr>
          <w:color w:val="000000"/>
        </w:rPr>
        <w:t>Чуть более трех месяцев назад Православная Россия почтила 20-летие со дня кончины митрополита Санкт-Петербургского и Ладожского Иоанна (Снычева). Это событие собрало множество благодарных почитателей его светлой памяти. (</w:t>
      </w:r>
      <w:hyperlink r:id="rId2">
        <w:r>
          <w:rPr>
            <w:rStyle w:val="InternetLink"/>
          </w:rPr>
          <w:t>http://ruskline.ru/news_rl/2015/11/05/etot_vecher_znakovoe_sobytie/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Сам выдающийся Русский архипастырь и молитвенник за Землю Русскую незримо присутствовал на этом духовном празднике. Он всегда с теми, кто хранит его слова в сердце своем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 лице митрополита Иоанна страждущая Россия и Русская Православная Церковь обрели своего заступника. Его голос безбоязненно и громко звучал на всю страну. Слова Владыки наполнили смыслом жизнь многих русских людей, дали им духовные ориентиры, показали путь ко спасению личному и спасению Державы. Он глубоко осознавал происходящее в стране и предостерегал от опасностей, грозивших гибелью России и ее народу. Путь у нас один – только возвращение к Богу и истине, – не раз утверждал Владык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Митрополит Иоанн призывал к возрождению древнего благочестия, защищал наши русские святыни, обличал ложь и зло, царящие в мире сем, призывал горячо любить наше земное Отечество, которое есть преддверие Отечества Небесного. Любовь Владыки к Богу и Его творению – человеку была настолько всеобъемлющей, воистину евангельской, что распространялась и на врагов. При этом святитель никогда не путал врагов личных с врагами Божиими и врагами Отечеств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Мудрый, простой и доступный. За его молитвенной помощью и архипастырским советом обращались многие люди со всей России – представители духовенства и монашества, политики и производственники, ученые и простецы, деятели культуры и искусств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чти 25 лет храню как святыню его пространное письменное благословение на создание в Санкт-Петербурге Общества православных писателей. Рассудительный Владыка сразу же предусмотрел и храм – в честь Спаса Нерукотворенного на Конюшенной площади, где мы стали собираться для соборной молитвы, и назначил опытного духовного руководителя – протоиерея Константина Смирнова, настоятеля этой святыни, в которой отпевали Александра Сергеевича Пушкина..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Все произошло тогда как бы само собой, но еще раз показало, как ответственно относился наш архипастырь ко всякому доброму делу...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Позвонили мы с собратьями по перу его келейницам, и нас буквально тут же пригласили в резиденцию правящего архиерея на Каменном острове. Быстренько собрались на Петроградской из разных районов города и прибыли к назначенному времени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Беседа была очень теплой и продолжительной. Владыка был великим духовным писателем. Его творения по сей день не утратили актуальности. Более того, они необыкновенно укрепляют многих верующих. Хотелось бы, чтобы у этих безценных трудов было как можно больше читателей, особенно среди молодежи. Тогда же он дал нам массу ценных советов и поразил кротостью, смиренномудрием и любовью. Эти свойства души нельзя описать словами. Это то, что надо видеть, слышать, ощутить сердцем, понять и хранить как безценный дар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 милости Божией, мне неоднократно удалось встречаться и беседовать с Владыкой. Говорили о жизни и подвигах святых Земли Русской, о положении дел в России и путях ее возрождения во всей своей силе и славе, о самодержавной монархической власти как идеале для православной государственности и многом, многом другом, что волновало и волнует лучшие умы России. Его советы необыкновенно помогли моему становлению, укрепили в сознании правильности выбора главного направления моей писательской деятельности – агиографии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Архипастырское благословение на мои первые статьи и книги о святых я получал у Высокопреосвященнейшего митрополита Иоанна, в том числе на книги о преподобном Серафиме Вырицком. Надо сказать, что Владыка живо интересовался не только тематикой моих трудов, но и мягко подсказывал, на чем нужно делать акценты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От него услышал я те же слова, которыми напутствовал меня мой духовный отец протоиерей Иоанн Скорик: «Пишите только правду, и еще раз – только правду». Рассказ о батюшке Иоанне, этом удивительном русском пастыре, требует написания отдельной статьи. Для меня эти светлейшие люди – земные ангелы – по сей день являются духовными учителями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 xml:space="preserve">Оба они жизнью своей исполнили главный завет Спасителя: </w:t>
      </w:r>
      <w:r>
        <w:rPr>
          <w:i/>
          <w:color w:val="000000"/>
        </w:rPr>
        <w:t>«Нет больше той любви, как если кто положит душу свою за друзей своих»</w:t>
      </w:r>
      <w:r>
        <w:rPr>
          <w:color w:val="000000"/>
        </w:rPr>
        <w:t xml:space="preserve"> (Ин.15,13). Оба они до последнего вздоха сохраняли верность Господу нашему Иисусу Христу, Святой Православной Церкви и идеалам Святой Руси. Митрополит Иоанн всего на полгода пережил отца Иоанна..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олагаю, что сегодня, когда развернулась полемика вокруг известной встречи на Кубе, полезно обратиться к Духовному завещанию Владыки Иоанна – «</w:t>
      </w:r>
      <w:r>
        <w:rPr/>
        <w:t>Смотрите, не ужасайтесь…»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hyperlink r:id="rId3">
        <w:r>
          <w:rPr>
            <w:rStyle w:val="InternetLink"/>
          </w:rPr>
          <w:t>http://ruskline.ru/analitika/2014/11/01/smotrite_ne_uzhasajtes/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Не менее важно будет вспомнить и материалы Всеправославного совещания, состоявшегося в Москве в 1948 году, в частности, доклад прославленного на Архиерейском Соборе Русской Православной Церкви 2016 года святителя Серафима (Соболева)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(</w:t>
      </w:r>
      <w:hyperlink r:id="rId4">
        <w:r>
          <w:rPr>
            <w:rStyle w:val="InternetLink"/>
          </w:rPr>
          <w:t>http://ruskline.ru/monitoring_smi/2016/01/2016-01-22/nado_li_russkoj_pravoslavnoj_cerkvi_uchastvovat_v_ekumenicheskom_dvizhenii/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Давно уже наступило то время, когда, в первую очередь, нужно испрашивать совета у Небесных учителей. Об этом писали многие духоносные мужи от святителя Игнатия Брянчанинова до преподобного Паисия Святогорца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«Святые угодники достигли Небесного Царства и там зрят Славу Господа нашего Иисуса Христа; но Духом Святым они видят и страдания людей на земле. Господь дал им столь великую благодать, что они любовью обнимают весь мир. Они видят и знают, как изнемогаем мы от скорбей, как иссохли души наши, как уныние сковало их, и, не преставая, ходатайствуют за нас пред Богом», – пишет преподобный Силуан Афонский. (</w:t>
      </w:r>
      <w:hyperlink r:id="rId5">
        <w:r>
          <w:rPr>
            <w:rStyle w:val="InternetLink"/>
          </w:rPr>
          <w:t>http://www.blagobor.by/article/saint/pray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Обращаясь к творениям святителя Игнатия, конечно же, необходимо вспомнить его замечательное слово «О невозможности спасения иноверце и еретиков» из «Писем к мирянам», опубликованное на сайте журнала «Благодатный огонь». (</w:t>
      </w:r>
      <w:hyperlink r:id="rId6">
        <w:r>
          <w:rPr>
            <w:rStyle w:val="InternetLink"/>
          </w:rPr>
          <w:t>http://www.blagogon.ru/biblio/101/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ечально, что встречу в гаванском аэропорту активно обсуждают, навязывая свои мнения, светские и невоцерковленные люди, не имеющие никакого духовного опыта, ни малейших навыков духовного рассуждения. Руководит этими «комментаторами» дух мира сего, который по слову святителей Феофана Затворника, Игнатия Брянчанинова и других святых отцов есть дух антихриста. Прекрасно раскрыто это положение в Слове архиепископа  Аверкия  (Таушева) «Дух антихристов и предтечи антихриста». (</w:t>
      </w:r>
      <w:hyperlink r:id="rId7">
        <w:r>
          <w:rPr>
            <w:rStyle w:val="InternetLink"/>
          </w:rPr>
          <w:t>http://ruskline.ru/analitika/2011/05/05/duh_antihristov_i_predtechi_antihrista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У многих верующих возникают недоуменные вопросы. Прежде всего, не нужно забывать, что народ Божий имеет в Церкви такое же право голоса, как и иерархия. Подробно об этом – в статье «О высоком назначении народа в соборной жизни Церкви»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(</w:t>
      </w:r>
      <w:hyperlink r:id="rId8">
        <w:r>
          <w:rPr>
            <w:rStyle w:val="InternetLink"/>
          </w:rPr>
          <w:t>http://ruskline.ru/analitika/2016/02/13/o_vysokom_naznachenii_naroda_v_sobornoj_zhizni_cerkvi/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/>
      </w:pPr>
      <w:r>
        <w:rPr>
          <w:color w:val="000000"/>
        </w:rPr>
        <w:t>Несомненно, что в данном случае нужен подход духовный с опорой именно на учение святых отцов, таких как Иустин (Попович) Челийский. Большую духовую пользу принесет чтение его творения «Православие и экуменизм», часть 2, разделы «Гуманистический экуменизм» и «Выход из всех безвыходных положений». (</w:t>
      </w:r>
      <w:r>
        <w:fldChar w:fldCharType="begin"/>
      </w:r>
      <w:r>
        <w:rPr>
          <w:rStyle w:val="InternetLink"/>
        </w:rPr>
        <w:instrText xml:space="preserve"> HYPERLINK "http://azbyka.ru/otechnik/Iustin_Popovich/pravoslavnaja-tserkov-i-ehkumenizm/2_7" \l "0_1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azbyka.ru/otechnik/Iustin_Popovich/pravoslavnaja-tserkov-i-ehkumenizm/2_7#0_11</w:t>
      </w:r>
      <w:r>
        <w:rPr>
          <w:rStyle w:val="InternetLink"/>
        </w:rPr>
        <w:fldChar w:fldCharType="end"/>
      </w:r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ри этом вспоминаются слова преподобного Силуана Афонского из его беседы с одним монахом-пустынником, который говорил: «Бог накажет всех безбожников. Будут они гореть в вечном огне». Очевидно, ему доставляло удовлетворение, что они будут наказаны вечным огнем. На это старец Силуан с видимым душевным волнением сказал: «Ну, скажи мне, пожалуйста, если посадят тебя в рай, и ты будешь оттуда видеть, как кто-то горит в адском огне, будешь ли ты покоен?» – «А что поделаешь, сами виноваты» – ответил монах. Тогда Старец со скорбным лицом ответил: «Любовь не может этого понести… Нужно молиться за всех». (</w:t>
      </w:r>
      <w:hyperlink r:id="rId9">
        <w:r>
          <w:rPr>
            <w:rStyle w:val="InternetLink"/>
          </w:rPr>
          <w:t>http://vsemolitva.ru/c121.html</w:t>
        </w:r>
      </w:hyperlink>
      <w:r>
        <w:rPr>
          <w:color w:val="000000"/>
        </w:rPr>
        <w:t>)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>Преподобный Силуан считал, что нужно молиться за весь мир и за всякую человеческую душу: «Мы должны иметь только эту мысль – чтобы все спаслись». Собственно, именно этого хочет Сам Господь наш Иисус Христос, пришедший спасти не праведников, но грешников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  <w:t xml:space="preserve">Поэтому и пишет святой апостол Петр: </w:t>
      </w:r>
      <w:r>
        <w:rPr>
          <w:i/>
          <w:color w:val="000000"/>
        </w:rPr>
        <w:t>«Не медлит Господь исполнением обетования, как некоторые почитают то медлением; но долготерпит нас, не желая, чтобы кто погиб, но чтобы все пришли к покаянию»</w:t>
      </w:r>
      <w:r>
        <w:rPr>
          <w:color w:val="000000"/>
        </w:rPr>
        <w:t xml:space="preserve"> (2Пет. 3, 9).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both"/>
        <w:rPr/>
      </w:pPr>
      <w:r>
        <w:rPr>
          <w:color w:val="000000"/>
        </w:rPr>
        <w:t>Помоги нам, Господи, стяжать это покаяние!</w:t>
      </w:r>
    </w:p>
    <w:p>
      <w:pPr>
        <w:pStyle w:val="Normal"/>
        <w:ind w:firstLine="3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"/>
        <w:jc w:val="right"/>
        <w:rPr/>
      </w:pPr>
      <w:r>
        <w:rPr>
          <w:b/>
          <w:i/>
          <w:color w:val="000000"/>
        </w:rPr>
        <w:t>В.П. Филимонов, русский писатель-агиограф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news_rl/2015/11/05/etot_vecher_znakovoe_sobytie/" TargetMode="External"/><Relationship Id="rId3" Type="http://schemas.openxmlformats.org/officeDocument/2006/relationships/hyperlink" Target="http://ruskline.ru/analitika/2014/11/01/smotrite_ne_uzhasajtes/" TargetMode="External"/><Relationship Id="rId4" Type="http://schemas.openxmlformats.org/officeDocument/2006/relationships/hyperlink" Target="http://ruskline.ru/monitoring_smi/2016/01/2016-01-22/nado_li_russkoj_pravoslavnoj_cerkvi_uchastvovat_v_ekumenicheskom_dvizhenii/" TargetMode="External"/><Relationship Id="rId5" Type="http://schemas.openxmlformats.org/officeDocument/2006/relationships/hyperlink" Target="http://www.blagobor.by/article/saint/pray" TargetMode="External"/><Relationship Id="rId6" Type="http://schemas.openxmlformats.org/officeDocument/2006/relationships/hyperlink" Target="http://www.blagogon.ru/biblio/101/" TargetMode="External"/><Relationship Id="rId7" Type="http://schemas.openxmlformats.org/officeDocument/2006/relationships/hyperlink" Target="http://ruskline.ru/analitika/2011/05/05/duh_antihristov_i_predtechi_antihrista" TargetMode="External"/><Relationship Id="rId8" Type="http://schemas.openxmlformats.org/officeDocument/2006/relationships/hyperlink" Target="http://ruskline.ru/analitika/2016/02/13/o_vysokom_naznachenii_naroda_v_sobornoj_zhizni_cerkvi/" TargetMode="External"/><Relationship Id="rId9" Type="http://schemas.openxmlformats.org/officeDocument/2006/relationships/hyperlink" Target="http://vsemolitva.ru/c121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0:01:00Z</dcterms:created>
  <dc:creator>User</dc:creator>
  <dc:description/>
  <cp:keywords/>
  <dc:language>en-US</dc:language>
  <cp:lastModifiedBy>User</cp:lastModifiedBy>
  <dcterms:modified xsi:type="dcterms:W3CDTF">2016-02-17T20:01:00Z</dcterms:modified>
  <cp:revision>2</cp:revision>
  <dc:subject/>
  <dc:title>Митрополит Санкт-Петербургский и Ладожский Иоанн</dc:title>
</cp:coreProperties>
</file>