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 xml:space="preserve">«Наше правительство напоминает опустившегося человека» </w:t>
      </w:r>
    </w:p>
    <w:p>
      <w:pPr>
        <w:pStyle w:val="Style14"/>
        <w:jc w:val="right"/>
        <w:rPr/>
      </w:pPr>
      <w:hyperlink r:id="rId2">
        <w:r>
          <w:rPr>
            <w:rStyle w:val="InternetLink"/>
          </w:rPr>
          <w:t>Санкции Запада и ответ России</w:t>
        </w:r>
      </w:hyperlink>
      <w:r>
        <w:rPr/>
        <w:br/>
      </w:r>
      <w:hyperlink r:id="rId3">
        <w:r>
          <w:rPr>
            <w:rStyle w:val="InternetLink"/>
          </w:rPr>
          <w:t>Выборы в Государственную Думу в 2016 году</w:t>
        </w:r>
      </w:hyperlink>
      <w:r>
        <w:rPr/>
        <w:t xml:space="preserve"> / 09.02.2016</w:t>
      </w:r>
    </w:p>
    <w:p>
      <w:pPr>
        <w:pStyle w:val="Style14"/>
        <w:rPr/>
      </w:pPr>
      <w:r>
        <w:rPr>
          <w:rStyle w:val="Emphasis"/>
        </w:rPr>
        <w:t>Экономист Валентин Катасонов об очередной корректировке бюджета и о предвыборных лозунгах «Единой России»: «С экономикой все хорошо!» …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6350</wp:posOffset>
            </wp:positionV>
            <wp:extent cx="1905000" cy="2533650"/>
            <wp:effectExtent l="0" t="0" r="0" b="0"/>
            <wp:wrapTight wrapText="bothSides">
              <wp:wrapPolygon edited="0">
                <wp:start x="-108" y="0"/>
                <wp:lineTo x="-108" y="21492"/>
                <wp:lineTo x="21599" y="21492"/>
                <wp:lineTo x="21599" y="0"/>
                <wp:lineTo x="-108" y="0"/>
              </wp:wrapPolygon>
            </wp:wrapTight>
            <wp:docPr id="1" name="katasonov_200_au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tasonov_200_aut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инистерство финансов России предложило очередную корректировку бюджета, исходя из цены на нефть $40. При этом увеличивается расчётная инфляция, снижается расчётный ВВП и доходы в бюджет, пишет </w:t>
      </w:r>
      <w:hyperlink r:id="rId5">
        <w:r>
          <w:rPr>
            <w:rStyle w:val="InternetLink"/>
          </w:rPr>
          <w:t>Накануне.ru</w:t>
        </w:r>
      </w:hyperlink>
      <w:r>
        <w:rPr/>
        <w:t>. Откуда брать деньги? Основная ставка делается на «большую» приватизацию, но кроме «больших» доходов планируется взять и «по-мелкому» - с увеличенных акцизов на автомобильное топливо, например. Это взвинтит инфляцию на 10%, а, следовательно, и снизит покупательскую способность, уверяют эксперты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шедшем съезде партии «Единая Россия» говорили, среди прочего, о том, что «только "ЕР" не даст экономить на людях», «только "ЕР" будет снижать налоги и даст предпринимателям свободу». Критиковалась также коммунистическая идеология - дескать, «мы не КПСС и против передела собственности как в 1917 г.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экономических наук, экономист Валентин Катасонов в беседе с </w:t>
      </w:r>
      <w:hyperlink r:id="rId6">
        <w:r>
          <w:rPr>
            <w:rStyle w:val="InternetLink"/>
          </w:rPr>
          <w:t>Накануне.ru</w:t>
        </w:r>
      </w:hyperlink>
      <w:r>
        <w:rPr/>
        <w:t> назвал заявления на съезде способом предвыборного гипноза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высилась цена – они будут пересматривать вверх, понизилась – пересматривать, срезая и секвестируя статьи, - сказал эксперт о ценах на нефть. - Бюджет должен формироваться, прежде всего, за счёт внутренних источников, а не за счёт внешних. Формирование бюджета за счёт внешних источников - это модель колониальной экономики, это очевидно. На съезде надо было говорить не о том, как кроить этот тришкин кафтан, а о том, как вообще менять этот тришкин кафтан на нормальную одежду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д прикрытием того, что у нас секвестируется бюджет, начинаются разговоры о том, что нам надо проводить приватизацию как средство пополнения доходов. Только совершенно опустившийся человек, который не в состоянии работать и содержать семью, будет выносить из дома последние вещи и продавать их за 10% от реальной цены. Мне наше правительство с приватизацией напоминает такого опустившегося человека. Это правительство в принципе не понимает, как надо решать эти задачи, и наносит страшный вред тем, что гипнотизирует своими разговорами миллионные аудитории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артия власти уже довела провинцию до "состояния плинтуса", - посетовал он. - Средняя заработная плата в некоторых регионах - 10 тыс. руб. Правительство нам всё обещает рост, а реальные доходы падают. Народ уже белый хлеб не может покупать, живёт на чёрном, но завтра эти ребята сделают так, что и чёрного хлеба не будет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ни формально могут ничего не корректировать в бюджете, они могут манипулировать лишь курсом рубля, - отметил Валентин Катасонов. - Просто у них нет таких умников, которые могли бы подсказать, как можно выглядеть прилично, обворовывая народ. Номинальный бюджет можно поддерживать на одном уровне, просто понижая, естественно, грамотно, валютный курс рубля - тем самым снижая покупательную способность нашей национальной денежной единицы. Рубль – это денежная единица, это измеритель, как деревянная линейка. А у этих "ребят" нет никакой линейки, у них есть верёвочка, которой они при желании могут и так, и этак померить. Поэтому меня эти миллиарды не интересую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Человеку не нужны нули, человеку нужен набор конкретных товаров, конкретных продуктов, - подчеркнул эксперт. - А покупательная способность рубля падает. И она падает гораздо быстрее, чем это фиксируется индикатором ВВП или индексами розничных цен. В Росстате занимаются "химией", поэтому вот этот гипноз цифр меня просто поражает. Я не пользуюсь этими цифрами, я уже давно пользуюсь натуральными показателями - что мне толку, что они отрапортовали, что валовый внутренний продукт увеличился на 1%? Это же номинальный ВВП. Для учёта экономики приходится пользоваться натуральными показателями. Грузооборот на железных дорогах, потребление электроэнергии в бытовом секторе и в промышленности, например. Мы сейчас живём в таком каменном веке, где деньги в качестве измерителя не работают»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Люди, которые жили в Советском Союзе, ностальгически вспоминают эти времена. Может быть, наш премьер-министр ещё "под стол ходил" в это время, поэтому он о Советском Союзе знает из каких-то учебников, которые одобрены вашингтонским обкомом партии. Главное – была уверенность, была положительная динамика, - напомнил он. - До середины 1980-х годов все национальные показатели росли. Люди не интересовались ни курсом рубля, ни тем, какой объём ВВП, не интересовались вопросами, какой объём бюджета Советского Союза. Им надо было знать конкретно - сколько они могут купить на свою зарплату или пенсию. А мы сегодня всё обсуждаем какие-то заоблачные категории, которые имеют слишком опосредованное отношение к реальной жизни конкретного человека. А когда люди живут скромно, но при этом есть движение вверх, то это совершенно другое настроение. Это очень важный момен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у и социальные гарантии. Сегодня люди не имеют таких социальных гарантий. Разве в Советском Союзе было такое количество суицидов на почве кредитной задолженности? Люди вообще не знали, что такое кредитный долг. А сегодня статистика, которая нигде не публикуется - десятки тысяч людей кончают собой, потому что не могут выплатить долги. А иногда их убивают те же самые коллекторы. Сравнивать Советский Союз с сегодняшним днём? Можно, конечно, сравнивать жизнь нормальной семьи и какой-нибудь бандитской шайки, но, наверное, это интереснее сравнивать какому-нибудь писателю, чем экономисту», - отметил он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перт прокомментировал лозунги «Единой России». «Народ плюётся, - откровенен Валентин Катасонов. - Я уже слышал много высказываний по этому поводу. Более нелепой, более неудачной фигуры руководителя партии, чем Медведев, трудно придумать. Даже если бы Яровая была руководителем партии, и то, наверное, отношение к партии было бы позитивнее у народа. А Медведев - это просто "пустое место". Такое ощущение, что кто-то специально хочет навредить партии. Я жёстко говорю, но нельзя всё время идти на поводу этой искусственно навязываемой нам повестки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hyperlink r:id="rId7">
        <w:r>
          <w:rPr>
            <w:rStyle w:val="InternetLink"/>
          </w:rPr>
          <w:t>http://ruskline.ru/news_rl/2016/02/09/nashe_pravitelstvo_napominaet_opustivshegosya_cheloveka/</w:t>
        </w:r>
      </w:hyperlink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tema/politika/sankcii_zapada_i_otvet_rossii/" TargetMode="External"/><Relationship Id="rId3" Type="http://schemas.openxmlformats.org/officeDocument/2006/relationships/hyperlink" Target="http://ruskline.ru/tema/politika/vybory_v_gosudarstvennuyu_dumu_v_2016_god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nakanune.ru/articles/111380" TargetMode="External"/><Relationship Id="rId6" Type="http://schemas.openxmlformats.org/officeDocument/2006/relationships/hyperlink" Target="http://www.nakanune.ru/articles/111380" TargetMode="External"/><Relationship Id="rId7" Type="http://schemas.openxmlformats.org/officeDocument/2006/relationships/hyperlink" Target="http://ruskline.ru/news_rl/2016/02/09/nashe_pravitelstvo_napominaet_opustivshegosya_chelovek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9:05:00Z</dcterms:created>
  <dc:creator>User</dc:creator>
  <dc:description/>
  <cp:keywords/>
  <dc:language>en-US</dc:language>
  <cp:lastModifiedBy>User</cp:lastModifiedBy>
  <dcterms:modified xsi:type="dcterms:W3CDTF">2016-02-09T19:06:00Z</dcterms:modified>
  <cp:revision>1</cp:revision>
  <dc:subject/>
  <dc:title>«Наше правительство напоминает опустившегося человека» </dc:title>
</cp:coreProperties>
</file>