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го работают анонимные «афонские старцы»?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16.02.2016 года на Русской Народной Линии опубликована статья «Рога торчат не из Ватикана, а из вашего собственного кошелька», якобы сочиненная некими афонскими старцами (</w:t>
      </w:r>
      <w:hyperlink r:id="rId2">
        <w:r>
          <w:rPr>
            <w:rStyle w:val="InternetLink"/>
          </w:rPr>
          <w:t>http://ruskline.ru/news_rl/2016/02/16/roga_torchat_ne_iz_vatikana_a_iz_vashego_sobstvennogo_koshelka/</w:t>
        </w:r>
      </w:hyperlink>
      <w:r>
        <w:rPr/>
        <w:t>). В ней они комментируют состоявшуюся на Кубе встречу Предстоятеля Русской Православной Церкви с римским понтификом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Основной тезис публикации заключается в том, что борцы с экуменизмом «ищут внешних врагов» и  отвлекают «людей от реальной правды к бессмысленной борьбе со страхами».</w:t>
      </w:r>
    </w:p>
    <w:p>
      <w:pPr>
        <w:pStyle w:val="Normal"/>
        <w:ind w:firstLine="360"/>
        <w:jc w:val="both"/>
        <w:rPr/>
      </w:pPr>
      <w:r>
        <w:rPr/>
        <w:t>Цитата из статьи: «Чем вам Патриарх не угодил? Он, как человек, действует в рамках своего понимания истины в той части, где ему попускает Бог. Разве Патриарх за вас разжигается блудными похотями? Разве Патриарх делал вам аборты? Разве Патриарх за вас постоянно думает только о деньгах?</w:t>
      </w:r>
    </w:p>
    <w:p>
      <w:pPr>
        <w:pStyle w:val="Normal"/>
        <w:ind w:firstLine="360"/>
        <w:jc w:val="both"/>
        <w:rPr/>
      </w:pPr>
      <w:r>
        <w:rPr/>
        <w:t> </w:t>
      </w:r>
      <w:r>
        <w:rPr/>
        <w:t xml:space="preserve">Не понимать, что слияние церквей зависит не от решения Патриарха, а от вашей собственной жизни, не соответствующей Заповедям Христовым, от ваши детей, убитых вами, от вашей лени и нерешительности, сребролюбия </w:t>
      </w:r>
      <w:r>
        <w:rPr>
          <w:color w:val="000000"/>
        </w:rPr>
        <w:t>–</w:t>
      </w:r>
      <w:r>
        <w:rPr/>
        <w:t xml:space="preserve"> это ли не помрачение? Как же можно настолько погрузиться во внешнее, что совершенно исключить Волю Божию, единственную подлинную силу в мироздании?»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Пожалуй, рога торчат из этой анонимной публикации. Как можно монахам, да еще «старцам» не понимать очевидных вещей?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Более 10 лет назад митрополит Одесский и Измаильский Агафангел изрек пророческие слова: «В настоящий исторический момент абсолютно все, происходящее в мире, имеет причины духовные, а последствия – апокалиптические! Без учета этого невозможно правильно понять суть происходящих в мире событий. Всему православному миру, в том числе и России, брошен вызов глобализма. В этом понятии сконцентрирована вся мировая ложь, и обличение этой величайшей лжи нашего времени является на сегодняшний день главной задачей Православия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ынешний процесс глобализации, несомненно, приведет к воцарению антихриста и кончине мира. Это мы должны свидетельствовать перед всеми как непреложную данность. Политическая, экономическая, </w:t>
      </w:r>
      <w:r>
        <w:rPr>
          <w:u w:val="single"/>
        </w:rPr>
        <w:t>этическая и мировоззренческая база</w:t>
      </w:r>
      <w:r>
        <w:rPr/>
        <w:t xml:space="preserve"> будущего царства антихриста строится уже сейчас, а весь совокупный процесс построения этой базы и обозначен термином “глобализация”... Этот процесс является реализацией “тайны беззакония”, о которой говорил святой апостол Павел во Втором Послании к Фессалоникийцам». 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ечально, что «авторы» указанной статьи не видят в гаванской встрече явного знамения времени. А она как раз ведет к построению </w:t>
      </w:r>
      <w:r>
        <w:rPr>
          <w:u w:val="single"/>
        </w:rPr>
        <w:t>этической и мировоззренческой базы</w:t>
      </w:r>
      <w:r>
        <w:rPr/>
        <w:t xml:space="preserve"> будущего царства антихриста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Александр Игнатов, генеральный директор информационного аналитического агентства при Управлении делами президента РФ, еще в 2000 году дал определение этому явлению: «“Ментальная”, или культурно-идеологическая, глобализация – имеющий длительную историю комплексный процесс </w:t>
      </w:r>
      <w:r>
        <w:rPr>
          <w:u w:val="single"/>
        </w:rPr>
        <w:t>“унификации”</w:t>
      </w:r>
      <w:r>
        <w:rPr/>
        <w:t xml:space="preserve"> традиций, религий, культуры и идеологии» («Стратегия “глобализационного лидерства” для России»). Достижение этой «унификации» – главнейшая задача строителей «нового мирового порядка» антихриста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Да, не исключено, что Святейший Патриарх совершил это не по своей воле, как пишет отец диакон Владимир Василик. Только совсем не обязательно  анализировать подписанную в Гаване совместную декларацию. Как учат святые отцы, достаточно задуматься, чем может закончится этот процесс для дела спасения. Ведь эта встреча, как было заявлено, далеко не последняя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«Должно знать, возлюбленные, что во всяком деле нужно искать истину и ложь, и цель действующего – хороша она или худа», – пишет преподобный Иоанн Дамаскин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А главным действующим лицом в мире сем, лежащем во зле, является враг спасения рода человеческого, давно возглавляющий движение «за мир во всем мире», а ныне «за мир и безопасность» (ср. 1Фес. 5, 3)    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/>
      </w:pPr>
      <w:r>
        <w:rPr/>
        <w:t>Величайшая духовная опасность, которую не хотят видеть многие духовные лица, именно в том, что народам внушается мысль о существовании двух Церквей (а в проекте документа «Отношения Православной Церкви с остальным христианским миром» – их вообще множество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Разве Христос создал не одну Церковь? Если мы веруем во Единую Святую Соборную и Апостольскую Церковь, то других церквей быть не может! Отпавших от Христовой Церкви именуют еретическими сборищами, с которыми нам не по пути! Их путь – погибель!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к единству для них только одна возможность – покаяние, предание ереси анафеме и присоединение к Истинной Церкви. Святитель Игнатий Брянчанинов пишет: «Когда человек вознамерится оставить богохульное учение и принять учение, содержимое Православной Церковью, то он обязан, по правилам Православной Церкви, предать анафеме лжеучение, которое он доселе содержал и которое его губило, отчуждая от Бога, содержа во вражде к Богу, в хуле на Святаго Духа, в общении с сатаною» (Слово в Неделю Православия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Более 50 лет продолжаются «богословские диалоги» с еретиками. Сколько из них раскаялось и предало латинскою ересь анафеме? Что-то мы о таком не слышали.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Анонимные афонские старцы фактически отвергают опасность смертного греха ереси, устремляя свои взоры к человеческим немощам. Брань против ереси эти монахи называют поиском «внешних врагов» и «бессмысленной борьбой со страхами»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Похоже, что они вполне поддерживают упомянутый выше проект документа Всеправославного Собора, где говорится: «Православная Церковь констатирует существование в истории других не находящихся в общении с ней христианских церквей и конфессий».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/>
        <w:t xml:space="preserve">«Достойно горького рыдания зрелище: христиане, не знающие, в чем состоит христианство! – пишет святитель Игнатий Брянчанининов. – </w:t>
      </w:r>
      <w:r>
        <w:rPr>
          <w:color w:val="000000"/>
        </w:rPr>
        <w:t xml:space="preserve">...Вы говорите: “еретики те же христиане”. Откуда Вы это взяли? Разве кто-нибудь, именующий себя христианином и ничего не знающий о Христе, по крайнему невежеству своему решится признать себя таким же христианином, как и еретики, а святую веру христианскую не отличит от чада клятвы – богохульныя ереси! Иначе разсуждают об этом истинные христиане! Многочисленные сонмы святых прияли венец мученический, предпочли лютейшия и продолжительнейшия муки, темницу, изгнание, нежели согласиться на участие с еретиками в их богохульном учении. Вселенская Церковь всегда признавала ересь смертным грехом, всегда признавала, что человек, зараженный страшным недугом ереси, мертв душею, чужд благодати и спасения, в общении с диаволом и его погибелию». 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  <w:t xml:space="preserve">«Забывают многие в наше время, что Церковь не какое-либо земное, человеческое учреждение, а учреждение Божественное, высочайшее назначение которого есть спасение душ в жизнь вечную, что в ней – не место какой-либо </w:t>
      </w:r>
      <w:r>
        <w:rPr>
          <w:color w:val="000000"/>
        </w:rPr>
        <w:t>“</w:t>
      </w:r>
      <w:r>
        <w:rPr/>
        <w:t xml:space="preserve">политике” или </w:t>
      </w:r>
      <w:r>
        <w:rPr>
          <w:color w:val="000000"/>
        </w:rPr>
        <w:t>“</w:t>
      </w:r>
      <w:r>
        <w:rPr/>
        <w:t xml:space="preserve">дипломатии” и недопустимо кривить душой, попирая совесть, во имя каких бы то ни было чисто земных целей, хотя бы и прикрывались они лживо фальшивыми лозунгами </w:t>
      </w:r>
      <w:r>
        <w:rPr>
          <w:color w:val="000000"/>
        </w:rPr>
        <w:t>“</w:t>
      </w:r>
      <w:r>
        <w:rPr/>
        <w:t xml:space="preserve">мира всего мира»; </w:t>
      </w:r>
      <w:r>
        <w:rPr>
          <w:color w:val="000000"/>
        </w:rPr>
        <w:t>“</w:t>
      </w:r>
      <w:r>
        <w:rPr/>
        <w:t xml:space="preserve">всеобщего блага” и даже мнимой </w:t>
      </w:r>
      <w:r>
        <w:rPr>
          <w:color w:val="000000"/>
        </w:rPr>
        <w:t>“</w:t>
      </w:r>
      <w:r>
        <w:rPr/>
        <w:t>христианской любви”...</w:t>
      </w:r>
    </w:p>
    <w:p>
      <w:pPr>
        <w:pStyle w:val="Normal"/>
        <w:ind w:firstLine="360"/>
        <w:jc w:val="both"/>
        <w:rPr/>
      </w:pPr>
      <w:r>
        <w:rPr/>
        <w:t xml:space="preserve">Вся эта современная фальшь и шумиха и увлечение какой-то </w:t>
      </w:r>
      <w:r>
        <w:rPr>
          <w:color w:val="000000"/>
        </w:rPr>
        <w:t>“</w:t>
      </w:r>
      <w:r>
        <w:rPr/>
        <w:t xml:space="preserve">высшей политикой» и </w:t>
      </w:r>
      <w:r>
        <w:rPr>
          <w:color w:val="000000"/>
        </w:rPr>
        <w:t>“</w:t>
      </w:r>
      <w:r>
        <w:rPr/>
        <w:t xml:space="preserve">тайной дипломатией”, к чему усиленно теперь привлекаются не только рядовые, но и высшие служители Церкви, ставят себе задачей не что иное, как подготовку будущего мирового владычества антихриста, который должен возглавить единую (объединенную из всех религий мира) лжецерковь и единое всемирное (объединенное из всех национальностей) государство… Лгут на Истину все </w:t>
      </w:r>
      <w:r>
        <w:rPr>
          <w:color w:val="000000"/>
        </w:rPr>
        <w:t>“</w:t>
      </w:r>
      <w:r>
        <w:rPr/>
        <w:t xml:space="preserve">экуменисты” и всякого рода </w:t>
      </w:r>
      <w:r>
        <w:rPr>
          <w:color w:val="000000"/>
        </w:rPr>
        <w:t>“</w:t>
      </w:r>
      <w:r>
        <w:rPr/>
        <w:t>объединители”, стремящиеся соединить несоединимое: Правду с беззаконием, Свет со тьмою, Христа с велиаром, верного с неверным (2 Кор. 6,14-15)…</w:t>
      </w:r>
    </w:p>
    <w:p>
      <w:pPr>
        <w:pStyle w:val="Normal"/>
        <w:ind w:firstLine="360"/>
        <w:jc w:val="both"/>
        <w:rPr/>
      </w:pPr>
      <w:r>
        <w:rPr/>
        <w:t xml:space="preserve">Необходимо помнить и знать: не может истинная Церковь Христова вступать в содружество или сотрудничество с врагами Христовыми!» – эти слова архиепископа Аверкия – несгибаемого архипастыря, человека воистину святой подвижнической жизни, являются единственно верным духовным руководством для современных православных христиан. О том же писали преподобный Иустин (Попович) Челийский и другие подвижники веры и благочестия. </w:t>
      </w:r>
    </w:p>
    <w:p>
      <w:pPr>
        <w:pStyle w:val="Normal"/>
        <w:ind w:firstLine="360"/>
        <w:jc w:val="both"/>
        <w:rPr/>
      </w:pPr>
      <w:r>
        <w:rPr/>
        <w:t>Что может быть важнее спасения безсмертной души для блаженной вечности?! Только обретается оно многими скорбями и несением Креста. «Не ищи совершенства христианского в добродетелях человеческих: тут нет его; оно таинственно хранится в Кресте Христовом» – пишет святитель Игнатий.</w:t>
      </w:r>
    </w:p>
    <w:p>
      <w:pPr>
        <w:pStyle w:val="Normal"/>
        <w:ind w:firstLine="360"/>
        <w:jc w:val="both"/>
        <w:rPr/>
      </w:pPr>
      <w:r>
        <w:rPr/>
        <w:t>Анонимные афонцы вычеркнули Крест и исповедничество из своего «учения»...</w:t>
      </w:r>
    </w:p>
    <w:p>
      <w:pPr>
        <w:pStyle w:val="Normal"/>
        <w:ind w:firstLine="360"/>
        <w:jc w:val="both"/>
        <w:rPr/>
      </w:pPr>
      <w:r>
        <w:rPr/>
        <w:t xml:space="preserve">Истинный последователь Господа нашего Иисуса Христа полагает надежду свою не в сем, лежащем во зле и пронизанном ложью мире – мире грешном и прелюбодейном! Его надежда заключается в достижении грядущих Небесных благ, в том, что Господь не лишит его Креста и Голгоф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В.П. Филимонов, русский писатель-агиограф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news_rl/2016/02/16/roga_torchat_ne_iz_vatikana_a_iz_vashego_sobstvennogo_koshel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9:09:00Z</dcterms:created>
  <dc:creator>User</dc:creator>
  <dc:description/>
  <cp:keywords/>
  <dc:language>en-US</dc:language>
  <cp:lastModifiedBy>User</cp:lastModifiedBy>
  <dcterms:modified xsi:type="dcterms:W3CDTF">2016-02-17T19:09:00Z</dcterms:modified>
  <cp:revision>2</cp:revision>
  <dc:subject/>
  <dc:title>На кого работают анонимные «афонские старцы»</dc:title>
</cp:coreProperties>
</file>