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Кто в доме хозяин, или Почему не выполняются поручения Президента?</w:t>
      </w:r>
    </w:p>
    <w:p>
      <w:pPr>
        <w:pStyle w:val="Style14"/>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jc w:val="right"/>
        <w:rPr/>
      </w:pPr>
      <w:r>
        <w:drawing>
          <wp:anchor behindDoc="1" distT="0" distB="0" distL="114935" distR="114935" simplePos="0" locked="0" layoutInCell="0" allowOverlap="1" relativeHeight="2">
            <wp:simplePos x="0" y="0"/>
            <wp:positionH relativeFrom="column">
              <wp:posOffset>635</wp:posOffset>
            </wp:positionH>
            <wp:positionV relativeFrom="paragraph">
              <wp:align>bottom</wp:align>
            </wp:positionV>
            <wp:extent cx="1605280" cy="1732280"/>
            <wp:effectExtent l="0" t="0" r="0" b="0"/>
            <wp:wrapTight wrapText="bothSides">
              <wp:wrapPolygon edited="0">
                <wp:start x="-108" y="0"/>
                <wp:lineTo x="-108" y="21492"/>
                <wp:lineTo x="21599" y="21492"/>
                <wp:lineTo x="21599" y="0"/>
                <wp:lineTo x="-108" y="0"/>
              </wp:wrapPolygon>
            </wp:wrapTight>
            <wp:docPr id="1" name="filimonov_valerij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imonov_valerij_200_auto" descr=""/>
                    <pic:cNvPicPr>
                      <a:picLocks noChangeAspect="1" noChangeArrowheads="1"/>
                    </pic:cNvPicPr>
                  </pic:nvPicPr>
                  <pic:blipFill>
                    <a:blip r:embed="rId4"/>
                    <a:srcRect l="-19" t="-18" r="-19" b="-18"/>
                    <a:stretch>
                      <a:fillRect/>
                    </a:stretch>
                  </pic:blipFill>
                  <pic:spPr bwMode="auto">
                    <a:xfrm>
                      <a:off x="0" y="0"/>
                      <a:ext cx="1605280" cy="1732280"/>
                    </a:xfrm>
                    <a:prstGeom prst="rect">
                      <a:avLst/>
                    </a:prstGeom>
                  </pic:spPr>
                </pic:pic>
              </a:graphicData>
            </a:graphic>
          </wp:anchor>
        </w:drawing>
      </w:r>
      <w:r>
        <w:rPr/>
        <w:t>14.04.2016</w:t>
      </w:r>
    </w:p>
    <w:p>
      <w:pPr>
        <w:pStyle w:val="Normal"/>
        <w:rPr/>
      </w:pPr>
      <w:r>
        <w:rPr/>
        <w:t xml:space="preserve">Сюжет этого повествования развивается по законам детективного жанра. </w:t>
      </w:r>
    </w:p>
    <w:p>
      <w:pPr>
        <w:pStyle w:val="Style14"/>
        <w:rPr/>
      </w:pPr>
      <w:r>
        <w:rPr>
          <w:rStyle w:val="StrongEmphasis"/>
        </w:rPr>
        <w:t>1 февраля 2016 года</w:t>
      </w:r>
      <w:r>
        <w:rPr/>
        <w:t>. Владимир Путин провёл в Кремле совещание с участием представителей финансово-экономического блока правительства, посвящённое вопросам приватизации на текущий год. Отметив, что этот процесс играет важную роль в изменении структуры российской экономики, Президент сформулировал его ключевые моменты. Среди них: «Не должно быть продаж акций за бесценок, по бросовой цене... Переход акций в частные руки возможен только при наличии у покупателя стратегии развития приобретаемой компании... Новые владельцы приватизируемых активов должны находиться в российской юрисдикции... принципиально важно, чтобы государство чётко понимало, что и кому продаёт. И какие последствия это будет иметь для развития целых отраслей, да и всей экономики» (1).</w:t>
      </w:r>
    </w:p>
    <w:p>
      <w:pPr>
        <w:pStyle w:val="Style14"/>
        <w:rPr/>
      </w:pPr>
      <w:r>
        <w:rPr/>
        <w:t>Запомните эти слова Президента РФ.</w:t>
      </w:r>
    </w:p>
    <w:p>
      <w:pPr>
        <w:pStyle w:val="Style14"/>
        <w:rPr/>
      </w:pPr>
      <w:r>
        <w:rPr/>
        <w:t xml:space="preserve">Прошло по сегодняшним меркам довольно значительное время... </w:t>
      </w:r>
    </w:p>
    <w:p>
      <w:pPr>
        <w:pStyle w:val="Style14"/>
        <w:rPr/>
      </w:pPr>
      <w:r>
        <w:rPr>
          <w:rStyle w:val="StrongEmphasis"/>
        </w:rPr>
        <w:t>23 марта 2016 года</w:t>
      </w:r>
      <w:r>
        <w:rPr/>
        <w:t>. Госсекретарь США Джон Керри, прибывший в Москву для переговоров и уже пообщавшийся с российским президентом, отказался раскрывать секрет чемодана, с которым он прилетел в Россию. Глава американского внешнеполитического ведомства отметил, что о содержимом его кейса знает только Владимир Путин. Напомним, ранее российский президент «пошутил, что в чемодане Керри, наверное, деньги, чтобы торговаться по ключевым вопросам». В ответ госсекретарь пообещал наедине показать Путину содержимое кейса по секрету (2).</w:t>
      </w:r>
    </w:p>
    <w:p>
      <w:pPr>
        <w:pStyle w:val="Style14"/>
        <w:rPr/>
      </w:pPr>
      <w:r>
        <w:rPr>
          <w:rStyle w:val="StrongEmphasis"/>
        </w:rPr>
        <w:t>24 марта 2016 года</w:t>
      </w:r>
      <w:r>
        <w:rPr/>
        <w:t>. Ряд новостных агентств облетело сообщение: «Западные банки подали заявки на организацию приватизации российских госкомпаний. Об этом сообщил министр экономического развития Алексей Улюкаев. "Я называю их глобальными банками"», - добавил министр (3).</w:t>
      </w:r>
    </w:p>
    <w:p>
      <w:pPr>
        <w:pStyle w:val="Style14"/>
        <w:rPr/>
      </w:pPr>
      <w:r>
        <w:rPr>
          <w:rStyle w:val="StrongEmphasis"/>
        </w:rPr>
        <w:t>28 марта 2016 года</w:t>
      </w:r>
      <w:r>
        <w:rPr/>
        <w:t>. Министр экономического развития РФ Улюкаев неожиданно встречается с главным американским специалистом по цветным революциям, заклятым другом России, послом США в РФ Джоном Теффтом. «Мы с господином послом обсуждали широкий спектр торгово-экономических отношений и финансовых отношений России и США... Встреча в основном носила характер информационный: я дал пояснения по большому количеству вопросов, которые интересуют наших американских коллег, начиная от перспектив экономического развития России и возможности участия американских компаний в приватизации, ее общих параметров, и мне кажется, у нас был деловой конструктивный диалог», - заявил Улюкаев журналистам по итогам встречи (4).</w:t>
      </w:r>
    </w:p>
    <w:p>
      <w:pPr>
        <w:pStyle w:val="Style14"/>
        <w:rPr/>
      </w:pPr>
      <w:r>
        <w:rPr/>
        <w:t>Удивительным стал сам факт официальной встречи российского министра экономики с послом страны, которую в ряде российских СМИ называют агрессором. Страны, которая ввела против России санкции и открыто поддерживает киевскую фашистскую хунту и пособника террористов Эрдогана. И вдруг санкции США как бы отодвигаются на второй план...  </w:t>
      </w:r>
    </w:p>
    <w:p>
      <w:pPr>
        <w:pStyle w:val="Style14"/>
        <w:rPr/>
      </w:pPr>
      <w:r>
        <w:rPr>
          <w:rStyle w:val="StrongEmphasis"/>
        </w:rPr>
        <w:t>12 апреля 2016 года</w:t>
      </w:r>
      <w:r>
        <w:rPr/>
        <w:t xml:space="preserve">. Пять иностранных банков подали заявки на приватизацию российских государственных компаний, сообщил замминистра экономического развития Николай Подгузов журналистам в кулуарах «Биржевого форума-2016». По его словам, они могут быть соорганизаторами с получившими ранее мандаты кредитными институтами... «Еще в марте министерство разослало 22 крупным европейским и американским банкам предложения на участие в приватизации. Пока откликнулось пять банков. Но эксперты считают, что этот перечень станет значительно длиннее ввиду недооцененности российских активов в условиях кризиса», - отмечает «Российская газета» (5). </w:t>
      </w:r>
    </w:p>
    <w:p>
      <w:pPr>
        <w:pStyle w:val="Style14"/>
        <w:rPr/>
      </w:pPr>
      <w:r>
        <w:rPr/>
        <w:t>Итак, поручения Президента Путина правительству РФ канули в Лету...</w:t>
      </w:r>
    </w:p>
    <w:p>
      <w:pPr>
        <w:pStyle w:val="Style14"/>
        <w:rPr/>
      </w:pPr>
      <w:r>
        <w:rPr/>
        <w:t>Пора подводить итог. В опубликованной в декабре 2015 года статье «Западом и наказывал, и накажет нас Господь» (6), мною было отмечено: «Еще один больной вопрос - это приватизация национального достояния России по бросовым ценам. При рубле, ушедшем в безнадежное пике, Минфин РФ проталкивает ускоренную приватизацию успешных российских корпораций... Мотивировка - нет денег в бюджете. А что же будут продавать господа-экономисты завтра, чтобы заплатить те же пенсии и зарплаты?</w:t>
      </w:r>
    </w:p>
    <w:p>
      <w:pPr>
        <w:pStyle w:val="Style14"/>
        <w:rPr/>
      </w:pPr>
      <w:r>
        <w:rPr/>
        <w:t xml:space="preserve">Особый интерес представляет перечень юридических лиц для организации от имени Российской Федерации продажи приватизируемого федерального имущества и (или) осуществления функций продавца: 1. "Банк Кредит Свисс", 3. "Дойче Банк", 5. "Дж.П.Морган Банк Интернешнл", 6. "Меррилл Линч Секьюритиз", 7. "Морган Стэнли Банк", 10. "Голдман Сакс". Это всемирно известные финансовые институты, представители которых ежемесячно собираются на Уолл-стрит в Нью-Йорке для принятия решений в сфере глобального управления» (7). </w:t>
      </w:r>
    </w:p>
    <w:p>
      <w:pPr>
        <w:pStyle w:val="Style14"/>
        <w:rPr/>
      </w:pPr>
      <w:r>
        <w:rPr/>
        <w:t>Что необходимо отметить сегодня? Прежде всего, эти зарубежные «инвесторы» имеют давнюю и прочную репутацию отъявленных спекулянтов и лихоимцев мирового масштаба. Они нигде и никогда ничего не развивали. Да и не посвященному в тонкости экономики человеку должно быть ясно, что эти акулы глобального рынка никак не заинтересованы в подъеме российской экономики. Их задача - скупить за бесценок стратегические предприятия геополитического противника Запада и получить над ними полный контроль.  </w:t>
      </w:r>
    </w:p>
    <w:p>
      <w:pPr>
        <w:pStyle w:val="Style14"/>
        <w:rPr/>
      </w:pPr>
      <w:r>
        <w:rPr/>
        <w:t>Еще на слуху недавнее заявление Обамы о том, что «экономика России разорвана в клочья». Видимо, еще не до конца, еще что-то осталось. Надо и это разорвать окончательно «в связи с возрастающими угрозами и вызовами со стороны Москвы» (8).  </w:t>
      </w:r>
    </w:p>
    <w:p>
      <w:pPr>
        <w:pStyle w:val="Style14"/>
        <w:rPr/>
      </w:pPr>
      <w:r>
        <w:rPr/>
        <w:t>«К "большой" приватизации правительство РФ готовит в этом году пять основных активов: "Роснефть", "Башнефть", "Внешторгбанк", Совкомфлот и "Алросу". Если неблагоприятная конъюнктура сохранится, пакеты акций госкомпаний будут продаваться на "низком" рынке, что может принести значительную прибыль для покупателей в будущем», - пишет «Российская газета» (9).</w:t>
      </w:r>
    </w:p>
    <w:p>
      <w:pPr>
        <w:pStyle w:val="Style14"/>
        <w:rPr/>
      </w:pPr>
      <w:r>
        <w:rPr/>
        <w:t>Полагаю, что в заключение будет не лишним еще раз вспомнить слова Леонида Григорьевича Ивашова, Евгения Алексеевича Федорова, Сергея Юрьевича Глазьева и Валентина Юрьевича Катасонова о «пятой колонне» и великой любви иностранных «партнеров» к России и ее народу...</w:t>
      </w:r>
    </w:p>
    <w:p>
      <w:pPr>
        <w:pStyle w:val="Style14"/>
        <w:jc w:val="right"/>
        <w:rPr/>
      </w:pPr>
      <w:r>
        <w:rPr>
          <w:rStyle w:val="Emphasis"/>
          <w:b/>
          <w:bCs/>
        </w:rPr>
        <w:t>Валерий Филимонов</w:t>
      </w:r>
      <w:r>
        <w:rPr>
          <w:rStyle w:val="Emphasis"/>
        </w:rPr>
        <w:t>, русский писатель</w:t>
      </w:r>
      <w:r>
        <w:rPr/>
        <w:t xml:space="preserve"> </w:t>
      </w:r>
    </w:p>
    <w:p>
      <w:pPr>
        <w:pStyle w:val="Style14"/>
        <w:pBdr>
          <w:top w:val="single" w:sz="4" w:space="1" w:color="000000"/>
        </w:pBdr>
        <w:spacing w:before="0" w:after="0"/>
        <w:ind w:right="4892" w:hanging="0"/>
        <w:rPr>
          <w:i/>
          <w:i/>
        </w:rPr>
      </w:pPr>
      <w:r>
        <w:rPr>
          <w:i/>
        </w:rPr>
        <w:t>1. http://www.kremlin.ru/events/president/news/51249;</w:t>
      </w:r>
    </w:p>
    <w:p>
      <w:pPr>
        <w:pStyle w:val="Style14"/>
        <w:spacing w:before="0" w:after="0"/>
        <w:rPr>
          <w:i/>
          <w:i/>
        </w:rPr>
      </w:pPr>
      <w:r>
        <w:rPr>
          <w:i/>
        </w:rPr>
        <w:t>2. http://rg.ru/2016/03/24/putin-poshutil-po-povodu-soderzhimogo-portfelia-kerri.html;</w:t>
      </w:r>
    </w:p>
    <w:p>
      <w:pPr>
        <w:pStyle w:val="Style14"/>
        <w:spacing w:before="0" w:after="0"/>
        <w:rPr>
          <w:i/>
          <w:i/>
        </w:rPr>
      </w:pPr>
      <w:r>
        <w:rPr>
          <w:i/>
        </w:rPr>
        <w:t>3. https://lenta.ru/news/2016/03/24/westglobalbanks/;</w:t>
      </w:r>
    </w:p>
    <w:p>
      <w:pPr>
        <w:pStyle w:val="Style14"/>
        <w:spacing w:before="0" w:after="0"/>
        <w:rPr>
          <w:i/>
          <w:i/>
        </w:rPr>
      </w:pPr>
      <w:r>
        <w:rPr>
          <w:i/>
        </w:rPr>
        <w:t>4. http://www.banki.ru/news/lenta/?id=8810407</w:t>
      </w:r>
    </w:p>
    <w:p>
      <w:pPr>
        <w:pStyle w:val="Style14"/>
        <w:spacing w:before="0" w:after="0"/>
        <w:rPr>
          <w:i/>
          <w:i/>
        </w:rPr>
      </w:pPr>
      <w:r>
        <w:rPr>
          <w:i/>
        </w:rPr>
        <w:t>5. http://stocks.investfunds.ru/news/88759/; http://rg.ru/2016/04/12/piat-inostrannyh-bankov-podali-zaiavki-na-privatizaciiu-rossijskih-goskompanij.html;</w:t>
      </w:r>
    </w:p>
    <w:p>
      <w:pPr>
        <w:pStyle w:val="Style14"/>
        <w:spacing w:before="0" w:after="0"/>
        <w:rPr>
          <w:i/>
          <w:i/>
        </w:rPr>
      </w:pPr>
      <w:r>
        <w:rPr>
          <w:i/>
        </w:rPr>
        <w:t>6. http://ruskline.ru/special_opinion/2015/12/zapadom_i_nakazyval_i_nakazhet_nas_gospod/;</w:t>
      </w:r>
    </w:p>
    <w:p>
      <w:pPr>
        <w:pStyle w:val="Style14"/>
        <w:spacing w:before="0" w:after="0"/>
        <w:rPr>
          <w:i/>
          <w:i/>
        </w:rPr>
      </w:pPr>
      <w:r>
        <w:rPr>
          <w:i/>
        </w:rPr>
        <w:t>7. http://www.rg.ru/2011/03/18/prodaja-site-dok.html;</w:t>
      </w:r>
    </w:p>
    <w:p>
      <w:pPr>
        <w:pStyle w:val="Style14"/>
        <w:spacing w:before="0" w:after="0"/>
        <w:rPr>
          <w:i/>
          <w:i/>
        </w:rPr>
      </w:pPr>
      <w:r>
        <w:rPr>
          <w:i/>
        </w:rPr>
        <w:t>8. http://www.bbc.com/russian/news/2016/03/160330_hammond_georgia_russia; http://ria.ru/world/20160409/1406531862.html#ixzz45XWAPaU0</w:t>
      </w:r>
    </w:p>
    <w:p>
      <w:pPr>
        <w:pStyle w:val="Normal"/>
        <w:rPr>
          <w:i/>
          <w:i/>
        </w:rPr>
      </w:pPr>
      <w:r>
        <w:rPr>
          <w:i/>
        </w:rPr>
        <w:t>9. http://rg.ru/2016/03/28/uliukaev-amerikancy-primut-uchastie-v-privatizacii-nashih-goskompanij.html</w:t>
      </w:r>
    </w:p>
    <w:p>
      <w:pPr>
        <w:pStyle w:val="Normal"/>
        <w:rPr>
          <w:i/>
          <w:i/>
        </w:rPr>
      </w:pPr>
      <w:r>
        <w:rPr>
          <w:i/>
        </w:rPr>
      </w:r>
    </w:p>
    <w:p>
      <w:pPr>
        <w:pStyle w:val="Normal"/>
        <w:rPr/>
      </w:pPr>
      <w:r>
        <w:rPr/>
      </w:r>
    </w:p>
    <w:p>
      <w:pPr>
        <w:pStyle w:val="Normal"/>
        <w:rPr/>
      </w:pPr>
      <w:hyperlink r:id="rId5">
        <w:r>
          <w:rPr>
            <w:rStyle w:val="InternetLink"/>
            <w:i/>
          </w:rPr>
          <w:t>http://ruskline.ru/special_opinion/2016/aprel/kto_v_dome_hozyain_ili_pochemu_ne_vypolnyayutsya_porucheniya_prezidenta/</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image" Target="media/image1.jpeg"/><Relationship Id="rId5" Type="http://schemas.openxmlformats.org/officeDocument/2006/relationships/hyperlink" Target="http://ruskline.ru/special_opinion/2016/aprel/kto_v_dome_hozyain_ili_pochemu_ne_vypolnyayutsya_porucheniya_prezident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45:00Z</dcterms:created>
  <dc:creator>User</dc:creator>
  <dc:description/>
  <cp:keywords/>
  <dc:language>en-US</dc:language>
  <cp:lastModifiedBy>User</cp:lastModifiedBy>
  <dcterms:modified xsi:type="dcterms:W3CDTF">2016-04-14T19:48:00Z</dcterms:modified>
  <cp:revision>1</cp:revision>
  <dc:subject/>
  <dc:title>Кто в доме хозяин, или Почему не выполняются поручения Президента</dc:title>
</cp:coreProperties>
</file>