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чему бы это?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квальные атаки китайских хакеров на объекты критической инфраструктуры РФ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Русский с китайцем – братья навек. Это в песне. Жизнь показывает иное. Китай сам себе брат и друг. И делает он только то, что ему выгодно. Жаль, что не все это понимают. Не секрет, что наш сосед, население которого составляет почти 20% населения планеты, с нескрываемым интересом поглядывает в сторону безкрайних пространств и бездонных богатств малонаселенной Сибири...</w:t>
      </w:r>
    </w:p>
    <w:p>
      <w:pPr>
        <w:pStyle w:val="Normal"/>
        <w:ind w:firstLine="360"/>
        <w:jc w:val="both"/>
        <w:rPr/>
      </w:pPr>
      <w:r>
        <w:rPr/>
        <w:t>В 2016 году, в рамках новой военной реформы, в китайской армии официально появились кибервойска. Основными задачами этой структуры стали вопросы национальной кибербезопасности и ведение военных действий в интернет-пространстве.</w:t>
      </w:r>
    </w:p>
    <w:p>
      <w:pPr>
        <w:pStyle w:val="Normal"/>
        <w:ind w:firstLine="360"/>
        <w:jc w:val="both"/>
        <w:rPr/>
      </w:pPr>
      <w:r>
        <w:rPr/>
        <w:t>26 августа «Лаборатория Касперского» констатировала значительный рост числа атак китайских хакеров на российские предприятия, связанные с ядерной, авиационной и оборонной отраслями,  а также на государственные ведомства.</w:t>
      </w:r>
    </w:p>
    <w:p>
      <w:pPr>
        <w:pStyle w:val="Normal"/>
        <w:ind w:firstLine="360"/>
        <w:jc w:val="both"/>
        <w:rPr/>
      </w:pPr>
      <w:r>
        <w:rPr/>
        <w:t>Количество кибератак за семь месяцев сего года практически возросло втрое по сравнению со всем 2015 годом. В числе пострадавших оказались семь важных оборонных предприятий, выпускающих ракеты, радары и навигационные системы; пять серьезных министерств; четыре авиационные компании и две организации ядерной энергетики.</w:t>
      </w:r>
    </w:p>
    <w:p>
      <w:pPr>
        <w:pStyle w:val="Normal"/>
        <w:ind w:firstLine="360"/>
        <w:jc w:val="both"/>
        <w:rPr/>
      </w:pPr>
      <w:r>
        <w:rPr/>
        <w:t xml:space="preserve">На самом же деле количество китайских хакерских атак было намного большим, поскольку только 10% корпоративных клиентов «Лаборатории Касперского» делятся данными о хакерских атаках. </w:t>
      </w:r>
    </w:p>
    <w:p>
      <w:pPr>
        <w:pStyle w:val="Normal"/>
        <w:ind w:firstLine="360"/>
        <w:jc w:val="both"/>
        <w:rPr/>
      </w:pPr>
      <w:r>
        <w:rPr/>
        <w:t>Почти каждое предприятие российского ВПК подверглось атакам со стороны китайских хакеров, причем отмечены случаи значительных потерь информаци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Они действуют словно пылесос, скачивая всё без разбора. Затем кто-то анализирует украденную информацию. Вероятно, для организации этой работы требуются сотни людей», – отмечают сотрудники «Лаборатории».</w:t>
      </w:r>
    </w:p>
    <w:p>
      <w:pPr>
        <w:pStyle w:val="Normal"/>
        <w:ind w:firstLine="360"/>
        <w:jc w:val="both"/>
        <w:rPr/>
      </w:pPr>
      <w:r>
        <w:rPr/>
        <w:t>По их оценкам, китайские программы, используемые против России, включают более 50 семейств троянских вирусов, жертвами которых становятся российские компании и ведомства.</w:t>
      </w:r>
    </w:p>
    <w:p>
      <w:pPr>
        <w:pStyle w:val="Normal"/>
        <w:ind w:firstLine="360"/>
        <w:jc w:val="both"/>
        <w:rPr/>
      </w:pPr>
      <w:r>
        <w:rPr/>
        <w:t>Есть все основания полагать, что кибератаки китайцев либо спонсируются, либо одобряются государственными органами Китая, а в ряде случаев к атакам причастны китайские военные хакеры.</w:t>
      </w:r>
    </w:p>
    <w:p>
      <w:pPr>
        <w:pStyle w:val="Normal"/>
        <w:ind w:firstLine="360"/>
        <w:jc w:val="both"/>
        <w:rPr/>
      </w:pPr>
      <w:r>
        <w:rPr/>
        <w:t>Летом 2015 года группа правительственных экспертов ООН подготовила доклад о международной информационной безопасности, в котором говорится о договоренности 20 крупнейших мировых держав использовать кибертехнологии в мирных целях и не атаковать объекты критически важной инфраструктуры. При этом страны обязались бороться с попытками хакеров вести незаконную деятельность против других государств с их территории. Правда, все указанные в докладе договоренности носят только рекомендательный характер.</w:t>
      </w:r>
    </w:p>
    <w:p>
      <w:pPr>
        <w:pStyle w:val="Normal"/>
        <w:ind w:firstLine="360"/>
        <w:jc w:val="both"/>
        <w:rPr/>
      </w:pPr>
      <w:r>
        <w:rPr/>
        <w:t>В число стран, договорившихся о ненападении в киберпространстве, вошли США, Китай, Россия, Великобритания, Бразилия, Япония, Израиль и другие.</w:t>
      </w:r>
    </w:p>
    <w:p>
      <w:pPr>
        <w:pStyle w:val="Normal"/>
        <w:ind w:firstLine="360"/>
        <w:jc w:val="both"/>
        <w:rPr/>
      </w:pPr>
      <w:r>
        <w:rPr>
          <w:rStyle w:val="Barticleintro"/>
        </w:rPr>
        <w:t xml:space="preserve">Ранее, между США и </w:t>
      </w:r>
      <w:r>
        <w:rPr>
          <w:rStyle w:val="Highlight"/>
        </w:rPr>
        <w:t>Китаем</w:t>
      </w:r>
      <w:r>
        <w:rPr>
          <w:rStyle w:val="Barticleintro"/>
        </w:rPr>
        <w:t xml:space="preserve"> один за другим следовали скандалы на почве кибершпионажа</w:t>
      </w:r>
      <w:r>
        <w:rPr>
          <w:rStyle w:val="Highlight"/>
        </w:rPr>
        <w:t xml:space="preserve">. Они резко прекратились </w:t>
      </w:r>
      <w:r>
        <w:rPr/>
        <w:t>после подписания в сентябре 2015 года исторического соглашения между президентом США Бараком Обамой и лидером Китая Си Цзиньпином «о ненападении в киберпространстве для экономической выгоды».</w:t>
      </w:r>
    </w:p>
    <w:p>
      <w:pPr>
        <w:pStyle w:val="Normal"/>
        <w:ind w:firstLine="360"/>
        <w:jc w:val="both"/>
        <w:rPr/>
      </w:pPr>
      <w:r>
        <w:rPr/>
        <w:t>Похоже все внимание китайских кибербойцов сразу было переключено на Россию.</w:t>
      </w:r>
    </w:p>
    <w:p>
      <w:pPr>
        <w:pStyle w:val="Normal"/>
        <w:ind w:firstLine="360"/>
        <w:jc w:val="both"/>
        <w:rPr/>
      </w:pPr>
      <w:r>
        <w:rPr/>
        <w:t>И это несмотря на соглашение между правительствами России и Китая о сотрудничестве в области обеспечения международной информационной безопасности, подписанное в мае 2015 года. По нему РФ и КНР обязуются не осуществлять кибератаки друг против друга, а также совместно противодействовать использованию современных технологий для «вмешательства во внутренние дела государств», «нарушения общественного порядка» и «дестабилизации внутриполитической и социально-экономической обстановки».</w:t>
      </w:r>
    </w:p>
    <w:p>
      <w:pPr>
        <w:pStyle w:val="Normal"/>
        <w:ind w:firstLine="360"/>
        <w:jc w:val="both"/>
        <w:rPr/>
      </w:pPr>
      <w:r>
        <w:rPr/>
        <w:t>Тем не менее, в начале лета 2016 года представитель компании «Лаборатория Касперского» Курт Баумгартнер сообщил Reuters о «шквале шпионской активности против российских правительственных учреждений и технологических фирм». Эксперт особо подчеркнул, что хакеры «используют инструменты и инфраструктуру, которые зависят от китайских иероглифов». Он также отметил, что цели хакерских группировок носят «геополитический профиль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>
          <w:i/>
          <w:i/>
        </w:rPr>
      </w:pPr>
      <w:r>
        <w:rPr>
          <w:b/>
          <w:i/>
        </w:rPr>
        <w:t>В.П. Филимонов</w:t>
      </w:r>
      <w:r>
        <w:rPr>
          <w:i/>
        </w:rPr>
        <w:t>,</w:t>
      </w:r>
    </w:p>
    <w:p>
      <w:pPr>
        <w:pStyle w:val="Normal"/>
        <w:ind w:firstLine="360"/>
        <w:jc w:val="right"/>
        <w:rPr/>
      </w:pPr>
      <w:r>
        <w:rPr>
          <w:i/>
        </w:rPr>
        <w:t>русский писатель, специалист в области кибернетики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rticleintro">
    <w:name w:val="b-article__intro"/>
    <w:basedOn w:val="Style14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5:13:00Z</dcterms:created>
  <dc:creator>User</dc:creator>
  <dc:description/>
  <cp:keywords/>
  <dc:language>en-US</dc:language>
  <cp:lastModifiedBy>User</cp:lastModifiedBy>
  <dcterms:modified xsi:type="dcterms:W3CDTF">2016-08-30T15:13:00Z</dcterms:modified>
  <cp:revision>2</cp:revision>
  <dc:subject/>
  <dc:title>Китай</dc:title>
</cp:coreProperties>
</file>