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40"/>
          <w:szCs w:val="36"/>
        </w:rPr>
        <w:t>Живое слово правды, веры и надежды</w:t>
      </w:r>
    </w:p>
    <w:p>
      <w:pPr>
        <w:pStyle w:val="Normal"/>
        <w:ind w:firstLine="39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399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70-летию В.П. Филимонова</w:t>
      </w:r>
    </w:p>
    <w:p>
      <w:pPr>
        <w:pStyle w:val="Normal"/>
        <w:ind w:firstLine="39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1882140" cy="18821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алерий Павлович Филимонов – писатель многогранного таланта: агиограф, церковный историк и публицист, поэт и журналист, автор ряда широко известных книг и многочисленных публикаций в десятках периодических изданий и альманахов. В.П. Филимонов – академик православного богословского отделения Петровской академии наук и искусств; главный редактор православного канала народно-патриотического радио «Слово» и вестника «На страже Православия».</w:t>
      </w:r>
    </w:p>
    <w:p>
      <w:pPr>
        <w:pStyle w:val="Normal"/>
        <w:ind w:firstLine="399"/>
        <w:jc w:val="both"/>
        <w:rPr/>
      </w:pPr>
      <w:r>
        <w:rPr>
          <w:color w:val="000000"/>
        </w:rPr>
        <w:t>Родился 21 июля 1946 года, в День Казанской иконы Пресвятой Богородицы. Коренной петербуржец. Внук офицера императорской гвардии, погибшего за Царя и Отечество в Первую мировую войну. Закончил Политехнический институт. Работал в научно-исследовательских организациях города на Неве и в Российской Академии наук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По милости Божией, истинное свое призвание обрел на духовно-литературном поприще. Первые публикации стихов и статей о Православной вере  относятся к началу 90-х годов. А в 1995 году журнал  «Собеседник православных христиан» опубликовал его большую агиографическую повесть «По вере вашей да будет вам» о святом Феодосии Кавказском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В.П.Филимонов –  биограф одного из самых почитаемых русских святых, близких нам по времени – преподобного Серафима Вырицкого Чудотворца. Исследованиям жизни, подвигов и духовного наследия вырицкого подвижника Валерий Павлович посвятил почти двадцать лет. Написанное им с любовью и благоговением подробное, документально обоснованное жизнеописание этого подвижника  было опубликовано в 1999 году издательством «Сатисъ» в виде книги «Старец иеросхимонах Серафим Вырицкий и Русская Голгофа». Эта книга впервые  открыла подлинный жизненный и духовный путь великого святого, о котором до этого почти ничего не было достоверно известно. Практически отсутствовали документальные материалы, касающиеся многих жизненных событий, фактов и дат. Не были записаны подлинные свидетельства  о чудесных дарованиях старца. О купеческой деятельности и жизни  подвижника в миру, его пребывании в Александро-Невской Лавре и Вырице не было точных сведений. Даже не были известны дата и место рождения святого.</w:t>
      </w:r>
    </w:p>
    <w:p>
      <w:pPr>
        <w:pStyle w:val="Normal"/>
        <w:ind w:firstLine="399"/>
        <w:jc w:val="both"/>
        <w:rPr/>
      </w:pPr>
      <w:r>
        <w:rPr>
          <w:color w:val="000000"/>
        </w:rPr>
        <w:t>Жизнеописание великого святого явилось результатом напряженной пятилетней работы Валерия Павловича в архивных и библиотечных фондах, многочисленных встреч и бесед с родственниками старца и его духовными чадами. Именно на основании этих, собранных им, достоверных и точных сведений, получивших благословение Священного Синода в качестве текста жития подвижника при проведении канонизации, Юбилейный Архиерейский Собор Русской Православной Церкви 2000 года принял решение о прославлении вырицкого старца в лике преподобных для общецерковного почитания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После прославления старца, книга получила название «Святой преподобный Серафим Вырицкий и Русская Голгофа» и переиздавалась 15 раз. Материалы этой  фундаментальной монографии постоянно пополняются новыми сведениями, фотографиями, свидетельствами, открывая неизвестные доселе факты жития преподобного Серафима Вырицкого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Вырицкому подвижнику посвящены и книги В.П.Филимонова: «Житие преподобного Серафима Вырицкого», «Житие, подвиги и чудотворения преподобного Серафима Вырицкого», «К преподобному Серафиму в Вырицу» и другие. О его духовном наставнике повествует книга В.П.Филимонова «Преподобный Варнава Гефсиманский – духовный отец преподобного Серафима Вырицкого». Издана трогательная книга об исповеднике протоиерее Алексие Кибардине – «Последний духовник преподобного Серафима Вырицкого». Писателем составлены также и краткие жития ряда исповедников и новомучеников русских – сомолитвенников преподобного.</w:t>
      </w:r>
    </w:p>
    <w:p>
      <w:pPr>
        <w:pStyle w:val="Normal"/>
        <w:ind w:firstLine="399"/>
        <w:jc w:val="both"/>
        <w:rPr/>
      </w:pPr>
      <w:r>
        <w:rPr>
          <w:color w:val="000000"/>
        </w:rPr>
        <w:t>Глубокая, кропотливая исследовательская работа была проведена писателем при создании жизнеописания другого удивительного подвижника Православия – петербургского пастыря Философа Орнатского. Ему посвящена книга В.П. Филимонова «Крестом отверзается Небо» (Сатисъ 2000; 2015) повествующая о жизни и подвигах  одного из первых новомучеников Церкви Русской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Материалы этого объемного труда, основанного на собранных автором архивных, исторических и других официальных документах, послужили основанием для прославления Архиерейским Собором 2000 года пресвитера Петроградского Философа – в лике священномучеников, а его сыновей Николая и Бориса – в лике мучеников.</w:t>
      </w:r>
    </w:p>
    <w:p>
      <w:pPr>
        <w:pStyle w:val="Normal"/>
        <w:ind w:firstLine="399"/>
        <w:jc w:val="both"/>
        <w:rPr/>
      </w:pPr>
      <w:r>
        <w:rPr>
          <w:color w:val="000000"/>
        </w:rPr>
        <w:t>В отзывах на труды Валерия Павловича говорится: «Синодальная Комиссия по канонизации святых Русской Православной Церкви признала составленные В.П. Филимоновым жития святых одними из наиболее удачных опытов воссоздания русской агиографической литературы за последние десятилетия... В этих жизнеописаниях присутствует редко встречающийся у современных писателей творческий синтез глубокого научного исследования исторических данных, связанных с жизнью и трудами подвижников нового времени, богословски выверенного осмысления и художественно выразительного описания этих данных в традиционных формах жития святого...» (Из отзыва Синодальной комиссии по канонизации святых). «Сохранив лучшие традиции русской агиографии, Валерий Павлович отразил в своих книгах свой талант историка и архивиста. Незаурядный художественный вкус сделал его произведения легко читаемыми и весьма популярными... Верим, что труды В.П.Филимонова послужат делу духовного возрождения русского народа, укреплению авторитета Православия...» (Из отзыва Спасо-Преображенского Валаамского ставропигиального монастыря).</w:t>
      </w:r>
    </w:p>
    <w:p>
      <w:pPr>
        <w:pStyle w:val="Normal"/>
        <w:ind w:firstLine="399"/>
        <w:jc w:val="both"/>
        <w:rPr/>
      </w:pPr>
      <w:r>
        <w:rPr>
          <w:color w:val="000000"/>
        </w:rPr>
        <w:t xml:space="preserve">Книги В.П. Филимонова о подвижниках Православия раскрывают важнейшие события исторического и духовного пути России и Русской Православной Церкви </w:t>
      </w:r>
      <w:r>
        <w:rPr>
          <w:color w:val="000000"/>
          <w:lang w:val="en-US"/>
        </w:rPr>
        <w:t>XIX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ов. Они выходят за рамки жизнеописания и являются глубокими историческими научными трудами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Поднимая к высотам духа, книги Валерия Павловича привлекают достоверностью, духовной глубиной, широтой охвата событий, фактов, проблем и их богослословского анализа и в то же время живым и искренним одухотворенным чувством. Они отличаются емким, точным, сильным и выразительным русским святоотеческим словом. Вот как пишет Ольга Яковлевна Бороздкина, профессор, доктор философских наук, председатель Православного богословского отделения Петровской академии наук и искусств: «В стихах Валерия Филимонова, как и в его прозе, чистый, уже забываемый нами, русский язык. Язык простой, мудрый и глубокий, передающий и звуком, и ритмом нашу самобытность, русский уклад души. Россия в его стихах, наделенных поющей естественностью, встает как единый организм – материи, души, духа. Та Россия, о которой сознательно или подсознательно тоскует всякий русский человек» (Из поэтического сборника «Время исповедания», СПб., «Сатисъ», 2004).  Неслучайно песни на стихи Валерия Павловича звучат в исполнении известных  русских певцов и композиторов: Геннадия Заволокина, Евгении Смольяниновой, Игоря  Петрова, Веры Панченко, Юрия Жеринова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Наряду с трудами в области агиографии и церковной истории, более пятнадцати лет Валерий Павлович занимается изучением процессов глобализации и электронной идентификации личности в свете православного вероучения, являясь организатором и участником многих всероссийских и международных форумов, посвященных разноплановым проблемам этих процессов. Неоднократно выступал он на Парламентских слушаниях и Круглых столах в Государственной Думе  и Общественной палате при Президенте РФ с пленарными докладами. Его статьи и доклады  по противостоянию «новому мировому порядку» в России постоянно публикуются в ряде периодических изданий,  на многих сайтах в Интернете и знакомы множеству читателей.</w:t>
      </w:r>
    </w:p>
    <w:p>
      <w:pPr>
        <w:pStyle w:val="Normal"/>
        <w:ind w:firstLine="399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22520</wp:posOffset>
            </wp:positionH>
            <wp:positionV relativeFrom="paragraph">
              <wp:posOffset>488315</wp:posOffset>
            </wp:positionV>
            <wp:extent cx="1905000" cy="205740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Широко известны и его книги, глубоко раскрывающие античеловеческую, антихристианскую и антироссийскую сущность глобализма и обличающие великую ложь строителей всемирной электронной тирании: «Но избави нас от лукавого», «Святое Православие и тайна беззакония –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», «Человек должен оставаться человеком», «Исполнение пророчеств», «Греция против», «Шаги Апокалипсиса» и другие. В них раскрыты духовные, политические, финансово-экономические, информационно-технологические, правовые и социальные проблемы глобализации. Эти фундаментальные труды открыли глаза на происходящие в мире события множеству людей в России и за рубежом. Как и уже более 500 авторских радиопередач из цикла «Современность в свете учения Слова Божия» на народно-патриотическом радио «Слово», где Валерий Павлович с 2001 года является постоянным автором и ведущим.  Освещает он указанные проблемы, а также ведет передачи о святых Земли Русской и на радио «Радонеж», «Народном радио», и многих других радио и телеканалах.  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Он выступает с лекциями и докладами, раскрывающими великую ложь глобализма , принимает участие в международных Рождественских чтениях, освещая самые актуальные вопросы  современности с духовной точки зрения. Неоднократно была раскрыта и доказана В.П.Филимоновым великая угроза и опасность для России и для души человеческой внедрения глобальных компьютерных технологий, электронных документов и систем учета, заменяющих  имя человека номером и лишающих его всех и всяческих прав и свобод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В 2008 году Валерий Павлович выступал на Предсоборном Совещании в Свято-Даниловском монастыре с пленарным докладом, основные положения которого были использованы при подготовке «Основ учения Русской Православной Церкви о достоинстве, свободе и правах человека», принятых Архиерейским Собором Русской Православной Церкви  2008 года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 xml:space="preserve">В 2010-2013 годах Валерий Павлович Филимонов в качестве эксперта принимал участие в заседаниях Комиссии по взаимодействию Церкви, государства и общества Межсоборного Присутствия Русской Православной Церкви при подготовке документа «Позиция Церкви в связи с развитием технологий учета и обработки персональных данных», принятого Архиерейским Собором 2013 года.      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Сегодня писатель работает над фильмом о преподобном Серафиме Вырицком, публикует свои многочисленные статьи по самым актуальным проблемам современности, недавно вышла в свет его новая книга «О смертоносном духе мира сего»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Все творчество В.П.Филимонова, как и его общественную деятельность отличают мужественная, твердая и честная гражданская позиция, бескомпромиссность в отстаивании правды Божией, неуклонное следование учению святых отцов Православной Церкви. Его труды, пронизанные глубоким переживанием о судьбах России и русского народа – это слова правды, любви и веры, боли и надежды. И – утешения.</w:t>
      </w:r>
    </w:p>
    <w:p>
      <w:pPr>
        <w:pStyle w:val="Normal"/>
        <w:ind w:firstLine="399"/>
        <w:jc w:val="both"/>
        <w:rPr/>
      </w:pPr>
      <w:r>
        <w:rPr/>
        <w:t>Хочется пожелать Валерию Павловичу здоровья, долгих лет жизни и новых творческих успехов во славу Божию на благо народа и государства Российского.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right"/>
        <w:rPr>
          <w:b/>
          <w:b/>
        </w:rPr>
      </w:pPr>
      <w:r>
        <w:rPr>
          <w:b/>
        </w:rPr>
        <w:t>Главный редактор православного издательства «Сатисъ»</w:t>
      </w:r>
    </w:p>
    <w:p>
      <w:pPr>
        <w:pStyle w:val="Normal"/>
        <w:ind w:firstLine="399"/>
        <w:jc w:val="right"/>
        <w:rPr>
          <w:color w:val="000000"/>
        </w:rPr>
      </w:pPr>
      <w:r>
        <w:rPr>
          <w:b/>
        </w:rPr>
        <w:t>А.В. Блинский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Приложения:</w:t>
      </w:r>
    </w:p>
    <w:p>
      <w:pPr>
        <w:pStyle w:val="Normal"/>
        <w:ind w:firstLine="39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1. Ссылки на авторские страницы В.П. Филимонова в интернете: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а) Сайт «Преподобный Серафим Вырицкий»:</w:t>
      </w:r>
    </w:p>
    <w:p>
      <w:pPr>
        <w:pStyle w:val="Normal"/>
        <w:ind w:firstLine="399"/>
        <w:jc w:val="both"/>
        <w:rPr/>
      </w:pPr>
      <w:hyperlink r:id="rId4">
        <w:r>
          <w:rPr>
            <w:rStyle w:val="InternetLink"/>
          </w:rPr>
          <w:t>http://serafim.com.ru/site/nstr_FVP-pisatel-2015.html</w:t>
        </w:r>
      </w:hyperlink>
      <w:r>
        <w:rPr>
          <w:color w:val="000000"/>
        </w:rPr>
        <w:t>;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б) Русская Народная Линия:</w:t>
      </w:r>
    </w:p>
    <w:p>
      <w:pPr>
        <w:pStyle w:val="Normal"/>
        <w:ind w:firstLine="399"/>
        <w:jc w:val="both"/>
        <w:rPr/>
      </w:pPr>
      <w:hyperlink r:id="rId5">
        <w:r>
          <w:rPr>
            <w:rStyle w:val="InternetLink"/>
          </w:rPr>
          <w:t>http://ruskline.ru/author/f/filimonov_valerij_pavlovich/</w:t>
        </w:r>
      </w:hyperlink>
      <w:r>
        <w:rPr>
          <w:color w:val="000000"/>
        </w:rPr>
        <w:t xml:space="preserve">. 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2. Интервью Валерия Павловича журналу «Вода Живая»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к 150-летию преподобного Серафима Вырицкого:</w:t>
      </w:r>
    </w:p>
    <w:p>
      <w:pPr>
        <w:pStyle w:val="Normal"/>
        <w:ind w:firstLine="399"/>
        <w:jc w:val="both"/>
        <w:rPr>
          <w:color w:val="000000"/>
        </w:rPr>
      </w:pPr>
      <w:hyperlink r:id="rId6">
        <w:r>
          <w:rPr>
            <w:rStyle w:val="InternetLink"/>
          </w:rPr>
          <w:t>http://mitropolia.spb.ru/news/monitoring/?id=101422</w:t>
        </w:r>
      </w:hyperlink>
      <w:r>
        <w:rPr>
          <w:color w:val="000000"/>
        </w:rPr>
        <w:t xml:space="preserve"> 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3. Отзывы на книги: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9"/>
        <w:rPr/>
      </w:pPr>
      <w:r>
        <w:rPr/>
        <w:drawing>
          <wp:inline distT="0" distB="0" distL="0" distR="0">
            <wp:extent cx="6682105" cy="925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99"/>
        <w:jc w:val="center"/>
        <w:rPr/>
      </w:pPr>
      <w:r>
        <w:rPr>
          <w:i/>
        </w:rPr>
        <w:t>Отзыв на книги В.П. Филимонова Синодальной Комиссии по канонизации святых, данный в 2000 году по благословению ее Председателя, митрополита Крутицкого и Коломенского Ювеналия</w:t>
      </w:r>
    </w:p>
    <w:p>
      <w:pPr>
        <w:pStyle w:val="Normal"/>
        <w:ind w:firstLine="39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99"/>
        <w:jc w:val="center"/>
        <w:rPr/>
      </w:pPr>
      <w:r>
        <w:rPr/>
        <w:drawing>
          <wp:inline distT="0" distB="0" distL="0" distR="0">
            <wp:extent cx="5673090" cy="8968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896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9"/>
        <w:jc w:val="center"/>
        <w:rPr/>
      </w:pPr>
      <w:r>
        <w:rPr/>
      </w:r>
    </w:p>
    <w:p>
      <w:pPr>
        <w:pStyle w:val="Normal"/>
        <w:ind w:firstLine="399"/>
        <w:jc w:val="center"/>
        <w:rPr>
          <w:i/>
          <w:i/>
        </w:rPr>
      </w:pPr>
      <w:r>
        <w:rPr>
          <w:i/>
        </w:rPr>
        <w:t>Отзыв на книги В.П.Филимонова, данный в 2000 году наместником Валаамского монастыря архимандритом Панкратием, ныне епископом Троицким, Председателем Синодальной комиссии по канонизации святых</w:t>
      </w:r>
    </w:p>
    <w:p>
      <w:pPr>
        <w:pStyle w:val="Normal"/>
        <w:ind w:firstLine="399"/>
        <w:rPr/>
      </w:pPr>
      <w:r>
        <w:rPr/>
        <w:drawing>
          <wp:inline distT="0" distB="0" distL="0" distR="0">
            <wp:extent cx="6734810" cy="6327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810" cy="632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99"/>
        <w:jc w:val="center"/>
        <w:rPr/>
      </w:pPr>
      <w:r>
        <w:rPr>
          <w:i/>
        </w:rPr>
        <w:t xml:space="preserve">Отзыв на книгу В.П.Филимонова «Старец иеросхимонах Серафим Вырицкий и Русская Голгофа», данный в 2000 году наместником Свято-Троицкой Александро-Невской Лавры архимандритом Назарием, ныне епископом Кронштадтским </w:t>
      </w:r>
    </w:p>
    <w:p>
      <w:pPr>
        <w:pStyle w:val="Normal"/>
        <w:ind w:firstLine="39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footerReference w:type="default" r:id="rId10"/>
      <w:footerReference w:type="first" r:id="rId11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serafim.com.ru/site/nstr_FVP-pisatel-2015.html" TargetMode="External"/><Relationship Id="rId5" Type="http://schemas.openxmlformats.org/officeDocument/2006/relationships/hyperlink" Target="http://ruskline.ru/author/f/filimonov_valerij_pavlovich/" TargetMode="External"/><Relationship Id="rId6" Type="http://schemas.openxmlformats.org/officeDocument/2006/relationships/hyperlink" Target="http://mitropolia.spb.ru/news/monitoring/?id=101422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9:00Z</dcterms:created>
  <dc:creator>User</dc:creator>
  <dc:description/>
  <cp:keywords/>
  <dc:language>en-US</dc:language>
  <cp:lastModifiedBy>User</cp:lastModifiedBy>
  <dcterms:modified xsi:type="dcterms:W3CDTF">2016-06-22T11:29:00Z</dcterms:modified>
  <cp:revision>2</cp:revision>
  <dc:subject/>
  <dc:title>Валерий Павлович Филимонов – писатель-агиограф и публицист, поэт и журналист, академик православного богословского отделения Петровской академии наук и искусств; главный редактор православного канала народно-патриотического радио «Слово» и вестника «На с</dc:title>
</cp:coreProperties>
</file>