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0"/>
        </w:rPr>
      </w:pPr>
      <w:r>
        <w:rPr>
          <w:color w:val="000080"/>
          <w:sz w:val="40"/>
        </w:rPr>
        <w:t>ГРУЗИНСКАЯ ЦЕРКОВЬ ОТВЕРГЛА ДОКУМЕНТЫ ВСЕПРАВОСЛАВНОГО СОБОРА</w:t>
      </w:r>
    </w:p>
    <w:p>
      <w:pPr>
        <w:pStyle w:val="Style14"/>
        <w:rPr/>
      </w:pPr>
      <w:r>
        <w:rPr/>
        <w:t> </w:t>
      </w:r>
      <w:r>
        <w:rPr/>
        <w:t>Священный Синод Грузинской Православной Церкви на своем заседании 12 февраля отчитался в своей принципиальной позиции в отношении документов Святого и Великого (Восьмого Вселенского) Собора.</w:t>
      </w:r>
    </w:p>
    <w:p>
      <w:pPr>
        <w:pStyle w:val="Style14"/>
        <w:rPr/>
      </w:pPr>
      <w:r>
        <w:rPr/>
        <w:t>Делегация Грузинской Церкви во главе с Патриархом Илией выдвинула замечания по поводу документа «Отношения Православной Церкви с остальным христианским миром». Эти замечания были учтены лишь частично, как отмечено Священным Синодом.</w:t>
      </w:r>
    </w:p>
    <w:p>
      <w:pPr>
        <w:pStyle w:val="Style14"/>
        <w:rPr/>
      </w:pPr>
      <w:r>
        <w:rPr/>
        <w:t>Грузинская Церковь также не подписала документ «Таинство брака и препятствия к нему».</w:t>
      </w:r>
    </w:p>
    <w:p>
      <w:pPr>
        <w:pStyle w:val="Style14"/>
        <w:rPr/>
      </w:pPr>
      <w:r>
        <w:rPr/>
        <w:t>В отношении документа «Миссия Православной Церкви в современном мире» представители Грузинской Православной Церкви письменно зафиксировали свою отрицательную позицию.</w:t>
      </w:r>
    </w:p>
    <w:p>
      <w:pPr>
        <w:pStyle w:val="Style14"/>
        <w:rPr/>
      </w:pPr>
      <w:r>
        <w:rPr/>
        <w:t>«Благовест-инфо» излагает материалы </w:t>
      </w:r>
      <w:hyperlink r:id="rId2">
        <w:r>
          <w:rPr>
            <w:rStyle w:val="InternetLink"/>
          </w:rPr>
          <w:t>ИА «Интерпрессньюс»</w:t>
        </w:r>
      </w:hyperlink>
      <w:r>
        <w:rPr/>
        <w:t>:</w:t>
      </w:r>
    </w:p>
    <w:p>
      <w:pPr>
        <w:pStyle w:val="Style14"/>
        <w:rPr/>
      </w:pPr>
      <w:r>
        <w:rPr/>
        <w:t>«С приветственным словом к собранию обратился Католикос-Патриарх всея Грузии Илия II. Он вкратце осветил события состоявшейся 22-27 января 2016 года в Шамбези (Швейцария) подготовительной встречи глав Православных Церквей, после чего слово было предоставлено членам грузинской церковной делегации, выступившим с сообщениями о шести документах, выносимых на обсуждение Святого и Великого собора Православной Церкви, который пройдет в июне на греческом острове Крит.</w:t>
      </w:r>
    </w:p>
    <w:p>
      <w:pPr>
        <w:pStyle w:val="Style14"/>
        <w:rPr/>
      </w:pPr>
      <w:r>
        <w:rPr/>
        <w:t>Руководитель отдела внешних церковных связей Патриархии Грузии митрополит Зугдидский и Цаишский Герасим (Шарашенидзе) напомнил членам Священного Синода о позиции Грузинской Церкви, зафиксированной Католикосом-Патриархом всея Грузии на встрече в Шамбези.</w:t>
      </w:r>
    </w:p>
    <w:p>
      <w:pPr>
        <w:pStyle w:val="Style14"/>
        <w:rPr/>
      </w:pPr>
      <w:r>
        <w:rPr/>
        <w:t>Также он ознакомил собрание с мнениями, прозвучавшими на встрече в Шамбези по поводу двух документов: «Автономия и способ ее провозглашения» и «Православная диаспора».</w:t>
      </w:r>
    </w:p>
    <w:p>
      <w:pPr>
        <w:pStyle w:val="Style14"/>
        <w:rPr/>
      </w:pPr>
      <w:r>
        <w:rPr/>
        <w:t>Митрополит Горийский и Атенский Андриа (Гвазава) говорил по двум документам: «Отношения Православной Церкви с остальным христианским миром» и «Важность поста и его соблюдение сегодня». Отмечалось, что замечания Грузинской Церкви по первому документу были частично учтены.</w:t>
      </w:r>
    </w:p>
    <w:p>
      <w:pPr>
        <w:pStyle w:val="Style14"/>
        <w:rPr/>
      </w:pPr>
      <w:r>
        <w:rPr/>
        <w:t>Митрополит Ахалцихский и Тао-Кларджетсский Теодор (Чуадзе) информировал присутствующих также по двум документам: «Таинство брака и препятствия к нему» и «Регламент организации и работы Святого и Великого собора Православной Церкви». Было заявлено, что в представленном виде документ «Таинство брака и препятствия к нему» содержит определённые изъяны. В частности, нуждается в доработке 10 параграф I части, а решениям канонического права не соответствует V параграф II части (XIV закона IV Вселенского собора); 72 закон Трулльского собора; 31 Лаодикийский закон; 16 Руис-Урбнисский закон, в связи с чем грузинская делегация не подписала этот документ.</w:t>
      </w:r>
    </w:p>
    <w:p>
      <w:pPr>
        <w:pStyle w:val="Style14"/>
        <w:rPr/>
      </w:pPr>
      <w:r>
        <w:rPr/>
        <w:t>Ректор Тбилисской духовной семинарии и академии протопресвитер Георгий Звиададзе рассказал членам Священного Синода о документе «Миссия Православной Церкви в современном мире».</w:t>
      </w:r>
    </w:p>
    <w:p>
      <w:pPr>
        <w:pStyle w:val="Style14"/>
        <w:rPr/>
      </w:pPr>
      <w:r>
        <w:rPr/>
        <w:t>Было отмечено, что по ряду пунктов этого решения представители Грузинской Православной Церкви письменно зафиксировали свою отрицательную позицию и оставили соответствующий документ в секретариате.</w:t>
      </w:r>
    </w:p>
    <w:p>
      <w:pPr>
        <w:pStyle w:val="Style14"/>
        <w:rPr/>
      </w:pPr>
      <w:r>
        <w:rPr/>
        <w:t>Было отмечено, что c представленными документами выразили свое несогласие также члены делегации Антиохийской Церкви*.</w:t>
      </w:r>
    </w:p>
    <w:p>
      <w:pPr>
        <w:pStyle w:val="Style14"/>
        <w:rPr/>
      </w:pPr>
      <w:r>
        <w:rPr/>
        <w:t>Священный Синод ГПЦ постанови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ставителем Грузинской Церкви в секретариате Священного и Великого собора назначить митрополита Андриа (Гвазава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леном редакционной комиссии по составлению текста обращения Священного и Великого Собора к мировой общественности назначить ректора Тбилисской духовной семинарии и академии протопресвитера Георгия Звиададз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соответствии с решением, принятым на встрече Предстоятелей Церквей в марте 2014 года в Константинополе, для участия в работе Священного и Великого Собора делегировать двадцать четыре иерарха от Грузинской Апостольской Православной Церкв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овести рабочие встречи членов Священного Синода, духовных лиц и богословов с целью окончательной редакции позиции Грузинской Апостольской Православной Церкви для представления на заседания Священного и Великого собора», – сказано в постановлении.</w:t>
      </w:r>
    </w:p>
    <w:p>
      <w:pPr>
        <w:pStyle w:val="Style14"/>
        <w:rPr/>
      </w:pPr>
      <w:r>
        <w:rPr/>
        <w:t>http://sobor2016.com/georgia/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hyperlink r:id="rId3">
        <w:r>
          <w:rPr>
            <w:rStyle w:val="InternetLink"/>
            <w:i/>
          </w:rPr>
          <w:t>http://apologet.spb.ru/ru/%D1%86%D0%B5%D1%80%D0%BA%D0%BE%D0%B2%D0%BD%D0%B0%D1%8F-%D0%B6%D0%B8%D0%B7%D0%BD%D1%8C/85-vsepravoslavnyj-sobor/2390-gruzinskaya-tserkov-otvergla-dokumenty-vsepravoslavnogo-sobora.html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pressnews.ge/ge/sazogadoeba/366095-sapatriarqo-tsminda-sinodis-skhdomis-ganchinebas-avrcelebs.html?ar=A" TargetMode="External"/><Relationship Id="rId3" Type="http://schemas.openxmlformats.org/officeDocument/2006/relationships/hyperlink" Target="http://apologet.spb.ru/ru/&#1094;&#1077;&#1088;&#1082;&#1086;&#1074;&#1085;&#1072;&#1103;-&#1078;&#1080;&#1079;&#1085;&#1100;/85-vsepravoslavnyj-sobor/2390-gruzinskaya-tserkov-otvergla-dokumenty-vsepravoslavnogo-sobor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1:24:00Z</dcterms:created>
  <dc:creator>User</dc:creator>
  <dc:description/>
  <cp:keywords/>
  <dc:language>en-US</dc:language>
  <cp:lastModifiedBy>User</cp:lastModifiedBy>
  <dcterms:modified xsi:type="dcterms:W3CDTF">2016-02-27T11:38:00Z</dcterms:modified>
  <cp:revision>1</cp:revision>
  <dc:subject/>
  <dc:title>ГРУЗИНСКАЯ ЦЕРКОВЬ ОТВЕРГЛА ДОКУМЕНТЫ ВСЕПРАВОСЛАВНОГО СОБОРА</dc:title>
</cp:coreProperties>
</file>