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ранциск, покайся!</w:t>
      </w:r>
    </w:p>
    <w:p>
      <w:pPr>
        <w:pStyle w:val="Normal"/>
        <w:spacing w:lineRule="auto" w:line="228"/>
        <w:ind w:right="-28" w:firstLine="480"/>
        <w:jc w:val="both"/>
        <w:rPr>
          <w:b/>
          <w:b/>
          <w:sz w:val="20"/>
          <w:szCs w:val="12"/>
        </w:rPr>
      </w:pPr>
      <w:r>
        <w:rPr>
          <w:b/>
          <w:sz w:val="20"/>
          <w:szCs w:val="12"/>
        </w:rPr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Несколько дней назад один из самых ревностных архипастырей Элладской Православной Церкви, митрополит Пирейский Серафим (Ментзелопулос) подверг резкой критике не только проект документа Всеправославного собора, принятый V Всеправославным предсоборным совещанием в Шамбези 10-17 октября 2015 года «Отношения Православной Церкви с остальным христианским миром», но и </w:t>
      </w:r>
      <w:r>
        <w:rPr>
          <w:u w:val="single"/>
        </w:rPr>
        <w:t>саму идею проведения Всеправославного собора</w:t>
      </w:r>
      <w:r>
        <w:rPr/>
        <w:t xml:space="preserve"> с приглашением в качестве наблюдателей католиков, монофизитов и протестантов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Ранее, в сентябре 2015 года, Владыка Серафим сделал яркое заявление о том, что решения Всеправославного собора 2016 года станут плодом экуменического мировоззрения, </w:t>
      </w:r>
      <w:r>
        <w:rPr>
          <w:u w:val="single"/>
        </w:rPr>
        <w:t>размывающего Православную Веру и православное сознание</w:t>
      </w:r>
      <w:r>
        <w:rPr/>
        <w:t xml:space="preserve">: «Согласно православному богословскому воззрению, основную причину всемирного кризиса, который сегодня охватил человечество, следует искать в удалении от Троичного Бога, в отступлении от Него и в нераскаянности, которая ведет к покорению и пленению </w:t>
      </w:r>
      <w:r>
        <w:rPr>
          <w:u w:val="single"/>
        </w:rPr>
        <w:t>ересью синкретического межхристианского и межрелигиозного экуменизма</w:t>
      </w:r>
      <w:r>
        <w:rPr/>
        <w:t xml:space="preserve">. Сатанинский и демонический экуменизм, орудие в руках масонства и международного ужасного сионизма, который </w:t>
      </w:r>
      <w:r>
        <w:rPr>
          <w:u w:val="single"/>
        </w:rPr>
        <w:t>своей целью имеет воцарение антихриста в качестве единственного всемирного царя</w:t>
      </w:r>
      <w:r>
        <w:rPr/>
        <w:t>, изменяет сознание, и уже разложил почти что все и всюду...</w:t>
      </w:r>
    </w:p>
    <w:p>
      <w:pPr>
        <w:pStyle w:val="Normal"/>
        <w:spacing w:lineRule="auto" w:line="228"/>
        <w:ind w:right="-28" w:firstLine="480"/>
        <w:jc w:val="both"/>
        <w:rPr/>
      </w:pPr>
      <w:r>
        <w:rPr>
          <w:u w:val="single"/>
        </w:rPr>
        <w:t>Ересь папизма</w:t>
      </w:r>
      <w:r>
        <w:rPr/>
        <w:t xml:space="preserve"> продолжает упорствовать в своем всемирном примате власти Римского папы, в разрушении таинства Святой Троицы и в отрицании возможности обожения для человеческой личности... </w:t>
      </w:r>
      <w:r>
        <w:rPr>
          <w:u w:val="single"/>
        </w:rPr>
        <w:t>Ересь же протестантов</w:t>
      </w:r>
      <w:r>
        <w:rPr/>
        <w:t xml:space="preserve"> остается верной иконоборчеству, в отрицании таинства Церкви и таинства Приснодевства Богоматери. Более того, </w:t>
      </w:r>
      <w:r>
        <w:rPr>
          <w:u w:val="single"/>
        </w:rPr>
        <w:t>ересь монофизитства</w:t>
      </w:r>
      <w:r>
        <w:rPr/>
        <w:t>... поминает ересиархов Севира и Диоскора и отрицает Православную Христологию о двух природах во Христе, добавляя еще и нечестивые учения монофелитства и моноэнергизма..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И, наконец, недавнее собрание иерархов Вселенской кафедры является неким малым предвкушением всего того, что должно разыграться во время будущего созванного Святого и Великого Собора 2016 года. Однако, мы подчеркиваем, с особым акцентом, что если некий Собор, который основывается на принципе всеядности (всеохвата) и </w:t>
      </w:r>
      <w:r>
        <w:rPr>
          <w:u w:val="single"/>
        </w:rPr>
        <w:t>узаконит всеересь синкретического межхристианского экуменизма</w:t>
      </w:r>
      <w:r>
        <w:rPr/>
        <w:t xml:space="preserve">, то он в действительности станет подводной миной в основании всеправославного единства, поскольку </w:t>
      </w:r>
      <w:r>
        <w:rPr>
          <w:u w:val="single"/>
        </w:rPr>
        <w:t>он создаст многочисленные проблемы, которые вполне вероятно приведут к смятению, смущению и расколам</w:t>
      </w:r>
      <w:r>
        <w:rPr/>
        <w:t xml:space="preserve">. Во всяком случае такого рода Собор не будет принят православным духовенством и народом Божиим, </w:t>
      </w:r>
      <w:r>
        <w:rPr>
          <w:u w:val="single"/>
        </w:rPr>
        <w:t>он будет вписан в церковную историю как разбойничий и лжесобор</w:t>
      </w:r>
      <w:r>
        <w:rPr/>
        <w:t xml:space="preserve">, как и те другие соборы, а его решения не будут иметь никакой силы, поскольку </w:t>
      </w:r>
      <w:r>
        <w:rPr>
          <w:u w:val="single"/>
        </w:rPr>
        <w:t>экуменизм искажает образ Богочеловека, является убийцей Истины, и неминуемо ведет к духовной и природной гибели</w:t>
      </w:r>
      <w:r>
        <w:rPr/>
        <w:t>», – констатировал митрополит Серафим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Остается вспомнить, что весной 2014 года он совместно с митрополитом Дриинуполиса Андреем (Трембеласом) (Новые Земли, под двойным подчинением Константинопольской и Элладской Православных Церквей) </w:t>
      </w:r>
      <w:r>
        <w:rPr>
          <w:u w:val="single"/>
        </w:rPr>
        <w:t>открыто обличил ересь папизма</w:t>
      </w:r>
      <w:r>
        <w:rPr/>
        <w:t>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В суровом Послании на имя папы Франциска, митрополиты резко </w:t>
      </w:r>
      <w:r>
        <w:rPr>
          <w:b/>
        </w:rPr>
        <w:t>осудили</w:t>
      </w:r>
      <w:r>
        <w:rPr/>
        <w:t xml:space="preserve"> Католическую Церковь, Ватикан и </w:t>
      </w:r>
      <w:r>
        <w:rPr>
          <w:b/>
        </w:rPr>
        <w:t>самого</w:t>
      </w:r>
      <w:r>
        <w:rPr/>
        <w:t xml:space="preserve"> </w:t>
      </w:r>
      <w:r>
        <w:rPr>
          <w:b/>
        </w:rPr>
        <w:t>понтифика</w:t>
      </w:r>
      <w:r>
        <w:rPr/>
        <w:t xml:space="preserve">, </w:t>
      </w:r>
      <w:r>
        <w:rPr>
          <w:b/>
        </w:rPr>
        <w:t>призвав его к сугубому покаянию</w:t>
      </w:r>
      <w:r>
        <w:rPr/>
        <w:t xml:space="preserve">. Два православных иерарха обоснованно заявили, что </w:t>
      </w:r>
      <w:r>
        <w:rPr>
          <w:u w:val="single"/>
        </w:rPr>
        <w:t>учение Католической Церкви суть «явная хула на Святого Духа</w:t>
      </w:r>
      <w:r>
        <w:rPr/>
        <w:t xml:space="preserve">, демонстрирующее искажение христианского учения и </w:t>
      </w:r>
      <w:r>
        <w:rPr>
          <w:u w:val="single"/>
        </w:rPr>
        <w:t>сатанинскую гордость, которой Вы одержимы</w:t>
      </w:r>
      <w:r>
        <w:rPr/>
        <w:t>»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Греческие архиереи также выразили свое презрение к </w:t>
      </w:r>
      <w:r>
        <w:rPr>
          <w:u w:val="single"/>
        </w:rPr>
        <w:t>«всеереси экуменизма»</w:t>
      </w:r>
      <w:r>
        <w:rPr/>
        <w:t xml:space="preserve"> и осудили готовность других православных лидеров участвовать в диалоге с Римом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 xml:space="preserve"> </w:t>
      </w:r>
      <w:r>
        <w:rPr/>
        <w:t>Митрополиты Серафим и Андрей отметили, что их обращение мотивировано «чистой, искренней и самоотверженной христианской любовью». По их словам, чувство справедливости побудило их «попытаться со всей нашей силой» вернуть католиков «в лоно истинной Православной Кафолической Матери Церкви».</w:t>
      </w:r>
    </w:p>
    <w:p>
      <w:pPr>
        <w:pStyle w:val="Normal"/>
        <w:spacing w:lineRule="auto" w:line="228"/>
        <w:ind w:right="-28" w:firstLine="480"/>
        <w:jc w:val="both"/>
        <w:rPr/>
      </w:pPr>
      <w:r>
        <w:rPr/>
        <w:t>Владыка Серафим имеет в Элладской Православной Церкви репутацию неподкупного архиерея, наиболее непримиримо настроенного по отношению к католицизму. В марте 2012 года он опубликовал серию анафематизмов, осуждая папу Римского Бенедикта XVI и упрекая Константинопольского патриарха Варфоломея в приверженности экуменическому мировому идолу: «Его Всесвятейшеству следовало бы избегать разговора о мифе “о Православном свидетельстве веры” со стороны экуменистов в рамках экуменического движения и богословских диалогов, потому что причинившие огромную боль  соглашения, подписанные в Баламанде и Шамбези, принятие антиправославных документов в Порту-Алегри, Равенне и Пусане, подписание совместных заявлений с ересиархом Римским папой, антиканонические совместные молитвы и сослужение с еретиками и иноверцами, свидетельствуют совершенно об обратном... и ведут к погибели». Чтущий да разумеет.</w:t>
      </w:r>
    </w:p>
    <w:p>
      <w:pPr>
        <w:pStyle w:val="Normal"/>
        <w:spacing w:lineRule="auto" w:line="228"/>
        <w:ind w:right="-28" w:firstLine="4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28"/>
        <w:ind w:right="-28" w:firstLine="480"/>
        <w:jc w:val="right"/>
        <w:rPr/>
      </w:pPr>
      <w:r>
        <w:rPr>
          <w:b/>
          <w:i/>
        </w:rPr>
        <w:t>В.П. Филимонов</w:t>
      </w:r>
      <w:r>
        <w:rPr>
          <w:i/>
        </w:rPr>
        <w:t>, русский писатель-агиограф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6:48:00Z</dcterms:created>
  <dc:creator>User</dc:creator>
  <dc:description/>
  <cp:keywords/>
  <dc:language>en-US</dc:language>
  <cp:lastModifiedBy>User</cp:lastModifiedBy>
  <dcterms:modified xsi:type="dcterms:W3CDTF">2016-03-11T16:48:00Z</dcterms:modified>
  <cp:revision>2</cp:revision>
  <dc:subject/>
  <dc:title>Франциск, покайся</dc:title>
</cp:coreProperties>
</file>