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8"/>
        </w:rPr>
      </w:pPr>
      <w:r>
        <w:rPr>
          <w:sz w:val="38"/>
        </w:rPr>
        <w:t>«Большой брат» наконец-то придумал, как следить за нами</w:t>
      </w:r>
    </w:p>
    <w:p>
      <w:pPr>
        <w:pStyle w:val="Style14"/>
        <w:rPr/>
      </w:pPr>
      <w:hyperlink r:id="rId2">
        <w:r>
          <w:rPr>
            <w:rStyle w:val="InternetLink"/>
          </w:rPr>
          <w:t>Людмила  Рябиченко</w:t>
        </w:r>
      </w:hyperlink>
      <w:r>
        <w:rPr>
          <w:rStyle w:val="Avtorname"/>
        </w:rPr>
        <w:t xml:space="preserve">, </w:t>
      </w:r>
      <w:hyperlink r:id="rId3">
        <w:r>
          <w:rPr>
            <w:rStyle w:val="InternetLink"/>
          </w:rPr>
          <w:t>Русская народная линия</w:t>
        </w:r>
      </w:hyperlink>
    </w:p>
    <w:p>
      <w:pPr>
        <w:pStyle w:val="Style14"/>
        <w:jc w:val="right"/>
        <w:rPr/>
      </w:pPr>
      <w:hyperlink r:id="rId4">
        <w:r>
          <w:rPr>
            <w:rStyle w:val="InternetLink"/>
          </w:rPr>
          <w:t>Проблемы семьи и брака</w:t>
        </w:r>
      </w:hyperlink>
      <w:r>
        <w:rPr/>
        <w:br/>
      </w:r>
      <w:hyperlink r:id="rId5">
        <w:r>
          <w:rPr>
            <w:rStyle w:val="InternetLink"/>
          </w:rPr>
          <w:t>Ювенальная юстиция</w:t>
        </w:r>
      </w:hyperlink>
      <w:r>
        <w:rPr/>
        <w:br/>
      </w:r>
      <w:hyperlink r:id="rId6">
        <w:r>
          <w:rPr>
            <w:rStyle w:val="InternetLink"/>
          </w:rPr>
          <w:t>Единая электронная карта</w:t>
        </w:r>
      </w:hyperlink>
      <w:r>
        <w:rPr/>
        <w:t xml:space="preserve"> / 29.01.2016</w:t>
      </w:r>
    </w:p>
    <w:p>
      <w:pPr>
        <w:pStyle w:val="Style14"/>
        <w:rPr/>
      </w:pPr>
      <w:r>
        <w:rPr>
          <w:rStyle w:val="Emphasis"/>
        </w:rPr>
        <w:t>В России официально запускается система тотальной слежки за населением от рождения и до самой смерти 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-7620</wp:posOffset>
            </wp:positionV>
            <wp:extent cx="1905000" cy="19050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ryabichenko_lyudmila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yabichenko_lyudmila_200_aut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 октября 2014 г. Правительство РФ выпустило Распоряжение N2125-р «Об утверждении Концепции создания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».</w:t>
      </w:r>
    </w:p>
    <w:p>
      <w:pPr>
        <w:pStyle w:val="Style14"/>
        <w:rPr/>
      </w:pPr>
      <w:r>
        <w:rPr/>
        <w:t>После этого Минкомсвязи России, Минобрнауки России, федеральные органы исполнительной власти и государственные внебюджетные фонды создали рабочую группу, прописали «дорожную карту» по реализации Концепции и в 3 этапа (до 30 декабря 2014г. - проектирование и подготовка изменений в законодательстве, до 30 декабря 2015г. - внесение изменений законодательство, до 30 декабря 2016г. - реализация пилотных проектов и ввод ИС в промышленную эксплуатацию) создали к 2016 г. единую федеральную межведомственную систему учета контингента обучающихся под названием Информационная система (ИС) «Контингент».</w:t>
      </w:r>
    </w:p>
    <w:p>
      <w:pPr>
        <w:pStyle w:val="Style14"/>
        <w:rPr/>
      </w:pPr>
      <w:r>
        <w:rPr/>
        <w:t>Программа создана Минкомсвязи (технологические функции, создание и сопровождение межведомственной системы) по заказу Минобрнауки (оператор данных, методологическое и методическое обеспечение федеральной системы).</w:t>
      </w:r>
    </w:p>
    <w:p>
      <w:pPr>
        <w:pStyle w:val="Style14"/>
        <w:rPr/>
      </w:pPr>
      <w:r>
        <w:rPr/>
        <w:t>Официальные цели нововведения - облегчение труда чиновников, повышение качества и оперативности, электронное взаимодействие между ИС различных ведомств, улучшение информированности населения об образовательных организациях и оказываемых образовательных услугах.</w:t>
      </w:r>
    </w:p>
    <w:p>
      <w:pPr>
        <w:pStyle w:val="Style14"/>
        <w:rPr/>
      </w:pPr>
      <w:r>
        <w:rPr/>
        <w:t>ИС «Контингент» включает в себя федеральный и региональные сегменты.</w:t>
      </w:r>
    </w:p>
    <w:p>
      <w:pPr>
        <w:pStyle w:val="Style14"/>
        <w:rPr/>
      </w:pPr>
      <w:r>
        <w:rPr/>
        <w:t>Федеральный сегмент будет осуществлять сбор, централизованное хранение, обработку реестра персональных данных обучающихся и их законных представителей, реестра организаций, сведений, поступающих из региональных сегментов всех субъектов РФ, сегмента высшего образования, информационных систем федеральных органов государственной власти и государственных внебюджетных фондов;</w:t>
      </w:r>
    </w:p>
    <w:p>
      <w:pPr>
        <w:pStyle w:val="Style14"/>
        <w:rPr/>
      </w:pPr>
      <w:r>
        <w:rPr/>
        <w:t>Региональные сегменты будут аккумулировать информацию о «персонах» (так сказано в документах) и организациях и осуществлять межведомственное объединение этих данных и передачу в федеральную систему.</w:t>
      </w:r>
    </w:p>
    <w:p>
      <w:pPr>
        <w:pStyle w:val="Style14"/>
        <w:rPr/>
      </w:pPr>
      <w:r>
        <w:rPr/>
        <w:t>На построение ИС выделены деньги в федеральном бюджете 35,76 млн. Генподрядчиком в проекте выступил «МегаФон», который привлек компанию «БАРС Груп»; а ФАС уже заявила о сговоре при получении тендера; также одним из подрядчиов выступает «Ростлеком», а в числе региональных операторов замечен «Дневник.ру», который совместно с компанией ООО «Реформа» осуществляет работы по внедрению регионального сегмента ИС «Контингент» в информационную инфраструктуру Московской области.</w:t>
      </w:r>
    </w:p>
    <w:p>
      <w:pPr>
        <w:pStyle w:val="Style14"/>
        <w:rPr/>
      </w:pPr>
      <w:r>
        <w:rPr/>
        <w:t>ИС «Контингент» - это электронная база данных на всех детей России, их родителей и всех, кто получает образовательные услуги любого рода - будь то детский сад, школа, дом творчества, ПТУ, ВУЗ, курсы повышения квалификации или танцевальный клуб; туда же вносят данные о трудоустройстве.</w:t>
      </w:r>
    </w:p>
    <w:p>
      <w:pPr>
        <w:pStyle w:val="Style14"/>
        <w:rPr/>
      </w:pPr>
      <w:r>
        <w:rPr/>
        <w:t>Файл на ребёнка открывается с момента его рождения и регистрации в ЗАГСе, а закрывается после его смерти; единым идентификатором обучающегося в межведомственной системе назван страховой номер индивидуального лицевого счета (СНИЛС).</w:t>
      </w:r>
    </w:p>
    <w:p>
      <w:pPr>
        <w:pStyle w:val="Style14"/>
        <w:rPr/>
      </w:pPr>
      <w:r>
        <w:rPr/>
        <w:t>Персональные данные обучающегося (на любом уровне образования, от детского сада до вуза) включают в себя общие сведения (фамилия, имя и отчество, пол, место рождения, дата рождения, номер записи акта о рождении, дата государственной регистрации рождения и наименование органа, который произвел государственную регистрацию рождения, гражданство, серия и номер паспорта или реквизиты иного документа, удостоверяющего личность, адрес регистрации, СНИЛС), а также данные об этапах обучения, о достижениях (портфолио).</w:t>
      </w:r>
    </w:p>
    <w:p>
      <w:pPr>
        <w:pStyle w:val="Style14"/>
        <w:rPr/>
      </w:pPr>
      <w:r>
        <w:rPr/>
        <w:t>Этим списком перечень не ограничивается: в категорию «иная информация, необходимая для решения задач межведомственной системы» входят сведения о «персоне» из недр Минздрава, ФНС, ФМС, Пенсионного фонда, Минтруда, Рособрнадзора и пр.</w:t>
      </w:r>
    </w:p>
    <w:p>
      <w:pPr>
        <w:pStyle w:val="Style14"/>
        <w:rPr/>
      </w:pPr>
      <w:r>
        <w:rPr>
          <w:rStyle w:val="StrongEmphasis"/>
        </w:rPr>
        <w:t>Минздрав будет курировать насыщение файла профильной информацией: группа здоровья, медицинская группа, группа и причина инвалидности, наличие потребности в адаптивной программе обучения, наличие потребности в длительном лечении,</w:t>
      </w:r>
      <w:r>
        <w:rPr/>
        <w:t xml:space="preserve"> решения психолого-медико-педагогических комиссий</w:t>
      </w:r>
      <w:r>
        <w:rPr>
          <w:rStyle w:val="StrongEmphasis"/>
        </w:rPr>
        <w:t xml:space="preserve"> и.п.</w:t>
      </w:r>
    </w:p>
    <w:p>
      <w:pPr>
        <w:pStyle w:val="Style14"/>
        <w:rPr/>
      </w:pPr>
      <w:r>
        <w:rPr/>
        <w:t>Помимо указанных данных в ИС указывается степень адаптированности обучающегося на всех этапах обучения, а также формируется «портфолио» для каждого ребёнка, данные которого будут анализироваться федеральной системой, в результате чего ребёнку, имеющему определенные достижения, будет присваиваться атрибут «одарённый ребенок».</w:t>
      </w:r>
    </w:p>
    <w:p>
      <w:pPr>
        <w:pStyle w:val="Style14"/>
        <w:rPr/>
      </w:pPr>
      <w:r>
        <w:rPr/>
        <w:t>Обязательным будет внесение в ИС сведений о родителях/законных представителях обучающегося: фамилия, имя, отчество, гражданство, адрес регистрации, адрес регистрации по месту жительства (по месту пребывания), серия и номер паспорта или реквизиты иного основного документа, удостоверяющего личность, СНИЛС.</w:t>
      </w:r>
    </w:p>
    <w:p>
      <w:pPr>
        <w:pStyle w:val="Style14"/>
        <w:rPr/>
      </w:pPr>
      <w:r>
        <w:rPr/>
        <w:t>Также в региональном сегменте предусмотрено внесение данных об «ассоциации родитель-обучающийся».</w:t>
      </w:r>
    </w:p>
    <w:p>
      <w:pPr>
        <w:pStyle w:val="Style14"/>
        <w:rPr/>
      </w:pPr>
      <w:r>
        <w:rPr/>
        <w:t>Для родителей, не согласных с подобными требованиями, на федеральном уровне готовится</w:t>
      </w:r>
      <w:r>
        <w:rPr>
          <w:rStyle w:val="StrongEmphasis"/>
        </w:rPr>
        <w:t xml:space="preserve"> </w:t>
      </w:r>
      <w:r>
        <w:rPr/>
        <w:t xml:space="preserve">пакет нормативно-правовых документов и изменений в федеральное законодательство, которые будут приниматься весной 2016 года, и которые </w:t>
      </w:r>
      <w:r>
        <w:rPr>
          <w:rStyle w:val="Emphasis"/>
        </w:rPr>
        <w:t>обяжут</w:t>
      </w:r>
      <w:r>
        <w:rPr/>
        <w:t xml:space="preserve"> родителей/законных представителей предоставлять персональные данные по детям и по родителям в региональную образовательную систему.</w:t>
      </w:r>
    </w:p>
    <w:p>
      <w:pPr>
        <w:pStyle w:val="Style14"/>
        <w:rPr/>
      </w:pPr>
      <w:r>
        <w:rPr/>
        <w:t>В инструкции под названием «Унифицированные функционально-технические требования к региональному сегменту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» на 69 листах много внимания уделено описанию того, как именно передавать из ЗАГСа в числе прочего информацию об изменении фамилии и даты рождения ребёнка, что происходит только при его усыновлении, и всегда являлось информацией, не подлежащей разглашению.</w:t>
      </w:r>
    </w:p>
    <w:p>
      <w:pPr>
        <w:pStyle w:val="Style14"/>
        <w:rPr/>
      </w:pPr>
      <w:r>
        <w:rPr/>
        <w:t>На вебинаре Департамента проектов по информатизации Минкомсвязи России при разъяснении вопросов создания и работы региональных сегментов ИС «Контингент» опасения представителей регионов были развеяны организаторами: «Указанные персональные данные ребенка могут передаваться органами ЗАГС в случае, если это указано в соответствующих соглашениях о взаимодействии».</w:t>
      </w:r>
    </w:p>
    <w:p>
      <w:pPr>
        <w:pStyle w:val="Style14"/>
        <w:rPr/>
      </w:pPr>
      <w:r>
        <w:rPr/>
        <w:t>В связи с созданием ИС «Контингент» планируется внести изменения в законы N 152-ФЗ «О персональных данных», N 273-ФЗ «Об образовании в Российской Федерации», а также в программу «Информационное общество» на 2011-2020 гг.</w:t>
      </w:r>
    </w:p>
    <w:p>
      <w:pPr>
        <w:pStyle w:val="Style14"/>
        <w:rPr/>
      </w:pPr>
      <w:r>
        <w:rPr/>
        <w:t>В «пилотном» режиме проект реализуется в Иркутской, Московской, Ярославской, Саратовской областях, Республике Дагестан, Томске, Пермском крае, на Камчатке.</w:t>
      </w:r>
    </w:p>
    <w:p>
      <w:pPr>
        <w:pStyle w:val="Style14"/>
        <w:rPr/>
      </w:pPr>
      <w:r>
        <w:rPr/>
        <w:t>А теперь - о том, что нам всем это несёт.</w:t>
      </w:r>
    </w:p>
    <w:p>
      <w:pPr>
        <w:pStyle w:val="Style14"/>
        <w:rPr/>
      </w:pPr>
      <w:r>
        <w:rPr/>
        <w:t>Итак, в России создаётся единая информационная система, когда на каждого жителя по факту рождения сразу открывается электронный файл с индивидуальным пожизненным номером, и куда стекается абсолютно вся информация о нём. Очень удобно, и не нужно тратиться на выпуск электронных карт.</w:t>
      </w:r>
    </w:p>
    <w:p>
      <w:pPr>
        <w:pStyle w:val="Style14"/>
        <w:rPr/>
      </w:pPr>
      <w:r>
        <w:rPr/>
        <w:t>Показательно название программы ИС «Контингент» - применительно к огромным массам людей, а другими словами, к народу, к нации. В нашем смысловом поле - это что-то привычно неразвитое, со своими «тараканами», которое ни воспитать, ни исправить уже не удастся. Одним словом, контингент, что с него взять?</w:t>
      </w:r>
    </w:p>
    <w:p>
      <w:pPr>
        <w:pStyle w:val="Style14"/>
        <w:rPr/>
      </w:pPr>
      <w:r>
        <w:rPr/>
        <w:t>Первоочередной акцент в ИС ставится на состоянии здоровья, успешности (портфолио), отношениях ребёнка с родителями.</w:t>
      </w:r>
    </w:p>
    <w:p>
      <w:pPr>
        <w:pStyle w:val="Style14"/>
        <w:rPr/>
      </w:pPr>
      <w:r>
        <w:rPr/>
        <w:t>Что касается родителей - это лежит на поверхности: внести в файл сведения о недостаточной «ассоциации родителей и ребёнка» - и никакой закон о семейно-бытовом насилии, буксующий столько лет, уже не нужен.</w:t>
      </w:r>
    </w:p>
    <w:p>
      <w:pPr>
        <w:pStyle w:val="Style14"/>
        <w:rPr/>
      </w:pPr>
      <w:r>
        <w:rPr/>
        <w:t>Портфолио - базовый принцип деления детей на касты, обкатываемый в проекте Фонда Кудрина в Забайкалье, реализуемый в Проекте модернизации образования, рейтинговании школ и вузов, проекте высшей школы «Тюнинг» - для сегрегации «неразвитых» и вымывания талантов и интеллектуальных ресурсов за пределы России.</w:t>
      </w:r>
    </w:p>
    <w:p>
      <w:pPr>
        <w:pStyle w:val="Style14"/>
        <w:rPr/>
      </w:pPr>
      <w:r>
        <w:rPr/>
        <w:t xml:space="preserve">А что касается сведений о здоровье - по странному стечению обстоятельств, 1 января 2016 г. вступил в силу Приказ Минздрава всё от того же 25 декабря 2014 г. N 908н «О порядке установления диагноза смерти мозга», где в п.1 говорится, что посмертным донором теперь считается человек в возрасте </w:t>
      </w:r>
      <w:r>
        <w:rPr>
          <w:rStyle w:val="Emphasis"/>
        </w:rPr>
        <w:t>от 1 года</w:t>
      </w:r>
      <w:r>
        <w:rPr/>
        <w:t>. И, значит, заказчику ИС весьма важно иметь информацию о состоянии здоровья потенциальных посмертных доноров.</w:t>
      </w:r>
    </w:p>
    <w:p>
      <w:pPr>
        <w:pStyle w:val="Style14"/>
        <w:rPr/>
      </w:pPr>
      <w:r>
        <w:rPr/>
        <w:t>Доступ к файлу «персоны» в ИС будет ограничен определённым кругом лиц, в который не входит сам субъект данных или его близкие - контролировать правильность и непредвзятость сведений о себе он не сможет, а в то же время лишь на основании этой информации некими операторами будет моделироваться его жизненная траектория.</w:t>
      </w:r>
    </w:p>
    <w:p>
      <w:pPr>
        <w:pStyle w:val="Style14"/>
        <w:rPr/>
      </w:pPr>
      <w:r>
        <w:rPr/>
        <w:t>А кто обеспечит охрану этому массиву информационного богатства, монопольное право распоряжаться которым оставлено за Минобром?</w:t>
      </w:r>
    </w:p>
    <w:p>
      <w:pPr>
        <w:pStyle w:val="Style14"/>
        <w:rPr/>
      </w:pPr>
      <w:r>
        <w:rPr/>
        <w:t xml:space="preserve">И, наконец, самое главное: а что такое у нас случилось с Конституцией? Отменили всю или по частям? </w:t>
      </w:r>
    </w:p>
    <w:p>
      <w:pPr>
        <w:pStyle w:val="Style14"/>
        <w:rPr/>
      </w:pPr>
      <w:r>
        <w:rPr/>
        <w:t>Например, статью 23: п.1: «Каждый имеет право на неприкосновенность частной жизни, личную и семейную тайну, защиту своей чести и доброго имени».</w:t>
      </w:r>
    </w:p>
    <w:p>
      <w:pPr>
        <w:pStyle w:val="Style14"/>
        <w:rPr/>
      </w:pPr>
      <w:r>
        <w:rPr/>
        <w:t>Или статью 24 п.1: «Сбор, хранение, использование и распространение информации о частной жизни лица без его согласия не допускаются».</w:t>
      </w:r>
    </w:p>
    <w:p>
      <w:pPr>
        <w:pStyle w:val="Style14"/>
        <w:rPr/>
      </w:pPr>
      <w:r>
        <w:rPr/>
        <w:t>Или статью 24 п.2: «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».</w:t>
      </w:r>
    </w:p>
    <w:p>
      <w:pPr>
        <w:pStyle w:val="Style14"/>
        <w:rPr/>
      </w:pPr>
      <w:r>
        <w:rPr/>
        <w:t xml:space="preserve">Что, государство уже закончилось, и всё теперь творится «по понятиям»? Никого не спросили, ни с кем не обсудили, а просто </w:t>
      </w:r>
      <w:r>
        <w:rPr>
          <w:rStyle w:val="Emphasis"/>
        </w:rPr>
        <w:t>распорядились</w:t>
      </w:r>
      <w:r>
        <w:rPr/>
        <w:t xml:space="preserve"> - и пошло: чиновники вопрос изучают, IT-шники в очередь за грантами становятся, юристы законы строчат против несогласных с таким положением дел.</w:t>
      </w:r>
    </w:p>
    <w:p>
      <w:pPr>
        <w:pStyle w:val="Style14"/>
        <w:rPr/>
      </w:pPr>
      <w:r>
        <w:rPr/>
        <w:t>Подготовка проекта рассчитана на три года, а вице-премьер Ольга Голодец требует запустить ИС «Контингент» за два: срочно нужна система, берущая под контроль каждого - в любом уголке страны, в любом месте и в любом качестве, от рождения и до самой смерти.</w:t>
      </w:r>
    </w:p>
    <w:p>
      <w:pPr>
        <w:pStyle w:val="Style14"/>
        <w:rPr/>
      </w:pPr>
      <w:r>
        <w:rPr>
          <w:rStyle w:val="Emphasis"/>
          <w:b/>
          <w:bCs/>
        </w:rPr>
        <w:t>Людмила Аркадьевна Рябиченко</w:t>
      </w:r>
      <w:r>
        <w:rPr>
          <w:rStyle w:val="Emphasis"/>
        </w:rPr>
        <w:t>, председатель Межрегионального общественного движения «Семья, любовь, Отечество», член Президиума ЦС движения «Народный собор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hyperlink r:id="rId8">
        <w:r>
          <w:rPr>
            <w:rStyle w:val="InternetLink"/>
            <w:i/>
          </w:rPr>
          <w:t>http://ruskline.ru/analitika/2016/01/29/bolshoj_brat_nakonecto_pridumal_kak_sledit_za_nami/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footerReference w:type="default" r:id="rId9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vtorname">
    <w:name w:val="avtorna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author/r/ryabichenko_lyudmila_arkadevna/" TargetMode="External"/><Relationship Id="rId3" Type="http://schemas.openxmlformats.org/officeDocument/2006/relationships/hyperlink" Target="http://ruskline.ru/" TargetMode="External"/><Relationship Id="rId4" Type="http://schemas.openxmlformats.org/officeDocument/2006/relationships/hyperlink" Target="http://ruskline.ru/tema/obwestvo/problemy_sem_i_i_braka/" TargetMode="External"/><Relationship Id="rId5" Type="http://schemas.openxmlformats.org/officeDocument/2006/relationships/hyperlink" Target="http://ruskline.ru/tema/obwestvo/yuvenal_naya_yusticiya/" TargetMode="External"/><Relationship Id="rId6" Type="http://schemas.openxmlformats.org/officeDocument/2006/relationships/hyperlink" Target="http://ruskline.ru/tema/obwestvo/edinaya_elektronnaya_karta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ruskline.ru/analitika/2016/01/29/bolshoj_brat_nakonecto_pridumal_kak_sledit_za_nami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29:00Z</dcterms:created>
  <dc:creator>User</dc:creator>
  <dc:description/>
  <cp:keywords/>
  <dc:language>en-US</dc:language>
  <cp:lastModifiedBy>User</cp:lastModifiedBy>
  <dcterms:modified xsi:type="dcterms:W3CDTF">2016-01-29T16:32:00Z</dcterms:modified>
  <cp:revision>1</cp:revision>
  <dc:subject/>
  <dc:title>«Большой брат» наконец-то придумал, как следить за нами</dc:title>
</cp:coreProperties>
</file>