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6" w:leader="none"/>
          <w:tab w:val="left" w:pos="802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НИМАНИЕ !!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пятницу, 22 мая 2015 года,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в Александровском Императорском лицее, Каменноостровский проспект, д.21,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в 19 часов состоится представление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овой книги русского православного писателя,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эксперта Межсоборного присутств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усской Православной Церкв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Валерия Павловича Филимон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«ШАГИ АПОКАЛИПСИС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Основу книги составляют уникальные документы и факты, открывающие правду о событиях, происходящих в России и в мире. Дана духовная оценка процессам глобализации и электронной идентификации личности в свете учения Слова Бож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Желающие смогут приобрести книгу и задать вопросы автор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риглашаются все, кому дороги судьбы нашей Родины и спасение безсмертной души для Блаженной Вечност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434455" cy="961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57:00Z</dcterms:created>
  <dc:creator>User</dc:creator>
  <dc:description/>
  <cp:keywords/>
  <dc:language>en-US</dc:language>
  <cp:lastModifiedBy>User</cp:lastModifiedBy>
  <cp:lastPrinted>2015-05-05T16:51:00Z</cp:lastPrinted>
  <dcterms:modified xsi:type="dcterms:W3CDTF">2015-05-11T12:57:00Z</dcterms:modified>
  <cp:revision>2</cp:revision>
  <dc:subject/>
  <dc:title>ВНИМАНИЕ </dc:title>
</cp:coreProperties>
</file>