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0"/>
          <w:szCs w:val="36"/>
        </w:rPr>
      </w:pPr>
      <w:r>
        <w:rPr>
          <w:sz w:val="30"/>
          <w:szCs w:val="36"/>
        </w:rPr>
        <w:t>В Синодальный отдел по взаимоотношениям Церкви и общества поступили ответы на обращения о проблеме обязательного использования социальной карты москвича для льготного проезда в транспорте</w:t>
      </w:r>
    </w:p>
    <w:p>
      <w:pPr>
        <w:pStyle w:val="Style14"/>
        <w:jc w:val="right"/>
        <w:rPr/>
      </w:pPr>
      <w:r>
        <w:rPr>
          <w:rStyle w:val="Time"/>
        </w:rPr>
        <w:t xml:space="preserve">Вторник, 22 декабря 2015 </w:t>
      </w:r>
    </w:p>
    <w:p>
      <w:pPr>
        <w:pStyle w:val="Style14"/>
        <w:jc w:val="both"/>
        <w:rPr/>
      </w:pPr>
      <w:r>
        <w:rPr/>
        <w:t>На имя Святейшего Патриарха Московского и всея Руси Кирилла и в Отдел Московского Патриархата по взаимоотношениям Церкви и общества поступают многочисленные обращения верующих в связи с проблемой обязательного использования социальной карты москвича (СКМ) для льготного проезда в городском наземном, подземном и железнодорожном транспорте.</w:t>
      </w:r>
    </w:p>
    <w:p>
      <w:pPr>
        <w:pStyle w:val="Style14"/>
        <w:jc w:val="both"/>
        <w:rPr/>
      </w:pPr>
      <w:r>
        <w:rPr/>
        <w:t>В ответ на письмо председателя Отдела в адрес Мэра города Москвы С.С. Собянина по поводу данного вопроса был получен ответ от заместителя Мэра Москвы в Правительстве Москвы, руководителя Департамента транспорта и развития дорожно-транспортной инфраструктуры города Москвы М.С. Ликсутова (№ 17-35-796/5-7 от 23.03.2015). В письме говорилось, что «для граждан, отказавшихся от СКМ по религиозным и иным соображениям, на данный момент продолжена выдача ВЛБ (временного льготного билета) сроком действия 3 дня, до осуществления технических доработок, позволяющих осуществлять выдачу данной категории граждан ВЕСБ (временного единого социального билета) на 30 дней в МФЦ. Данные виды билетов будут удобнее в использовании, так как имеют увеличенный срок действия и позволяют осуществлять бесплатный проход в метро и наземный транспорт. После того, как будут проведены необходимые доработки, получить льготный билет гражданам, отказавшимся от получения СКМ, возможно будет только в МФЦ».</w:t>
      </w:r>
    </w:p>
    <w:p>
      <w:pPr>
        <w:pStyle w:val="Style14"/>
        <w:jc w:val="both"/>
        <w:rPr/>
      </w:pPr>
      <w:r>
        <w:rPr/>
        <w:t>Позже на телефонный запрос сотрудника Отдела Московского Патриархата по взаимоотношениям Церкви и общества в профильном департаменте Правительства Москвы сообщили, что выдача любых временных билетов без СКМ не предусмотрена.</w:t>
      </w:r>
    </w:p>
    <w:p>
      <w:pPr>
        <w:pStyle w:val="Style14"/>
        <w:jc w:val="both"/>
        <w:rPr/>
      </w:pPr>
      <w:r>
        <w:rPr/>
        <w:t>В связи с этим протоиереем Всеволодом Чаплиным было направлено обращение в адрес руководителя Департамента национальной политики, межрегиональных связей и туризма города Москвы В.В. Черникова с просьбой рассмотреть возможность создания альтернативного варианта предоставления москвичам льготных проездных билетов на основе традиционных документов, подтверждающих право на соответствующие льготы.</w:t>
      </w:r>
    </w:p>
    <w:p>
      <w:pPr>
        <w:pStyle w:val="Style14"/>
        <w:jc w:val="both"/>
        <w:rPr/>
      </w:pPr>
      <w:r>
        <w:rPr/>
        <w:t>В декабре 2015 года был получен ответ за подписью исполняющего обязанности руководителя Департамента национальной политики, межрегиональных связей и туризма города Москвы В.И. Сучкова. В письме (№08-14-3633/5 от 30.11.2015) отмечается:</w:t>
      </w:r>
    </w:p>
    <w:p>
      <w:pPr>
        <w:pStyle w:val="Style14"/>
        <w:jc w:val="both"/>
        <w:rPr/>
      </w:pPr>
      <w:r>
        <w:rPr/>
        <w:t>«В соответствии с действующим законодательством гражданин имеет право выбора формы получения государственных и муниципальных услуг. Гражданин независимо от наличия у него социальной карты вправе обращаться за получением государственных и муниципальных услуг лично с предоставлением документов в бумажной форме. &lt;…&gt;</w:t>
      </w:r>
    </w:p>
    <w:p>
      <w:pPr>
        <w:pStyle w:val="Style14"/>
        <w:jc w:val="both"/>
        <w:rPr/>
      </w:pPr>
      <w:r>
        <w:rPr/>
        <w:t>Согласно части 1 статьи 22 Федерального закона от 27 июля 2010 года №210-ФЗ «Об организации предоставления государственных и муниципальных услуг», использование электронных карт – только один из предусмотренных Законом способов получения услуг в электронной форме. Отказ от получения или использования социальной электронной карты не лишает гражданина права на получение услуг. &lt;…&gt;</w:t>
      </w:r>
    </w:p>
    <w:p>
      <w:pPr>
        <w:pStyle w:val="Style14"/>
        <w:jc w:val="both"/>
        <w:rPr/>
      </w:pPr>
      <w:r>
        <w:rPr/>
        <w:t>В соответствии с пунктом 1 части 1 статьи 6 Федерального закона от 27.07.2006 №152-ФЗ «О персональных данных» любая обработка, включая получение, персональных данных осуществляется только с согласия субъекта персональных данных. Отсутствие согласия гражданина на обработку его персональных данных означает неправомерность любых действий с ними, в том числе и необходимых для реализации льгот. &lt;…&gt;</w:t>
      </w:r>
    </w:p>
    <w:p>
      <w:pPr>
        <w:pStyle w:val="Style14"/>
        <w:jc w:val="both"/>
        <w:rPr/>
      </w:pPr>
      <w:r>
        <w:rPr/>
        <w:t>Принимая во внимание важность создания альтернативных «электронным» способов получения государственных услуг в различных сферах жизнедеятельности, сегодня с привлечением широкой общественности, органов власти, религиозных организаций на законодательном уровне широко обсуждаются вопросы о возможности использования привычных способов подтверждения человеком своей личности при получении социальных благ».</w:t>
      </w:r>
    </w:p>
    <w:p>
      <w:pPr>
        <w:pStyle w:val="Style14"/>
        <w:jc w:val="both"/>
        <w:rPr/>
      </w:pPr>
      <w:r>
        <w:rPr/>
        <w:t>Русская Православная Церковь будет и в дальнейшем настаивать на необходимости альтернативных способов идентификации личности. В настоящий момент в диалоге с органами власти широко обсуждаются вопросы о возможности использования привычных способов подтверждения человеком своей личности при получении социальных благ.</w:t>
      </w:r>
    </w:p>
    <w:p>
      <w:pPr>
        <w:pStyle w:val="Style14"/>
        <w:jc w:val="both"/>
        <w:rPr/>
      </w:pPr>
      <w:r>
        <w:rPr/>
        <w:t>исп. И.Никишов.</w:t>
      </w:r>
    </w:p>
    <w:p>
      <w:pPr>
        <w:pStyle w:val="Normal"/>
        <w:jc w:val="right"/>
        <w:rPr>
          <w:i/>
          <w:i/>
        </w:rPr>
      </w:pPr>
      <w:r>
        <w:rPr>
          <w:i/>
        </w:rPr>
        <w:t>http://www.ovco.org/2015/12/8583</w:t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Time">
    <w:name w:val="tim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7:49:00Z</dcterms:created>
  <dc:creator>User</dc:creator>
  <dc:description/>
  <cp:keywords/>
  <dc:language>en-US</dc:language>
  <cp:lastModifiedBy>User</cp:lastModifiedBy>
  <dcterms:modified xsi:type="dcterms:W3CDTF">2015-12-23T17:49:00Z</dcterms:modified>
  <cp:revision>2</cp:revision>
  <dc:subject/>
  <dc:title>В Синодальный отдел по взаимоотношениям Церкви и общества поступили ответы на обращения о проблеме обязательного использования социальной карты москвича для льготного проезда в транспорте</dc:title>
</cp:coreProperties>
</file>