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лектронный паспорт подождет!</w:t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Запуск проекта откладывается в связи с выборами </w:t>
      </w:r>
    </w:p>
    <w:p>
      <w:pPr>
        <w:pStyle w:val="Normal"/>
        <w:ind w:first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/>
        <w:t>Вслед за остановкой с 1 января 2017 года проекта «Универсальная электронная карта», российские власти решили «заморозить» и введение электронного паспорта.</w:t>
      </w:r>
    </w:p>
    <w:p>
      <w:pPr>
        <w:pStyle w:val="Normal"/>
        <w:ind w:firstLine="360"/>
        <w:jc w:val="both"/>
        <w:rPr/>
      </w:pPr>
      <w:r>
        <w:rPr/>
        <w:t>22 апреля 2016 года опубликовано Постановление Правительства РФ от 16 апреля 2016 года № 315 «О мерах по оказанию содействия избирательным комиссиям в реализации их полномочий при подготовке и проведении выборов депутатов Государственной Думы Федерального Собрания Российской Федерации седьмого созыва» (1).</w:t>
      </w:r>
    </w:p>
    <w:p>
      <w:pPr>
        <w:pStyle w:val="Normal"/>
        <w:ind w:firstLine="360"/>
        <w:jc w:val="both"/>
        <w:rPr/>
      </w:pPr>
      <w:r>
        <w:rPr/>
        <w:t>Одной из таких мер стал перенос запуска проекта «Электронный паспорт». В пункте «б» статьи 23 Постановления говорится: «отложить мероприятия по введению на территории Российской Федерации удостоверения личности гражданина Российской Федерации, оформляемого в виде пластиковой карты с электронным носителем информации, в качестве основного документа, удостоверяющего личность гражданина Российской Федерации, на период после 15 марта 2018 года».</w:t>
      </w:r>
    </w:p>
    <w:p>
      <w:pPr>
        <w:pStyle w:val="Normal"/>
        <w:ind w:firstLine="360"/>
        <w:jc w:val="both"/>
        <w:rPr/>
      </w:pPr>
      <w:r>
        <w:rPr/>
        <w:t xml:space="preserve">Как известно, на 11 марта 2018 года намечены выборы президента РФ. С этим событием связывают и срок переноса запуска проекта «Электронный паспорт». По имеющейся информации в администрации президента «опасаются возможных махинаций» связанных с введением удостоверений личности нового поколения: </w:t>
      </w:r>
      <w:r>
        <w:rPr>
          <w:i/>
        </w:rPr>
        <w:t>«Нецелесообразно перед выборами играться с удостоверениями личности, т.к. возможны различные махинации»</w:t>
      </w:r>
      <w:r>
        <w:rPr/>
        <w:t xml:space="preserve"> (2).</w:t>
      </w:r>
    </w:p>
    <w:p>
      <w:pPr>
        <w:pStyle w:val="Normal"/>
        <w:ind w:firstLine="360"/>
        <w:jc w:val="both"/>
        <w:rPr/>
      </w:pPr>
      <w:r>
        <w:rPr/>
        <w:t>В то же время в протоколе правительственной комиссии по использованию ИТ для повышения качества жизни, заседание которой состоялось 5 апреля 2016 года под председательством премьер-министра Дмитрия Медведева, было дано еще два поручения на тему электронного паспорта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ФСО России провести социологический опрос и дать оценку социальной напряженности в субъектах Российской Федерации в целях изучения отношения населения к внедрению удостоверения личности гражданина нового поколения и представить в Правительство Российской Федерации соответствующий доклад. Срок – 1 июня 2016 года;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i/>
        </w:rPr>
        <w:t>Минкомсвязи России совместно с заинтересованными федеральными органами исполнительной власти предоставить в установленном порядке в Правительство Российской Федерации проект доклада Президенту Российской Федерации о целесообразности введения в Российской Федерации удостоверения личности гражданина нового образца. Срок – 29 апреля 2016 года</w:t>
      </w:r>
      <w:r>
        <w:rPr/>
        <w:t xml:space="preserve"> (3).</w:t>
      </w:r>
    </w:p>
    <w:p>
      <w:pPr>
        <w:pStyle w:val="Normal"/>
        <w:ind w:firstLine="360"/>
        <w:jc w:val="both"/>
        <w:rPr/>
      </w:pPr>
      <w:r>
        <w:rPr/>
        <w:t xml:space="preserve">Несомненно, что есть еще две важных причины переноса сроков проекта «Электронный паспорт»: 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это переход государства на режим бюджетной экономии в связи в усиливающимся финансовым кризисом;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 xml:space="preserve">официальная позиция Русской Православной Церкви, выступающей против принудительного и безальтернативного использования гражданами электронных способов учета и идентификации личности, но за сохранение традиционной системы учета и традиционных документов, удостоверяющих личность гражданина (4). 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right"/>
        <w:rPr>
          <w:b/>
          <w:b/>
          <w:i/>
          <w:i/>
        </w:rPr>
      </w:pPr>
      <w:r>
        <w:rPr>
          <w:b/>
          <w:i/>
        </w:rPr>
        <w:t>Валерий Филимонов, русский писатель</w:t>
      </w:r>
    </w:p>
    <w:p>
      <w:pPr>
        <w:pStyle w:val="Normal"/>
        <w:ind w:first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 http://rg.ru/2016/04/22/izb-dok.html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</w:t>
      </w:r>
      <w:r>
        <w:rPr/>
        <w:t xml:space="preserve"> </w:t>
      </w:r>
      <w:r>
        <w:rPr>
          <w:sz w:val="20"/>
          <w:szCs w:val="20"/>
        </w:rPr>
        <w:t xml:space="preserve">http://www.tadviser.ru/index.php/Новости; 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. Там же;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4. http://www.patriarchia.ru/db/text/2775107.html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8:02:00Z</dcterms:created>
  <dc:creator>User</dc:creator>
  <dc:description/>
  <cp:keywords/>
  <dc:language>en-US</dc:language>
  <cp:lastModifiedBy>User</cp:lastModifiedBy>
  <dcterms:modified xsi:type="dcterms:W3CDTF">2016-04-26T18:02:00Z</dcterms:modified>
  <cp:revision>2</cp:revision>
  <dc:subject/>
  <dc:title>срочно</dc:title>
</cp:coreProperties>
</file>