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ктов федерального законодательства,  подлежащих  изменению, дополнению в связи с принятием федерального закона «Об основном документе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достоверяющем личность гражданина Российской Федерации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федерального закона «Об основном документе, удостоверяющем личность гражданина Российской Федерации» повлечет необходимость внесения изменений в: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конституционный закон от 28 июня 2004 г. № 5-ФКЗ               «О референдуме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головный кодекс Российской Федерации от 13 июня 1996 г. № 63-ФЗ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-</w:t>
        <w:tab/>
        <w:t>Налоговый кодекс Российской Федерации от 31 июля 1998 г. № 146-ФЗ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Кодекс Российской Федерации об административных правонарушениях    от 30 декабря 2001 г. № 195-ФЗ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-</w:t>
        <w:tab/>
      </w:r>
      <w:r>
        <w:rPr>
          <w:b w:val="false"/>
          <w:sz w:val="28"/>
        </w:rPr>
        <w:t>Федеральный закон от 25 июня 1993 г. № 5242-1 «О праве граждан Российской Федерации на свободу передвижения, выборе места пребывания            и жительства в пределах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</w:t>
        <w:tab/>
        <w:t>Федеральный закон от 31 мая 2002 г. № 62-ФЗ «О гражданстве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</w:t>
        <w:tab/>
        <w:t>Федеральный закон от 12 июня 2002 г.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 октября 2002 г. № 127-ФЗ «О несостоятельности (банкротстве)».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закон от 10 декабря 2003 г. № 173-ФЗ «О валютном регулировании и валютном контроле».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закон от 30 декабря 2004 г. № 218-ФЗ «О кредитных историях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закон от 19 июля 2007 г. № 196-ФЗ «О ломбардах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закон от 27 ноября 2010 г. № 311-ФЗ «О таможенном регулировании в Российской Федерации»;</w:t>
      </w:r>
    </w:p>
    <w:p>
      <w:pPr>
        <w:pStyle w:val="ConsPlus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Федеральный закон от 30 ноября 2011 г. № 342-ФЗ «О службе в органах внутренних дел Российской Федерации и внесение в отдельные законодательные акты Российской Федераци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МС России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8:00Z</dcterms:created>
  <dc:creator>levstigneeva</dc:creator>
  <dc:description/>
  <dc:language>en-US</dc:language>
  <cp:lastModifiedBy>Хастьян Владимир Амбарцумович</cp:lastModifiedBy>
  <cp:lastPrinted>2013-01-16T12:00:00Z</cp:lastPrinted>
  <dcterms:modified xsi:type="dcterms:W3CDTF">2013-01-21T05:18:00Z</dcterms:modified>
  <cp:revision>2</cp:revision>
  <dc:subject/>
  <dc:title/>
</cp:coreProperties>
</file>