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2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132, Москва, Кремл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иденту Российской Федерац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ТИНУ В.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274, Москва, Краснопресненская наб., д. 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едателю Правительства РФ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ВЕДЕВУ Д.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426, Москва, Б. Дмитровка, 26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ю Совета Федерации Р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виенко В.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ЛИЧНО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03265, Москва, улица Охотный ряд, д. 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ю фракции КПРФ в Государственной Думе Р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ЮГАНОВУ Г.А.</w:t>
            </w:r>
          </w:p>
          <w:p>
            <w:pPr>
              <w:pStyle w:val="Normal"/>
              <w:ind w:left="3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ю фракции «Единая Россия» в Государственной Думе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ЕВУ В.А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ю фракции ЛДПР в Государственной Думе Р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ИНОВСКОМУ В.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ителю фракции «Справедливая Россия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Государственной Думе РФ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РОНОВУ С. М</w:t>
            </w:r>
            <w:r>
              <w:rPr>
                <w:i/>
                <w:sz w:val="21"/>
                <w:szCs w:val="21"/>
              </w:rPr>
              <w:t>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0"/>
              <w:jc w:val="right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КОПИИ:</w:t>
            </w:r>
          </w:p>
          <w:p>
            <w:pPr>
              <w:pStyle w:val="Text"/>
              <w:spacing w:lineRule="auto" w:line="220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34, Москва, Чистый пер., д. 5</w:t>
            </w:r>
          </w:p>
          <w:p>
            <w:pPr>
              <w:pStyle w:val="Text"/>
              <w:spacing w:lineRule="auto" w:line="220" w:before="0" w:after="0"/>
              <w:jc w:val="right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  <w:t>Его Святейшеству, Святейшему Патриарху</w:t>
            </w:r>
          </w:p>
          <w:p>
            <w:pPr>
              <w:pStyle w:val="Text"/>
              <w:tabs>
                <w:tab w:val="clear" w:pos="708"/>
                <w:tab w:val="left" w:pos="242" w:leader="none"/>
              </w:tabs>
              <w:spacing w:lineRule="auto" w:line="220" w:before="0" w:after="0"/>
              <w:jc w:val="right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  <w:t>Московскому и всея Руси Кириллу</w:t>
            </w:r>
          </w:p>
          <w:p>
            <w:pPr>
              <w:pStyle w:val="Text"/>
              <w:tabs>
                <w:tab w:val="clear" w:pos="708"/>
                <w:tab w:val="left" w:pos="242" w:leader="none"/>
              </w:tabs>
              <w:spacing w:lineRule="auto" w:line="220" w:before="0" w:after="0"/>
              <w:jc w:val="right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</w:r>
          </w:p>
          <w:p>
            <w:pPr>
              <w:pStyle w:val="Text"/>
              <w:tabs>
                <w:tab w:val="clear" w:pos="708"/>
                <w:tab w:val="left" w:pos="242" w:leader="none"/>
              </w:tabs>
              <w:spacing w:lineRule="auto" w:line="220" w:before="0" w:after="0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1"/>
                <w:szCs w:val="21"/>
              </w:rPr>
              <w:t>123022, Москва, Нововаганьковский пер., д. 9</w:t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едседателю Синодального отдела </w:t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взаимоотношениям Церкви и общества, 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оиерею Всеволоду Чаплину</w:t>
            </w:r>
          </w:p>
          <w:p>
            <w:pPr>
              <w:pStyle w:val="Normal"/>
              <w:ind w:firstLine="357"/>
              <w:jc w:val="right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</w:t>
            </w:r>
            <w:r>
              <w:rPr>
                <w:i/>
              </w:rPr>
              <w:t xml:space="preserve"> ________________________________________</w:t>
            </w:r>
          </w:p>
          <w:p>
            <w:pPr>
              <w:pStyle w:val="Normal"/>
              <w:ind w:firstLine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для ответа:</w:t>
            </w:r>
          </w:p>
          <w:p>
            <w:pPr>
              <w:pStyle w:val="Normal"/>
              <w:ind w:left="3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57" w:hanging="0"/>
              <w:jc w:val="right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ращ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 основании статей 2, 3, 15, 18, 32, 33 Конституции РФ)</w:t>
      </w:r>
    </w:p>
    <w:p>
      <w:pPr>
        <w:pStyle w:val="Normal"/>
        <w:ind w:right="29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99" w:firstLine="600"/>
        <w:jc w:val="both"/>
        <w:rPr>
          <w:b/>
          <w:b/>
        </w:rPr>
      </w:pPr>
      <w:r>
        <w:rPr/>
        <w:t>Место прав человека в системе ценностей государства устанавливает Конституция РФ. Статья 2 Конституции признает права и свободы каждого высшей ценностью. Признание, соблюдение и защита прав и свобод человека и гражданина является обязанностью государства. Статья 3 определяет народ как носителя суверенитета и единственный источник власти в Российской Федерации и гарантирует народу право осуществлять власть непосредственно.</w:t>
      </w:r>
      <w:r>
        <w:rPr>
          <w:b/>
        </w:rPr>
        <w:t xml:space="preserve"> </w:t>
      </w:r>
      <w:r>
        <w:rPr/>
        <w:t>Статья 32 также гарантирует гражданам Российской Федерации право на непосредственное участие в управлении делами государства.</w:t>
      </w:r>
    </w:p>
    <w:p>
      <w:pPr>
        <w:pStyle w:val="Normal"/>
        <w:ind w:right="299" w:firstLine="600"/>
        <w:jc w:val="both"/>
        <w:rPr>
          <w:b/>
          <w:b/>
        </w:rPr>
      </w:pPr>
      <w:r>
        <w:rPr>
          <w:b/>
          <w:u w:val="single"/>
        </w:rPr>
        <w:t>Одной из форм участия граждан в управлении делами государства является всенародное обсуждение социально значимых законопроектов.</w:t>
      </w:r>
      <w:r>
        <w:rPr>
          <w:b/>
        </w:rPr>
        <w:t xml:space="preserve"> </w:t>
      </w:r>
      <w:r>
        <w:rPr/>
        <w:t>В нарушение Конституции РФ в Российской Федерации на протяжении многих лет это право граждан игнорируется. Законы, непосредственно затрагивающие права граждан, принимаются в негласном режиме, при котором граждане узнают об изменениях законодательства уже на стадии его применения.</w:t>
      </w:r>
    </w:p>
    <w:p>
      <w:pPr>
        <w:pStyle w:val="Normal"/>
        <w:spacing w:before="0" w:after="120"/>
        <w:ind w:right="299" w:firstLine="600"/>
        <w:jc w:val="both"/>
        <w:rPr/>
      </w:pPr>
      <w:r>
        <w:rPr>
          <w:b/>
        </w:rPr>
        <w:t xml:space="preserve">Очередным законопроектом, подготовленным в негласном от общества режиме, является проект ФЗ «Об основном документе, удостоверяющем личность гражданина РФ», разработанный ФМС России. </w:t>
      </w:r>
      <w:r>
        <w:rPr/>
        <w:t xml:space="preserve">Законопроект опубликован </w:t>
      </w:r>
      <w:r>
        <w:rPr>
          <w:u w:val="single"/>
        </w:rPr>
        <w:t>только в электронной версии</w:t>
      </w:r>
      <w:r>
        <w:rPr/>
        <w:t xml:space="preserve"> «Российской газеты», доступ к которой имеет незначительное количество граждан от всего населения России. Законопроект нарушает</w:t>
      </w:r>
      <w:r>
        <w:rPr>
          <w:i/>
        </w:rPr>
        <w:t xml:space="preserve"> </w:t>
      </w:r>
      <w:r>
        <w:rPr/>
        <w:t>основополагающие нормы российской Конституции, закрепленные статьями</w:t>
      </w:r>
      <w:r>
        <w:rPr>
          <w:color w:val="000000"/>
        </w:rPr>
        <w:t xml:space="preserve"> 21, 22, 23, 24, 28, 29, 35, 38, 39, 41,</w:t>
      </w:r>
      <w:r>
        <w:rPr>
          <w:bCs/>
          <w:color w:val="000000"/>
        </w:rPr>
        <w:t xml:space="preserve"> 43, </w:t>
      </w:r>
      <w:r>
        <w:rPr>
          <w:color w:val="000000"/>
        </w:rPr>
        <w:t>51, 55.</w:t>
      </w:r>
    </w:p>
    <w:p>
      <w:pPr>
        <w:pStyle w:val="Normal"/>
        <w:spacing w:before="0" w:after="120"/>
        <w:ind w:right="299" w:firstLine="600"/>
        <w:jc w:val="both"/>
        <w:rPr>
          <w:b/>
          <w:b/>
        </w:rPr>
      </w:pPr>
      <w:r>
        <w:rPr/>
        <w:t xml:space="preserve">1. В законопроекте предлагается паспорт в виде электронной карты, которая должна содержать персональные данные человека, </w:t>
      </w:r>
      <w:r>
        <w:rPr>
          <w:b/>
        </w:rPr>
        <w:t>включая биометрические.</w:t>
      </w:r>
    </w:p>
    <w:p>
      <w:pPr>
        <w:pStyle w:val="ConsPlusNormal"/>
        <w:widowControl/>
        <w:spacing w:before="0" w:after="120"/>
        <w:ind w:right="299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нятия предлагаемого законопроекта любой человек, не совершивший преступления и не подозреваемый в совершении преступления, попадает в положение преступника или подозреваемого в совершении преступления. Одновременно граждан России приравнивают к беженцам, лицам без гражданства и людям, подлежащим депортации. Именно эти категории в настоящее время обязаны предоставлять свои биометрические данные для получения документов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3. Огромную опасность для каждого человека, получившего электронный паспорт, представляет включение всех его персональных данных в Реестр документов, удостоверяющих личность гражданина Российской Федерации. Это предусмотрено статьей 10 законопроекта. Указанный Реестр будет содержать всю информацию о человеке, включая биометрические данные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4. Законопроект подвергает риску безопасность всех граждан России и создает угрозу национальной безопасности. Реестр в концентрированной электронной и фактически общедоступной форме будет содержать всю информацию о населении России в целом, в том числе, и о военнослужащих. Такая электронная информация делает возможным любые преступные, в том числе и диверсионные, действия по отношению ко всему населению страны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В отличие от универсальной электронной карты от электронного паспорта отказаться невозможно, поскольку он будет являться основным документом, удостоверяющим личность гражданина Российской Федерации и обеспечивать доступ человека к государственным и иным услугам.</w:t>
      </w:r>
      <w:r>
        <w:rPr>
          <w:b/>
        </w:rPr>
        <w:t xml:space="preserve"> </w:t>
      </w:r>
      <w:r>
        <w:rPr/>
        <w:t>Выдаваемый «для проформы»</w:t>
      </w:r>
      <w:r>
        <w:rPr>
          <w:b/>
        </w:rPr>
        <w:t xml:space="preserve"> </w:t>
      </w:r>
      <w:r>
        <w:rPr/>
        <w:t>до 1 января 2025 г. паспорт гражданина РФ на бумажном носителе в получении услуг не поможет гражданину, поскольку все услуги предполагается перевести в электронный вид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6. Проектом закона не учтены интересы значительного числа российских граждан</w:t>
      </w:r>
      <w:r>
        <w:rPr>
          <w:i/>
        </w:rPr>
        <w:t xml:space="preserve">. </w:t>
      </w:r>
      <w:r>
        <w:rPr/>
        <w:t xml:space="preserve">Всем федеральным органам государственной власти и конечно ФМС РФ, разработавшей законопроект, хорошо известно, что сотни тысяч граждан </w:t>
      </w:r>
      <w:r>
        <w:rPr>
          <w:b/>
        </w:rPr>
        <w:t>по религиозным убеждениям</w:t>
      </w:r>
      <w:r>
        <w:rPr/>
        <w:t xml:space="preserve"> </w:t>
      </w:r>
      <w:r>
        <w:rPr>
          <w:b/>
        </w:rPr>
        <w:t>не приняли паспорт гражданина РФ</w:t>
      </w:r>
      <w:r>
        <w:rPr/>
        <w:t xml:space="preserve"> и проживают с паспортами граждан СССР. Эта категория граждан и в дальнейшем не примет паспорт гражданина РФ. Тем более, эти люди не будут получать паспорт в виде электронной карты. В статье 15 законопроекта говорится </w:t>
      </w:r>
      <w:r>
        <w:rPr>
          <w:b/>
        </w:rPr>
        <w:t>о прекращении действия паспорта гражданина СССР</w:t>
      </w:r>
      <w:r>
        <w:rPr/>
        <w:t xml:space="preserve"> </w:t>
      </w:r>
      <w:r>
        <w:rPr>
          <w:b/>
        </w:rPr>
        <w:t>с 1 января 2015 года.</w:t>
      </w:r>
      <w:r>
        <w:rPr/>
        <w:t xml:space="preserve"> После вступления в силу закона об электронном паспорте сотни тысяч граждан будут вынуждены проживать вообще без документа, удостоверяющего личность, что лишит их всех прав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 xml:space="preserve">7. Законопроект легализует уже имеющую место негласную дискриминацию сотен тысяч православных граждан России. Разработчики законопроекта намерено проигнорировали права и интересы этой категории граждан. Только к настоящему времени общественными организациями собрано около 10 тысяч фактов нарушения конституционных прав верующих граждан, отказывающихся от использования паспорта гражданина РФ и электронных документов. </w:t>
      </w:r>
      <w:r>
        <w:rPr>
          <w:b/>
        </w:rPr>
        <w:t>Большую часть дискриминируемых граждан составляют пенсионеры, инвалиды, Ветераны ВОВ, Ветераны труда. Это пожилые, больные люди, нуждающиеся в медицинской помощи и социальной поддержке государства. Для обеспечения конституционных прав</w:t>
      </w:r>
      <w:r>
        <w:rPr/>
        <w:t xml:space="preserve"> </w:t>
      </w:r>
      <w:r>
        <w:rPr>
          <w:b/>
        </w:rPr>
        <w:t>сотен тысяч граждан России</w:t>
      </w:r>
      <w:r>
        <w:rPr/>
        <w:t xml:space="preserve"> необходимо законодательно закрепить вариант основного документа традиционной формы без идентификаторов, личных кодов, микрочипов и других средств автоматической идентификации личности, биометрии. </w:t>
      </w:r>
      <w:r>
        <w:rPr>
          <w:b/>
        </w:rPr>
        <w:t>Об этом годами тысячи граждан направляют обращения в органы власти.</w:t>
      </w:r>
      <w:r>
        <w:rPr/>
        <w:t xml:space="preserve"> </w:t>
      </w:r>
      <w:r>
        <w:rPr>
          <w:b/>
        </w:rPr>
        <w:t>Пример правового решения этого вопроса показывает Молдавия, где для православных верующих выпущен основной документ традиционной формы. В законопроекте, разработанном ФМС РФ, никакого варианта традиционного паспорта не предусмотрено.</w:t>
      </w:r>
    </w:p>
    <w:p>
      <w:pPr>
        <w:pStyle w:val="Normal"/>
        <w:spacing w:before="0" w:after="120"/>
        <w:ind w:right="299" w:firstLine="600"/>
        <w:jc w:val="both"/>
        <w:rPr>
          <w:b/>
          <w:b/>
        </w:rPr>
      </w:pPr>
      <w:r>
        <w:rPr/>
        <w:t xml:space="preserve">Проект ФЗ «Об основном документе, удостоверяющем личность гражданина Российской Федерации» носит ярко выраженный антиконституционный характер, является одним из способов подавления свободы человека, ограничения всех его конституционных прав. В случае принятия данного законопроекта будет создана угроза национальной безопасности Российской Федерации и всех ее граждан. </w:t>
      </w:r>
      <w:r>
        <w:rPr>
          <w:b/>
        </w:rPr>
        <w:t>Требую не допустить принятия этого закона.</w:t>
      </w:r>
    </w:p>
    <w:p>
      <w:pPr>
        <w:pStyle w:val="Normal"/>
        <w:ind w:right="299" w:firstLine="600"/>
        <w:jc w:val="both"/>
        <w:rPr/>
      </w:pPr>
      <w:r>
        <w:rPr/>
        <w:t>Уповая на поддержку и защиту Русской Православной Церкви, направляю копии обращения Святейшему Патриарху Московскому и всея Руси Кириллу, Председателю Синодального отдела по взаимоотношениям Церкви и общества, протоиерею Всеволоду Чаплин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firstLine="60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840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/>
  </w:style>
  <w:style w:type="character" w:styleId="BodyTextIndentChar">
    <w:name w:val="Body Text Indent Char"/>
    <w:basedOn w:val="Style14"/>
    <w:qFormat/>
    <w:rPr>
      <w:i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i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Гипертекстовая ссылка"/>
    <w:basedOn w:val="Style14"/>
    <w:qFormat/>
    <w:rPr>
      <w:rFonts w:cs="Times New Roman"/>
      <w:b/>
      <w:color w:val="00800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/>
      <w:sz w:val="20"/>
      <w:szCs w:val="20"/>
    </w:rPr>
  </w:style>
  <w:style w:type="paragraph" w:styleId="Footnote">
    <w:name w:val="Footnote Text"/>
    <w:basedOn w:val="Normal"/>
    <w:pPr/>
    <w:rPr>
      <w:rFonts w:eastAsia="Calibri"/>
      <w:i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40:00Z</dcterms:created>
  <dc:creator>пк</dc:creator>
  <dc:description/>
  <cp:keywords/>
  <dc:language>en-US</dc:language>
  <cp:lastModifiedBy>User</cp:lastModifiedBy>
  <dcterms:modified xsi:type="dcterms:W3CDTF">2013-04-04T16:53:00Z</dcterms:modified>
  <cp:revision>4</cp:revision>
  <dc:subject/>
  <dc:title>103132, Москва, Кремль</dc:title>
</cp:coreProperties>
</file>