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Братья и сестры!</w:t>
      </w:r>
      <w:r>
        <w:rPr/>
        <w:br/>
        <w:br/>
      </w:r>
      <w:r>
        <w:rPr>
          <w:b/>
          <w:bCs/>
        </w:rPr>
        <w:t>*    *    *</w:t>
      </w:r>
      <w:r>
        <w:rPr/>
        <w:br/>
        <w:br/>
      </w:r>
      <w:r>
        <w:rPr>
          <w:b/>
          <w:bCs/>
        </w:rPr>
        <w:t>Граждане имеют право участвовать в принятии социально значимых законов</w:t>
      </w:r>
    </w:p>
    <w:p>
      <w:pPr>
        <w:pStyle w:val="Style15"/>
        <w:rPr/>
      </w:pPr>
      <w:r>
        <w:rPr>
          <w:b/>
          <w:bCs/>
        </w:rPr>
        <w:t>Статья 32 также гарантирует гражданам Российской Федерации право на непосредственное участие в управлении делами государства.  Одной из форм участия граждан в управлении делами государства является всенародное обсуждение социально значимых законопроектов. В нарушение Конституции РФ в Российской Федерации на протяжении многих лет это право граждан  игнорируется. Законы, непосредственно затрагивающие права граждан, принимаются в негласном режиме, при котором граждане узнают об изменениях законодательства уже на стадии его применения.</w:t>
        <w:br/>
        <w:br/>
        <w:t xml:space="preserve">Очередным законопроектом, подготовленным в негласном от общества режиме является проект ФЗ «Об основном документе, удостоверяющем личность гражданина РФ», разработанный ФМС России. Законопроект опубликован только в электронной версии «Российской газеты» от 29 января 2013 г., </w:t>
      </w:r>
      <w:hyperlink r:id="rId2">
        <w:r>
          <w:rPr>
            <w:rStyle w:val="InternetLink"/>
            <w:b/>
            <w:bCs/>
          </w:rPr>
          <w:t>http://www.rg.ru/printable/2013/01/29/elektr-pasport-site-dok.html</w:t>
        </w:r>
      </w:hyperlink>
      <w:r>
        <w:rPr/>
        <w:t xml:space="preserve"> </w:t>
      </w:r>
      <w:r>
        <w:rPr>
          <w:b/>
          <w:bCs/>
        </w:rPr>
        <w:t>, доступ к которой имеет незначительное количество граждан от всего населения России. В законопроекте предлагается паспорт в виде электронной карты, которая должна содержать персональные данные человека, включая биометрические.</w:t>
      </w:r>
      <w:r>
        <w:rPr/>
        <w:t xml:space="preserve"> </w:t>
      </w:r>
      <w:r>
        <w:rPr>
          <w:b/>
          <w:bCs/>
        </w:rPr>
        <w:t>Проект ФЗ «Об основном документе, удостоверяющем личность гражданина Российской Федерации» носит ярко выраженный антиконституционный характер, нарушает основополагающие нормы российской Конституции, закрепленные статьями 21, 22, 23, 24, 28, 29, 35, 38, 39, 41,43, 51, 55, является одним из способов подавления свободы человека, ограничения всех его конституционных прав. В случае принятия данного законопроекта будет создана угроза национальной безопасности Российской Федерации и всех ее граждан.</w:t>
        <w:br/>
        <w:br/>
        <w:t>Реализуя конституционное право на участие в управлении делами государства, граждане имеют право требовать отклонения этого законопроекта.</w:t>
        <w:br/>
        <w:br/>
        <w:t>Грамотные правовые действия, активность граждан – инструменты влияния на решения власти.</w:t>
      </w:r>
      <w:r>
        <w:rPr/>
        <w:t xml:space="preserve"> </w:t>
      </w:r>
      <w:r>
        <w:rPr>
          <w:b/>
          <w:bCs/>
        </w:rPr>
        <w:br/>
        <w:br/>
        <w:t xml:space="preserve">На сайте «Союза православных юристов» </w:t>
      </w:r>
      <w:hyperlink r:id="rId3">
        <w:r>
          <w:rPr>
            <w:rStyle w:val="InternetLink"/>
            <w:b/>
            <w:bCs/>
          </w:rPr>
          <w:t>http://rodinaprav.info</w:t>
        </w:r>
      </w:hyperlink>
      <w:r>
        <w:rPr/>
        <w:t xml:space="preserve"> </w:t>
      </w:r>
      <w:r>
        <w:rPr>
          <w:b/>
          <w:bCs/>
        </w:rPr>
        <w:t xml:space="preserve">можно ознакомиться с проектом ФЗ «Об основном документе, удостоверяющем личность гражданина Российской Федерации» </w:t>
      </w:r>
      <w:hyperlink r:id="rId4">
        <w:r>
          <w:rPr>
            <w:rStyle w:val="InternetLink"/>
            <w:b/>
            <w:bCs/>
            <w:i/>
            <w:iCs/>
          </w:rPr>
          <w:t>http://rodinaprav.info/index.php/sotsialno-znachimye-zakonoproekty/95-federalnyj-zakon-ob-osnovnom-dokumente-udostoveryayushchem-lichnost-grazhdanina-rossijskoj-federatsii</w:t>
        </w:r>
      </w:hyperlink>
      <w:r>
        <w:rPr/>
        <w:t xml:space="preserve"> </w:t>
      </w:r>
      <w:r>
        <w:rPr>
          <w:b/>
          <w:bCs/>
        </w:rPr>
        <w:t>и отрицательным Заключение общественной экспертизы на этот законопроект</w:t>
      </w:r>
      <w:r>
        <w:rPr/>
        <w:t xml:space="preserve"> </w:t>
      </w:r>
      <w:hyperlink r:id="rId5">
        <w:r>
          <w:rPr>
            <w:rStyle w:val="InternetLink"/>
            <w:b/>
            <w:bCs/>
            <w:i/>
            <w:iCs/>
          </w:rPr>
          <w:t>http://rodinaprav.info/index.php/sotsialno-znachimye-zakonoproekty/96-zaklyuchenie-obshchestvennoj-ekspertizy-po-proektu-fz-ob-osnovnom-dokumente-udostoveryayushchem-lichnost-grazhdanina-rossijskoj-federatsii</w:t>
        </w:r>
      </w:hyperlink>
      <w:r>
        <w:rPr/>
        <w:t xml:space="preserve"> </w:t>
      </w:r>
      <w:r>
        <w:rPr>
          <w:b/>
          <w:bCs/>
        </w:rPr>
        <w:t>(в разделе «Социально значимые законопроекты»).</w:t>
        <w:br/>
        <w:br/>
        <w:t xml:space="preserve">Обращения - в приложении  и на сайте </w:t>
      </w:r>
      <w:hyperlink r:id="rId6">
        <w:r>
          <w:rPr>
            <w:rStyle w:val="InternetLink"/>
            <w:b/>
            <w:bCs/>
          </w:rPr>
          <w:t>http://rodinaprav.info</w:t>
        </w:r>
      </w:hyperlink>
      <w:r>
        <w:rPr/>
        <w:t xml:space="preserve"> </w:t>
      </w:r>
      <w:r>
        <w:rPr>
          <w:b/>
          <w:bCs/>
        </w:rPr>
        <w:t>(в разделе «Правовая кампания»).</w:t>
      </w:r>
      <w:r>
        <w:rPr/>
        <w:t xml:space="preserve"> </w:t>
      </w:r>
    </w:p>
    <w:p>
      <w:pPr>
        <w:pStyle w:val="Style15"/>
        <w:rPr>
          <w:b/>
          <w:b/>
          <w:bCs/>
        </w:rPr>
      </w:pPr>
      <w:r>
        <w:rPr>
          <w:b/>
          <w:bCs/>
        </w:rPr>
        <w:t>«Союз православных юристов»</w:t>
      </w:r>
    </w:p>
    <w:p>
      <w:pPr>
        <w:pStyle w:val="Style15"/>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printable/2013/01/29/elektr-pasport-site-dok.html" TargetMode="External"/><Relationship Id="rId3" Type="http://schemas.openxmlformats.org/officeDocument/2006/relationships/hyperlink" Target="http://rodinaprav.info/" TargetMode="External"/><Relationship Id="rId4" Type="http://schemas.openxmlformats.org/officeDocument/2006/relationships/hyperlink" Target="http://rodinaprav.info/index.php/sotsialno-znachimye-zakonoproekty/95-federalnyj-zakon-ob-osnovnom-dokumente-udostoveryayushchem-lichnost-grazhdanina-rossijskoj-federatsii" TargetMode="External"/><Relationship Id="rId5" Type="http://schemas.openxmlformats.org/officeDocument/2006/relationships/hyperlink" Target="http://rodinaprav.info/index.php/sotsialno-znachimye-zakonoproekty/96-zaklyuchenie-obshchestvennoj-ekspertizy-po-proektu-fz-ob-osnovnom-dokumente-udostoveryayushchem-lichnost-grazhdanina-rossijskoj-federatsii" TargetMode="External"/><Relationship Id="rId6" Type="http://schemas.openxmlformats.org/officeDocument/2006/relationships/hyperlink" Target="http://rodinaprav.inf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20:00Z</dcterms:created>
  <dc:creator>User</dc:creator>
  <dc:description/>
  <cp:keywords/>
  <dc:language>en-US</dc:language>
  <cp:lastModifiedBy>User</cp:lastModifiedBy>
  <dcterms:modified xsi:type="dcterms:W3CDTF">2013-04-04T16:21:00Z</dcterms:modified>
  <cp:revision>1</cp:revision>
  <dc:subject/>
  <dc:title>Братья и сестры</dc:title>
</cp:coreProperties>
</file>