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9"/>
        <w:jc w:val="center"/>
        <w:rPr/>
      </w:pPr>
      <w:r>
        <w:rPr>
          <w:b/>
          <w:sz w:val="32"/>
          <w:szCs w:val="32"/>
        </w:rPr>
        <w:t>«Не делайтесь рабами человеков»</w:t>
      </w:r>
      <w:r>
        <w:rPr>
          <w:sz w:val="32"/>
          <w:szCs w:val="32"/>
        </w:rPr>
        <w:t xml:space="preserve"> (1Кор. 7, 23)</w:t>
      </w:r>
    </w:p>
    <w:p>
      <w:pPr>
        <w:pStyle w:val="Normal"/>
        <w:ind w:firstLine="399"/>
        <w:jc w:val="both"/>
        <w:rPr>
          <w:sz w:val="16"/>
          <w:szCs w:val="16"/>
        </w:rPr>
      </w:pPr>
      <w:r>
        <w:rPr>
          <w:sz w:val="16"/>
          <w:szCs w:val="16"/>
        </w:rPr>
        <w:t xml:space="preserve"> </w:t>
      </w:r>
    </w:p>
    <w:p>
      <w:pPr>
        <w:pStyle w:val="Normal"/>
        <w:ind w:firstLine="399"/>
        <w:jc w:val="both"/>
        <w:rPr/>
      </w:pPr>
      <w:r>
        <w:rPr/>
        <w:t xml:space="preserve">«Настало время говорить об истинном положении в стране и в мире. Молчание – это содействие лжи и потворство творящим зло. Молчанием зло стремительно усиливается и умножается. Православных христиан призывают быть толерантными – терпимыми, но терпимыми ко греху и богоборчеству быть нельзя! Это – измена Богу. Нельзя допустить, чтобы Православие использовали как инструмент апостасии. Православный мир должен отказаться от участия в строительстве “нового мирового порядка”», – эти </w:t>
      </w:r>
      <w:r>
        <w:rPr>
          <w:color w:val="000000"/>
        </w:rPr>
        <w:t xml:space="preserve">слова доктора богословия, митрополита Одесского и Измаильского Агафангела, прозвучавшие на VIII Всемирном Русском Народном Соборе в 2004 году, сегодня стали еще более актуальными. Происходящие в России и мире события отчетливо показывают все ускоряющийся процесс реализации «тайны беззакония», неуклонно ведущий к созданию системы единого глобального управления и воцарению единого мирового лидера. </w:t>
      </w:r>
      <w:r>
        <w:rPr/>
        <w:t xml:space="preserve"> </w:t>
      </w:r>
    </w:p>
    <w:p>
      <w:pPr>
        <w:pStyle w:val="Normal"/>
        <w:ind w:firstLine="399"/>
        <w:jc w:val="both"/>
        <w:rPr/>
      </w:pPr>
      <w:r>
        <w:rPr/>
        <w:t>Сама идея построения «нового мирового порядка» – всемирного электронного Вавилона (который на самом деле станет всемирным электронным ГУЛАГОМ) – единого наднационального глобального информационного сетевого сообщества «биообъектов» без рода и племени, объединяющего все народы вне Христа, является восстанием на Промысл Божий о мире и человеке, то есть, является замыслом богоборческим, а посему – греховным! В чем будет искать общность это неестественное объединение людей? Только во грехе под руководством врага спасения! Иначе и быть не может. «Кто не собирает со Мною, тот расточает» (Мф. 12, 30), – таково обетование Самого Господа нашего Иисуса Христа.</w:t>
      </w:r>
    </w:p>
    <w:p>
      <w:pPr>
        <w:pStyle w:val="Normal"/>
        <w:ind w:firstLine="399"/>
        <w:jc w:val="both"/>
        <w:rPr/>
      </w:pPr>
      <w:r>
        <w:rPr/>
        <w:t xml:space="preserve"> </w:t>
      </w:r>
      <w:r>
        <w:rPr/>
        <w:t xml:space="preserve">Идеология глобализма противостоит христианскому мировоззрению и несовместима с ним. Она внедряется и пропагандируется в светском обществе и даже в Церкви усилиями антихристианской «мировой элиты» и выражает ее интересы. Историческое призвание России как страны – хранительницы Православной веры, культуры и традиций не признается и отвергается глобалистами. </w:t>
      </w:r>
    </w:p>
    <w:p>
      <w:pPr>
        <w:pStyle w:val="Normal"/>
        <w:ind w:firstLine="399"/>
        <w:jc w:val="both"/>
        <w:rPr/>
      </w:pPr>
      <w:r>
        <w:rPr/>
        <w:t xml:space="preserve">В наши дни стало совершенно очевидным, что вся совокупность процессов глобализации есть не что иное, как построение царства антихриста, ибо главный вопрос глобализации – это вопрос о власти, требующей себе безусловного поклонения от каждого человека, власти всемирной и богоборческой. </w:t>
      </w:r>
    </w:p>
    <w:p>
      <w:pPr>
        <w:pStyle w:val="Normal"/>
        <w:ind w:firstLine="399"/>
        <w:jc w:val="both"/>
        <w:rPr/>
      </w:pPr>
      <w:r>
        <w:rPr/>
        <w:t>Цель Православия – спасение души во Христе, цель глобализма – построение царства антихриста.</w:t>
      </w:r>
    </w:p>
    <w:p>
      <w:pPr>
        <w:pStyle w:val="Normal"/>
        <w:ind w:firstLine="399"/>
        <w:jc w:val="both"/>
        <w:rPr/>
      </w:pPr>
      <w:r>
        <w:rPr/>
        <w:t>Хорошо известно, что главные идеологи глобализма люто ненавидят Россию и Святое Православие.</w:t>
      </w:r>
    </w:p>
    <w:p>
      <w:pPr>
        <w:pStyle w:val="Normal"/>
        <w:ind w:firstLine="399"/>
        <w:jc w:val="both"/>
        <w:rPr/>
      </w:pPr>
      <w:r>
        <w:rPr/>
        <w:t>Совершенно очевидно, что в конечном итоге формой политического устройства глобального информационного общества станет сверх тоталитарная технотронная тирания во главе с единым всемирным лидером – антихристом. В духовном плане глобальная Сеть как «соединение всех со всеми» в рамках глобальной киберсистемы, управляемой предтечами антихриста или самим «сыном погибели» – это глобальная деструктивная секта или антицерковь.</w:t>
      </w:r>
    </w:p>
    <w:p>
      <w:pPr>
        <w:pStyle w:val="Normal"/>
        <w:ind w:firstLine="399"/>
        <w:jc w:val="both"/>
        <w:rPr/>
      </w:pPr>
      <w:r>
        <w:rPr/>
        <w:t>В Послании Священного Синода Украинской Православной Церкви Московского Патриархата от 29 декабря 2003 года совершенно справедливо отмечено: «...Царство антихриста не состоится без соответствующей технической базы, с помощью которой он захочет добиться своих целей... Нынешний процесс кодификации гражданского населения непосредственно касается политической и хозяйственной деятельности граждан. Он внедряется в формах, которые имеют типологическое сходство с ограничениями апокалиптических времен... В религиозном контексте указанные действия власти приобретают апокалиптическую составляющую, что может расцениваться как сознательное или невольное содействие созданию технической базы, способствующей воцарению антихриста...»</w:t>
      </w:r>
    </w:p>
    <w:p>
      <w:pPr>
        <w:pStyle w:val="Style15"/>
        <w:spacing w:before="0" w:after="0"/>
        <w:ind w:left="-57" w:firstLine="399"/>
        <w:jc w:val="both"/>
        <w:rPr/>
      </w:pPr>
      <w:r>
        <w:rPr/>
        <w:t>Однако «сознательное или невольное содействие созданию технической базы, способствующей воцарению антихриста», проявляется не только в действиях власти, принуждающей граждан к принятию личных кодов, заменяющих человеческие имена  в отношениях с властными и коммерческими структурами, но и в действиях самих граждан, которые по своей воле принимают различные идентификаторы и используют их в качестве имени для получения материальных благ и услуг.</w:t>
      </w:r>
    </w:p>
    <w:p>
      <w:pPr>
        <w:pStyle w:val="Style15"/>
        <w:spacing w:before="0" w:after="0"/>
        <w:ind w:left="-57" w:firstLine="399"/>
        <w:jc w:val="both"/>
        <w:rPr/>
      </w:pPr>
      <w:r>
        <w:rPr/>
        <w:t>Принимая и используя, добровольно или под давлением, в различных случаях жизни идентификационные коды и универсальные электронные карты единого международного стандарта, люди сами помогают создавать техническую базу, способствующую воцарению антихриста и соучаствуют в построении его царства. Сознательно или бессознательно, желая того или не желая, готовят его пришествие и добровольно отдают себя во власть информационно-управляющей системы, хозяевами которой являются представители наднациональных оккультных структур. Кстати, в Священном Писании нигде не сказано, что кто-то будет требовать сознательного отречения от Христа, а вот о поклонении антихристу сказано конкретно. Более того, говорится, что пришествие «сына погибели» будет «со всяким неправедным обольщением погибающих за то, что они не приняли любви истины для своего спасения» (2Фес. 2, 10).</w:t>
      </w:r>
    </w:p>
    <w:p>
      <w:pPr>
        <w:pStyle w:val="Style15"/>
        <w:spacing w:before="0" w:after="0"/>
        <w:ind w:left="-57" w:firstLine="399"/>
        <w:jc w:val="both"/>
        <w:rPr/>
      </w:pPr>
      <w:r>
        <w:rPr/>
        <w:t xml:space="preserve">Отсюда ясно видно, что явного, да еще и сознательного отречения от Христа никто и не потребует, ибо вошедший в антихристову сетевую систему, прежде всего, признает власть ее хозяев – предтеч антихриста, начинает жить по правилам этой системы и принимает сам дух ее – дух антихриста. </w:t>
      </w:r>
    </w:p>
    <w:p>
      <w:pPr>
        <w:pStyle w:val="Normal"/>
        <w:tabs>
          <w:tab w:val="clear" w:pos="708"/>
          <w:tab w:val="left" w:pos="10488" w:leader="none"/>
        </w:tabs>
        <w:ind w:right="-1" w:firstLine="399"/>
        <w:jc w:val="both"/>
        <w:rPr/>
      </w:pPr>
      <w:r>
        <w:rPr/>
        <w:t>Следует также помнить, что отцы святые определяют дух мира сего как дух антихриста. Вот как говорит об этом богомудрый святитель Феофан Затворник: «Дух мира есть дух вражды на Бога... Дух мира есть дух взаимного между людьми охлаждения, разделения и враждования... Дух мира есть дух всесторонних похотствований... Дух мира, наконец, есть дух гонения и преследования всего святого, Небесного и Божественного. Враждующий на Бога мир не может терпеть ничего, что носит печать Божественного происхождения и напоминает о Боге: потому теснит и гонит из своей области дела веры и благочестия... Кто вдохнет в себя, хоть мало, духа мира, тот становится холодным к христианству и его требованиям. Равнодушие это переходит в неприязнь... Дух мира с его превратными учениями есть дух неприязненный Христу: он есть дух антихристов... Не льстите себя ложною надеждою совместить дух Христов с духом мира!»</w:t>
      </w:r>
    </w:p>
    <w:p>
      <w:pPr>
        <w:pStyle w:val="Normal"/>
        <w:tabs>
          <w:tab w:val="clear" w:pos="708"/>
          <w:tab w:val="left" w:pos="10488" w:leader="none"/>
        </w:tabs>
        <w:ind w:right="-1" w:firstLine="399"/>
        <w:jc w:val="both"/>
        <w:rPr/>
      </w:pPr>
      <w:r>
        <w:rPr/>
        <w:t>Согласно глубочайшей мысли святителя Игнатия Брянчанинова, сочетание с антихристовым духом мира сего означает отречение от Христа и поклонение антихристу независимо от того, присутствует ли в мире сам антихрист или нет: «Причина отвержения Богочеловека человеками заключается в человеках, как в них же заключается и причина принятия антихриста. “Я пришел во имя Отца Моего, – засвидетельствовал Господь иудеям, – и не принимаете Меня; а если иной придет во имя свое, его примете” (Ин. 5, 43). Иудеи названы вместе и отвергающими Христа и принимающими антихриста, хотя об антихристе упоминается, как о имеющем прийти. Отвергая Христа по настроению духа своего, они вместе с тем принимали антихриста по тому же настроению духа, они сопричислились к принявшим антихриста, хотя и окончили поприще земного странствования за многие столетия до пришествия его. Они совершили величайшее дело его: богоубийство! Для времени явления его, для него самого не оставлено подобного злодеяния. Как дух их находился во враждебном отношении ко Христу, так находился он в состоянии общения с антихристом, отделяясь от него огромным пространством времени... Водящиеся духом антихриста отвергают Христа, приняли антихриста духом своим, вступили в общение с ним, подчинились и поклонились ему в духе, признав его своим богом! “И за сие пошлет им (то есть попустит им) Бог действие заблуждения, так что они будут верить лжи, да будут осуждены все, не веровавшие истине, но возлюбившие неправду”</w:t>
      </w:r>
      <w:r>
        <w:rPr>
          <w:i/>
        </w:rPr>
        <w:t xml:space="preserve"> </w:t>
      </w:r>
      <w:r>
        <w:rPr/>
        <w:t xml:space="preserve">(2 Фес. 2, 11–12)». </w:t>
      </w:r>
    </w:p>
    <w:p>
      <w:pPr>
        <w:pStyle w:val="Normal"/>
        <w:tabs>
          <w:tab w:val="clear" w:pos="708"/>
          <w:tab w:val="left" w:pos="10488" w:leader="none"/>
        </w:tabs>
        <w:ind w:right="-1" w:firstLine="399"/>
        <w:jc w:val="both"/>
        <w:rPr/>
      </w:pPr>
      <w:r>
        <w:rPr/>
        <w:t xml:space="preserve">Итак, живущие по духу мира сего – духу антихриста, уже приняли «сына погибели» духом своим и поклонились ему в духе. Они примут антихриста, как своего, ибо уже сочетались с ним в духе своем! Они уже служат ему, помогая его предтечам готовить его приход! </w:t>
      </w:r>
    </w:p>
    <w:p>
      <w:pPr>
        <w:pStyle w:val="Style15"/>
        <w:spacing w:before="0" w:after="0"/>
        <w:ind w:left="-57" w:firstLine="399"/>
        <w:jc w:val="both"/>
        <w:rPr/>
      </w:pPr>
      <w:r>
        <w:rPr/>
        <w:t xml:space="preserve"> </w:t>
      </w:r>
    </w:p>
    <w:p>
      <w:pPr>
        <w:pStyle w:val="Style15"/>
        <w:spacing w:before="0" w:after="0"/>
        <w:ind w:left="-57" w:firstLine="399"/>
        <w:jc w:val="both"/>
        <w:rPr/>
      </w:pPr>
      <w:r>
        <w:rPr/>
        <w:t xml:space="preserve">Люди, не задумываясь, очень часто отрекаются от Христа своими делами, словами и даже помыслами, совершенно этого не замечая. Можно ли сказать, что вор, убийца или прелюбодей перед тем, как совершить преступление заповеди Божией, сознательно отрекаются от Христа? </w:t>
      </w:r>
    </w:p>
    <w:p>
      <w:pPr>
        <w:pStyle w:val="Style15"/>
        <w:spacing w:before="0" w:after="0"/>
        <w:ind w:left="-57" w:firstLine="399"/>
        <w:jc w:val="both"/>
        <w:rPr/>
      </w:pPr>
      <w:r>
        <w:rPr/>
        <w:t>По логике сторонников построения электронного концлагеря, людям, вступающим в «новую идентификационную систему», слуги антихриста должны выдавать для подписи бланк заявления, где конкретно написано: «Я сознательно отрекаюсь от Христа и поклоняюсь новому хозяину, от которого принял новое цифровое имя!» Примерно, как сегодня выдают бланки «Согласия на обработку персональных данных».</w:t>
      </w:r>
    </w:p>
    <w:p>
      <w:pPr>
        <w:pStyle w:val="Style15"/>
        <w:spacing w:before="0" w:after="0"/>
        <w:ind w:left="-57" w:firstLine="399"/>
        <w:jc w:val="both"/>
        <w:rPr/>
      </w:pPr>
      <w:r>
        <w:rPr/>
        <w:t xml:space="preserve">Как это ни печально, но в применении новых технологий можно увидеть апокалиптические параллели. «Я твой еси! Номер такой-то», – подает сигнал </w:t>
      </w:r>
      <w:r>
        <w:rPr>
          <w:sz w:val="22"/>
          <w:szCs w:val="22"/>
        </w:rPr>
        <w:t>RFID-</w:t>
      </w:r>
      <w:r>
        <w:rPr/>
        <w:t>метка универсальной электронной карты или вживленная в тело «биообъекта». «Да, ты мой еси! И “пальчики” твои соответствуют...», – отвечает компьютер, получивший сигнал от считывателя и нашедший по нему в базе данных под этим номером оцифрованную виртуальную копию человека, передающего в незримом электромагнитном поле свое цифровое имя хозяину информационно-управляющей системы...</w:t>
      </w:r>
    </w:p>
    <w:p>
      <w:pPr>
        <w:pStyle w:val="Normal"/>
        <w:ind w:firstLine="399"/>
        <w:jc w:val="both"/>
        <w:rPr/>
      </w:pPr>
      <w:r>
        <w:rPr/>
        <w:t xml:space="preserve">Нельзя забывать, что многие святые отцы единомысленно утверждают: «новый мессия» придет под видом Христа. От праотцев до дней сегодняшних лукавый, его легионы и их человекоорудия используют прельщение, как главный способ уловления душ человеческих.  </w:t>
      </w:r>
    </w:p>
    <w:p>
      <w:pPr>
        <w:pStyle w:val="Normal"/>
        <w:ind w:firstLine="399"/>
        <w:jc w:val="both"/>
        <w:rPr/>
      </w:pPr>
      <w:r>
        <w:rPr/>
        <w:t>«Берегитесь, чтобы кто не прельстил вас, ибо многие придут под именем Моим и будут говорить, что это Я; и многих прельстят» (Мк. 13, 5-6) – назидает учеников Своих Сам Господь наш Иисус Христос, говоря о последних временах. В толковании на Евангелие от Матфея, составленном иноками Свято-Троицкой Сергиевой Лавры в XIX веке, читаем об антихристе и его предтечах: «И самые праведники, истинные христиане, если не будут осторожны, могут обмануться, впасть в прелесть и признать этих лжемессий и лжепророков. Таковы будут антихрист и слуги его».</w:t>
      </w:r>
    </w:p>
    <w:p>
      <w:pPr>
        <w:pStyle w:val="Normal"/>
        <w:ind w:firstLine="399"/>
        <w:jc w:val="both"/>
        <w:rPr/>
      </w:pPr>
      <w:r>
        <w:rPr/>
        <w:t>Блаженной памяти старец схимонах Паисий Святогорец не раз говорил, что явного отрицания от качеств христианина никто не потребует, иначе все было бы ясно, и не существовало бы опасности, что удастся «прельстить, если возможно, и избранных» (Мф. 24, 24; Мк. 13, 22).</w:t>
      </w:r>
    </w:p>
    <w:p>
      <w:pPr>
        <w:pStyle w:val="Normal"/>
        <w:ind w:firstLine="399"/>
        <w:jc w:val="both"/>
        <w:rPr/>
      </w:pPr>
      <w:r>
        <w:rPr/>
        <w:t xml:space="preserve">Вновь возникает вопрос: как можно оценить соучастие христиан в деле «создания технической базы, способствующей воцарению антихриста», а фактически соучастие в «тайне беззакония» (2Фес. 2, 7)? Думается, что ответ однозначен для каждого верующего во Христа Бога нашего. Дело это явно не богоугодное, а значит греховное!!! </w:t>
      </w:r>
    </w:p>
    <w:p>
      <w:pPr>
        <w:pStyle w:val="Style15"/>
        <w:spacing w:before="0" w:after="0"/>
        <w:ind w:firstLine="399"/>
        <w:jc w:val="both"/>
        <w:rPr/>
      </w:pPr>
      <w:r>
        <w:rPr/>
        <w:t xml:space="preserve">Всякий грех отлучает человека от Христа. Другое дело, что любой грех врачуется искренним </w:t>
      </w:r>
      <w:r>
        <w:rPr>
          <w:color w:val="000000"/>
        </w:rPr>
        <w:t>покаянием. Причем покаяние обязательно предполагает исправление греховной жизни, отказ от повторения греховного деяния, и нет греха,</w:t>
      </w:r>
      <w:r>
        <w:rPr/>
        <w:t xml:space="preserve"> тяжесть которого превышала бы безграничное милосердие Божие. Дверь покаяния открыта каждому человеку до последнего вздоха. В противном случае, придется держать ответ на Страшном Суде даже за самое малейшее прегрешение.</w:t>
      </w:r>
    </w:p>
    <w:p>
      <w:pPr>
        <w:pStyle w:val="Style15"/>
        <w:spacing w:before="0" w:after="0"/>
        <w:ind w:firstLine="399"/>
        <w:jc w:val="both"/>
        <w:rPr>
          <w:color w:val="FF0000"/>
        </w:rPr>
      </w:pPr>
      <w:r>
        <w:rPr/>
        <w:t xml:space="preserve">Удивляюсь </w:t>
      </w:r>
      <w:r>
        <w:rPr>
          <w:color w:val="000000"/>
        </w:rPr>
        <w:t>заблудившимся в своих рассуждениях</w:t>
      </w:r>
      <w:r>
        <w:rPr/>
        <w:t xml:space="preserve"> церковным людям, которые вольно или невольно содействуют построению электронного Вавилона. Порой они с каким-то необъяснимым упорством, буквально насмерть, воюют против истины, как бы не замечая совершенно очевидных вещей, пытаясь доказать полную безвредность принятия погибельных атрибутов «нового мирового порядка». </w:t>
      </w:r>
    </w:p>
    <w:p>
      <w:pPr>
        <w:pStyle w:val="Normal"/>
        <w:ind w:firstLine="399"/>
        <w:jc w:val="both"/>
        <w:rPr/>
      </w:pPr>
      <w:r>
        <w:rPr/>
        <w:t xml:space="preserve">По свидетельству святителя Григория Богослова: «Доказательства рассуждениями ниже доказательств делами и жизнью; ибо словеса опровергаются словесами, но чем можно опровергнуть жизнь?» </w:t>
      </w:r>
      <w:r>
        <w:rPr>
          <w:color w:val="000000"/>
        </w:rPr>
        <w:t xml:space="preserve">Именно сама жизнь опровергла плотское мудрование людей, провозгласивших своим кредо дружбу с миром, которая по слову апостола Иакова «есть вражда против Бога» (Иак. 4, 4). </w:t>
      </w:r>
    </w:p>
    <w:p>
      <w:pPr>
        <w:pStyle w:val="Style15"/>
        <w:spacing w:before="0" w:after="0"/>
        <w:ind w:firstLine="399"/>
        <w:jc w:val="both"/>
        <w:rPr/>
      </w:pPr>
      <w:r>
        <w:rPr/>
        <w:t xml:space="preserve">Если в 2001 речь шла об ИНН, то в 2013 году все те же апологеты всеобщего клеймения граждан поддерживают внедрение УЭК и электронных биометрических «паспортов» единого всемирного стандарта. Вероятно, что и неотделимые от тела человека идентификационные устройства и метки они назовут «внешним знаком», принятие которого «не имеет религиозного значения». </w:t>
      </w:r>
    </w:p>
    <w:p>
      <w:pPr>
        <w:pStyle w:val="Style15"/>
        <w:spacing w:before="0" w:after="0"/>
        <w:ind w:firstLine="399"/>
        <w:jc w:val="both"/>
        <w:rPr>
          <w:color w:val="FF0000"/>
        </w:rPr>
      </w:pPr>
      <w:r>
        <w:rPr/>
        <w:t xml:space="preserve">Уже не за горами превращение людей в «киборгов», которому «видные богословы» и «известные старцы» обязательно найдут оправдание и скажут: «Когда антихрист явится мы вас обязательно предупредим и скажем о том, что нужно делать». </w:t>
      </w:r>
    </w:p>
    <w:p>
      <w:pPr>
        <w:pStyle w:val="Normal"/>
        <w:ind w:firstLine="399"/>
        <w:jc w:val="both"/>
        <w:rPr/>
      </w:pPr>
      <w:r>
        <w:rPr/>
        <w:t xml:space="preserve">Архиепископ Аверкий (Таушев) еще в 70-годы ХХ века назидал своих учеников: «Для Православной веры, которая повсюду подвергается открытым и скрытым нападкам, давлению и преследованию со стороны слуг грядущего антихриста, настало время исповедничества, исповедничества постоянного, если необходимо, до самой смерти... Настрой на постоянное ожидание Второго Пришествия Христа и есть настоящий христианский настрой, который молитвенно взывает ко Господу: “Ей, гряди, Господи Иисусе!” (Откр. 22, 20). А противоположный этому настрой духа – это, несомненно, дух антихриста, который всячески стремится отвлечь христиан от мысли о Втором Пришествии Христа и последующем за ним воздаянии. Уступающие этому духу подвергаются опасности не распознать антихриста, когда он явится, и попасть в его сети. Именно это является самым страшным в современном мире, наполненном всевозможными уловками и соблазнами. Слуги антихриста, как предостерегал нас Сам Господь, постараются “прельстить, если возможно, и избранных” (Мф. 24, 24). Но мысль об этом да не будет угнетать и сокрушать нас, но напротив, как сказал Сам Господь: “Когда же начнет это сбываться, тогда восклонитесь и поднимите головы ваши, потому что приближается избавление ваше” (Лк. 21, 28)» </w:t>
      </w:r>
    </w:p>
    <w:p>
      <w:pPr>
        <w:pStyle w:val="Normal"/>
        <w:ind w:firstLine="399"/>
        <w:jc w:val="both"/>
        <w:rPr/>
      </w:pPr>
      <w:r>
        <w:rPr/>
        <w:t>В наши дни прямая угроза спасению миллионов безсмертных душ уже совершенно очевидна! «И горе нам, если мы побоимся обличать ложь и не будем благовествовать истину», – вспоминаются здесь слова митрополита Одесского и Измаильского Агафангела.</w:t>
      </w:r>
    </w:p>
    <w:p>
      <w:pPr>
        <w:pStyle w:val="Normal"/>
        <w:ind w:firstLine="399"/>
        <w:jc w:val="both"/>
        <w:rPr/>
      </w:pPr>
      <w:r>
        <w:rPr/>
        <w:t xml:space="preserve">«Человек имеет право сказать “нет” электронной идентификации своей личности», – заявил Святейший Патриарх Кирилл (еще будучи митрополитом) 2 марта 2006 года, на конференции «Развитие биотехнологий: вызовы христианской этике», озвучивая принципиальную позицию Русской Православной Церкви по проблемам внедрения новых технологий. </w:t>
      </w:r>
    </w:p>
    <w:p>
      <w:pPr>
        <w:pStyle w:val="Normal"/>
        <w:ind w:firstLine="399"/>
        <w:jc w:val="both"/>
        <w:rPr/>
      </w:pPr>
      <w:r>
        <w:rPr/>
        <w:t>«Человек должен оставаться человеком – не товаром, не подконтрольным элементом электронных систем, не объектом для экспериментов, не полуискусственным организмом», – подчеркнул Святейший Патриарх Алексий II в выступлении на сессии ПАСЕ 2 октября 2007 года.</w:t>
      </w:r>
    </w:p>
    <w:p>
      <w:pPr>
        <w:pStyle w:val="Normal"/>
        <w:ind w:firstLine="399"/>
        <w:jc w:val="both"/>
        <w:rPr/>
      </w:pPr>
      <w:r>
        <w:rPr/>
        <w:t xml:space="preserve"> </w:t>
      </w:r>
      <w:r>
        <w:rPr/>
        <w:t>«Испытывайте, что благоугодно Богу, и не участвуйте в бесплодных делах тьмы, но и обличайте» (Еф. 5, 10-11), «Стойте в свободе, которую даровал нам Христос, и не подвергайтесь опять игу рабства» (Гал. 5, 1) – учит нас Слово Божие.</w:t>
      </w:r>
    </w:p>
    <w:p>
      <w:pPr>
        <w:pStyle w:val="Normal"/>
        <w:ind w:firstLine="399"/>
        <w:jc w:val="both"/>
        <w:rPr/>
      </w:pPr>
      <w:r>
        <w:rPr/>
      </w:r>
    </w:p>
    <w:p>
      <w:pPr>
        <w:pStyle w:val="Normal"/>
        <w:ind w:firstLine="399"/>
        <w:jc w:val="right"/>
        <w:rPr/>
      </w:pPr>
      <w:r>
        <w:rPr>
          <w:b/>
          <w:i/>
        </w:rPr>
        <w:t>В.П.Филимонов</w:t>
      </w:r>
      <w:r>
        <w:rPr>
          <w:i/>
        </w:rPr>
        <w:t>, писатель-агиограф</w:t>
      </w:r>
    </w:p>
    <w:sectPr>
      <w:footerReference w:type="default" r:id="rId2"/>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04:00Z</dcterms:created>
  <dc:creator>User</dc:creator>
  <dc:description/>
  <cp:keywords/>
  <dc:language>en-US</dc:language>
  <cp:lastModifiedBy>User</cp:lastModifiedBy>
  <dcterms:modified xsi:type="dcterms:W3CDTF">2013-05-12T13:04:00Z</dcterms:modified>
  <cp:revision>2</cp:revision>
  <dc:subject/>
  <dc:title>«Не делайтесь рабами человеков» (1Кор</dc:title>
</cp:coreProperties>
</file>