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b/>
          <w:b/>
          <w:iCs/>
          <w:color w:val="000000"/>
          <w:sz w:val="40"/>
          <w:szCs w:val="32"/>
        </w:rPr>
      </w:pPr>
      <w:r>
        <w:rPr>
          <w:b/>
          <w:iCs/>
          <w:color w:val="000000"/>
          <w:sz w:val="40"/>
          <w:szCs w:val="32"/>
        </w:rPr>
        <w:t>Пропуск в ад от Минкомсвязи</w:t>
      </w:r>
    </w:p>
    <w:p>
      <w:pPr>
        <w:pStyle w:val="Normal"/>
        <w:ind w:firstLine="454"/>
        <w:jc w:val="center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ind w:firstLine="454"/>
        <w:jc w:val="both"/>
        <w:rPr>
          <w:iCs/>
          <w:color w:val="000000"/>
        </w:rPr>
      </w:pPr>
      <w:r>
        <w:rPr>
          <w:iCs/>
          <w:color w:val="000000"/>
        </w:rPr>
        <w:t>«Электронный паспорт сделают платежным», – статью с таким заголовком опубликовали «Известия» 27 апреля 2015 года</w:t>
      </w:r>
      <w:r>
        <w:rPr>
          <w:rStyle w:val="FootnoteCharacters"/>
          <w:rStyle w:val="FootnoteAnchor"/>
          <w:iCs/>
          <w:color w:val="000000"/>
        </w:rPr>
        <w:footnoteReference w:id="2"/>
      </w:r>
      <w:r>
        <w:rPr>
          <w:iCs/>
          <w:color w:val="000000"/>
        </w:rPr>
        <w:t xml:space="preserve">. Министерство массовых коммуникаций и связи разослало крупным банкам подробное описание этого устройства, которое предполагается использовать </w:t>
      </w:r>
      <w:r>
        <w:rPr>
          <w:i/>
          <w:iCs/>
          <w:color w:val="000000"/>
        </w:rPr>
        <w:t>«в электронном виде в разных сферах, в том числе в финансовом секторе»</w:t>
      </w:r>
      <w:r>
        <w:rPr>
          <w:iCs/>
          <w:color w:val="000000"/>
        </w:rPr>
        <w:t xml:space="preserve">. Главной стратегической целью внедрения этого новшества министерство называет </w:t>
      </w:r>
      <w:r>
        <w:rPr>
          <w:i/>
          <w:iCs/>
          <w:color w:val="000000"/>
        </w:rPr>
        <w:t>«Всеобщее вовлечение граждан в информационное общество»</w:t>
      </w:r>
      <w:r>
        <w:rPr>
          <w:iCs/>
          <w:color w:val="000000"/>
        </w:rPr>
        <w:t xml:space="preserve">. Здесь сразу вспоминаются положения из «Концепции формирования информационного общества в России» №32, принятой еще 28 мая 1999 года. Уже в первых строках этого, по сути своей, политического манифеста было заявлено: </w:t>
      </w:r>
      <w:r>
        <w:rPr>
          <w:i/>
          <w:iCs/>
          <w:color w:val="000000"/>
        </w:rPr>
        <w:t>«В настоящее время осознаны предпосылки и реальные пути формирования и развития информационного общества в России. Этот процесс имеет глобальный характер, и неизбежно вхождение нашей страны в мировое информационное сообщество... Процесс перехода России к информационному обществу должен быть тесно связан с развитием мирового информационного сообщества»</w:t>
      </w:r>
      <w:r>
        <w:rPr>
          <w:iCs/>
          <w:color w:val="000000"/>
        </w:rPr>
        <w:t>.</w:t>
      </w:r>
    </w:p>
    <w:p>
      <w:pPr>
        <w:pStyle w:val="Normal"/>
        <w:ind w:firstLine="454"/>
        <w:jc w:val="both"/>
        <w:rPr/>
      </w:pPr>
      <w:r>
        <w:rPr>
          <w:iCs/>
          <w:color w:val="000000"/>
        </w:rPr>
        <w:t xml:space="preserve">Вскоре </w:t>
      </w:r>
      <w:r>
        <w:rPr/>
        <w:t>представителями РФ в Окинаве, Женеве и Тунисе были подписаны международные соглашения, обязывающие Россию к вхождению в единое глобальное наднациональное информационное общество, главным технологическим принципом построения которого является присвоение каждому человеку и его электронному файлу-досье в базе данных цифрового или буквенно-цифрового идентификатора личности (личного идентификационного кода или номера) и постоянное использование его человеком в процессе своей жизнедеятельности. Так были заложены основы построения всемирной электронной системы тотального контроля и жесткого управления каждым гражданином и обществом в целом из единого наднационального центра.</w:t>
      </w:r>
    </w:p>
    <w:p>
      <w:pPr>
        <w:pStyle w:val="Normal"/>
        <w:ind w:firstLine="454"/>
        <w:jc w:val="both"/>
        <w:rPr>
          <w:color w:val="000000"/>
        </w:rPr>
      </w:pPr>
      <w:r>
        <w:rPr/>
        <w:t>Затем на сессии ИКАО</w:t>
      </w:r>
      <w:r>
        <w:rPr>
          <w:rStyle w:val="FootnoteCharacters"/>
          <w:rStyle w:val="FootnoteAnchor"/>
        </w:rPr>
        <w:footnoteReference w:id="3"/>
      </w:r>
      <w:r>
        <w:rPr/>
        <w:t xml:space="preserve"> в Монреале 11 июля 2005 года были утверждены единые всемирные стандарты машиносчитываемых «электронных паспортов» с личными идентификационными кодами в системе глобального информационного общества.</w:t>
      </w:r>
      <w:r>
        <w:rPr>
          <w:iCs/>
          <w:color w:val="000000"/>
        </w:rPr>
        <w:t xml:space="preserve"> Отсюда ясно, что проблемы внедрения этих устройств автоматической идентификации личности</w:t>
      </w:r>
      <w:r>
        <w:rPr>
          <w:rStyle w:val="FootnoteCharacters"/>
          <w:rStyle w:val="FootnoteAnchor"/>
          <w:iCs/>
          <w:color w:val="000000"/>
        </w:rPr>
        <w:footnoteReference w:id="4"/>
      </w:r>
      <w:r>
        <w:rPr>
          <w:iCs/>
          <w:color w:val="000000"/>
        </w:rPr>
        <w:t xml:space="preserve"> нельзя </w:t>
      </w:r>
      <w:r>
        <w:rPr>
          <w:color w:val="000000"/>
        </w:rPr>
        <w:t xml:space="preserve">рассматривать </w:t>
      </w:r>
      <w:r>
        <w:rPr>
          <w:i/>
          <w:color w:val="000000"/>
        </w:rPr>
        <w:t>«сами по себе»</w:t>
      </w:r>
      <w:r>
        <w:rPr>
          <w:color w:val="000000"/>
        </w:rPr>
        <w:t xml:space="preserve">, в отрыве от существа и смысла глобальных проектов, согласно которым они появились. Поэтому, прежде всего, необходимо констатировать, что главной движущей силой в построении </w:t>
      </w:r>
      <w:r>
        <w:rPr/>
        <w:t>единого наднационального сообщества</w:t>
      </w:r>
      <w:r>
        <w:rPr>
          <w:color w:val="000000"/>
        </w:rPr>
        <w:t xml:space="preserve"> выступают представители антихристианской космополитической «мировой элиты», люто ненавидящие Христа и Святую Русь в течение многих столетий. 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По замыслам архитекторов и строителей глобального информационного общества, в нем должны «раствориться» национальные государства и навсегда исчезнуть такие понятия как «государственный суверенитет», «государственная территория», «государственная граница», «государственная безопасность» и «внутренние дела», а управление новым всемирным социумом должны осуществлять такие наднациональные структуры как Трехсторонняя комиссия и Бильдербергский клуб. Об этом конкретно заявлено на уровне Совета Федерации РФ еще в 2002 году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ind w:firstLine="454"/>
        <w:jc w:val="both"/>
        <w:rPr/>
      </w:pPr>
      <w:r>
        <w:rPr>
          <w:color w:val="000000"/>
        </w:rPr>
        <w:t>Сегодня создается парадоксальная ситуация – несмотря на жесткие санкции и явные военные приготовления со стороны Запада, власти РФ продолжают строго выполнять взятые на себя кабальные «международные обязательства» по построению информационного общества в России!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color w:val="000000"/>
        </w:rPr>
        <w:t xml:space="preserve">На различных форумах самого высокого уровня уже немало говорилось об угрозах национальной безопасности, </w:t>
      </w:r>
      <w:r>
        <w:rPr/>
        <w:t xml:space="preserve">о нарушении прав и свобод человека, о дискриминации противников тотальной кодификации населения и о необходимости соблюдения принципа добровольности при внедрении любых идентификаторов и всеобъемлющих баз данных. К величайшему сожалению, пока остается «за кадром» духовная составляющая всемирного процесса электронной идентификации граждан – его богоборческая, греховная сущность, а отсюда и греховность соучастия человека в этом процессе противления святой Божией воле. 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 xml:space="preserve">Несомненно, что идея построения всемирного «электронного Вавилона», объединяющего все народы вне Христа – это бунт против Творца, восстание на Промысл Божий о мире и человеке, то есть, замысел богоборческий, а посему – греховный! В чем будет искать общность это неестественное объединение людей? Только во грехе под руководством врага спасения! Иначе и быть не может: </w:t>
      </w:r>
      <w:r>
        <w:rPr>
          <w:i/>
          <w:color w:val="000000"/>
        </w:rPr>
        <w:t>«Кто не со Мною, тот против Меня; и кто не собирает со Мною, тот расточает»</w:t>
      </w:r>
      <w:r>
        <w:rPr>
          <w:color w:val="000000"/>
        </w:rPr>
        <w:t xml:space="preserve"> (Мф. 12, 30), – таково обетование Самого Господа нашего Иисуса Христа.</w:t>
      </w:r>
    </w:p>
    <w:p>
      <w:pPr>
        <w:pStyle w:val="Normal"/>
        <w:ind w:firstLine="454"/>
        <w:jc w:val="both"/>
        <w:rPr/>
      </w:pPr>
      <w:r>
        <w:rPr>
          <w:color w:val="000000"/>
        </w:rPr>
        <w:t xml:space="preserve">Построение глобального информационного общества есть не что иное как построение царства антихриста. В каком духе будут соединены люди в новом всемирном социуме? Конечно же не в Духе Святом Божием, а в духе мира сего, который по слову святых отцов есть дух антихриста – дух вечной погибели, низводящий принявших его человеков в бездны адские. </w:t>
      </w:r>
      <w:r>
        <w:rPr>
          <w:i/>
          <w:color w:val="000000"/>
        </w:rPr>
        <w:t>«Дух мира сего с его превратными учениями есть дух неприязненный Христу: он есть дух антихристов... Дух мира сего есть дух вражды на Бога... Дух мира сего есть дух гонения и преследования всего святого, Небесного и Божественного... Не льстите себя ложною надеждою совместить дух Христов с духом мира!»</w:t>
      </w:r>
      <w:r>
        <w:rPr>
          <w:color w:val="000000"/>
        </w:rPr>
        <w:t xml:space="preserve"> – пишет святитель Феофан Затворник.</w:t>
      </w:r>
    </w:p>
    <w:p>
      <w:pPr>
        <w:pStyle w:val="Normal"/>
        <w:ind w:firstLine="454"/>
        <w:jc w:val="both"/>
        <w:rPr/>
      </w:pPr>
      <w:r>
        <w:rPr>
          <w:color w:val="000000"/>
        </w:rPr>
        <w:t xml:space="preserve">Итак, духовная опасность принятия и использования «электронного паспорта» единого всемирного стандарта совершенно очевидна. Об этом было однозначно заявлено в </w:t>
      </w:r>
      <w:r>
        <w:rPr/>
        <w:t xml:space="preserve">Послании Священного Синода Украинской Православной Церкви Московского Патриархата от 29 декабря 2003 года: </w:t>
      </w:r>
      <w:r>
        <w:rPr>
          <w:i/>
        </w:rPr>
        <w:t>«Царство антихриста не состоится без соответствующей технической базы, с помощью которой он захочет добиться своих целей... Нынешний процесс кодификации гражданского населения непосредственно касается политической и хозяйственной деятельности граждан. Он внедряется в формах, которые имеют типологическое сходство с ограничениями апокалиптических времен. При этом, в то же время, игнорируются и блокируются реальные альтернативные способы осуществления функций государственного регулирования и контроля в области общественного хозяйства и политической деятельности, что вызывает у верующих апокалиптические параллели... В религиозном контексте указанные действия власти приобретают апокалиптическую составляющую, что может расцениваться как сознательное или невольное содействие созданию технической базы, способствующей  воцарению антихриста».</w:t>
      </w:r>
    </w:p>
    <w:p>
      <w:pPr>
        <w:pStyle w:val="Normal"/>
        <w:ind w:firstLine="454"/>
        <w:jc w:val="both"/>
        <w:rPr>
          <w:iCs/>
          <w:color w:val="000000"/>
        </w:rPr>
      </w:pPr>
      <w:r>
        <w:rPr/>
        <w:t xml:space="preserve">Как можно оценить с духовной точки зрения </w:t>
      </w:r>
      <w:r>
        <w:rPr>
          <w:i/>
          <w:iCs/>
        </w:rPr>
        <w:t>«сознатель</w:t>
        <w:softHyphen/>
        <w:t>ное или невольное содействие созданию технической базы, способствующей воцарению антихриста»</w:t>
      </w:r>
      <w:r>
        <w:rPr/>
        <w:t xml:space="preserve">? Вне всякого сомнения — это деяние греховное! </w:t>
      </w:r>
      <w:r>
        <w:rPr>
          <w:iCs/>
        </w:rPr>
        <w:t>П</w:t>
      </w:r>
      <w:r>
        <w:rPr/>
        <w:t>роявляется это не только в действиях власти, принуждаю</w:t>
        <w:softHyphen/>
        <w:t>щей граждан к принятию личных кодов, УЭК и «электронных паспортов», но и в действиях самих граждан, которые по сво</w:t>
        <w:softHyphen/>
        <w:t>ей собственной воле принимают различные идентификаторы и используют их для получения материальных благ и так на</w:t>
        <w:softHyphen/>
        <w:t>зываемых «услуг». Люди своими конкретными делами оказы</w:t>
        <w:softHyphen/>
        <w:t>вают «</w:t>
      </w:r>
      <w:r>
        <w:rPr>
          <w:i/>
          <w:iCs/>
        </w:rPr>
        <w:t>содействие созданию технической базы, способству</w:t>
        <w:softHyphen/>
        <w:t>ющей воцарению антихриста</w:t>
      </w:r>
      <w:r>
        <w:rPr/>
        <w:t xml:space="preserve">», соучаствуют в построении </w:t>
      </w:r>
      <w:r>
        <w:rPr>
          <w:color w:val="000000"/>
        </w:rPr>
        <w:t>его царства. Сознательно или бессознательно, желая того или не желая, готовят его пришествие...</w:t>
      </w:r>
    </w:p>
    <w:p>
      <w:pPr>
        <w:pStyle w:val="Normal"/>
        <w:ind w:firstLine="454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454"/>
        <w:jc w:val="both"/>
        <w:rPr/>
      </w:pPr>
      <w:r>
        <w:rPr>
          <w:iCs/>
          <w:color w:val="000000"/>
        </w:rPr>
        <w:t xml:space="preserve">Чиновники Минкомсвязи упорно продолжают называть новый атрибут «электронным паспортом» или «удостоверением личности гражданина» (УЛГ). Идет хитрая подмена понятий. Строители «новой идентификационной системы» действуют </w:t>
      </w:r>
      <w:r>
        <w:rPr>
          <w:i/>
          <w:iCs/>
          <w:color w:val="000000"/>
        </w:rPr>
        <w:t>«со всяким неправедным обольщением погибающих»</w:t>
      </w:r>
      <w:r>
        <w:rPr>
          <w:iCs/>
          <w:color w:val="000000"/>
        </w:rPr>
        <w:t xml:space="preserve"> (2Фес. 2 10). На самом деле, так называемый «электронный паспорт» – это техническое средство тотального контроля и жесткого управления «электронным гражданином» или «биообъектом», постоянно его сопровождающее. Это устройство коренным образом отличается от традиционного паспорта, по которому человек удостоверяет человека.  </w:t>
      </w:r>
    </w:p>
    <w:p>
      <w:pPr>
        <w:pStyle w:val="Normal"/>
        <w:ind w:firstLine="454"/>
        <w:jc w:val="both"/>
        <w:rPr/>
      </w:pPr>
      <w:r>
        <w:rPr/>
        <w:t xml:space="preserve">По словам разработчиков, «электронный паспорт» будет служить не только для идентификации гражданина, в том числе при получении гражданином ряда так называемых государственных, муниципальных и иных «услуг» в электронной форме, будет востребован </w:t>
      </w:r>
      <w:r>
        <w:rPr>
          <w:i/>
        </w:rPr>
        <w:t>«в системах контроля управления доступом к самым разным объектам – аэропорты, стадионы, госучреждения, в том числе образовательные»</w:t>
      </w:r>
      <w:r>
        <w:rPr/>
        <w:t xml:space="preserve">, но также и являться платежным средством («электронным кошельком») для электронных безналичных расчетов. Об этом говорится в третьей стратегической цели авторов нового проекта: </w:t>
      </w:r>
      <w:r>
        <w:rPr>
          <w:i/>
        </w:rPr>
        <w:t>«Создание новых технологических возможностей для развития НПС (Национальной платежной системы) и биометрической идентификации»</w:t>
      </w:r>
      <w:r>
        <w:rPr/>
        <w:t xml:space="preserve">. </w:t>
      </w:r>
      <w:r>
        <w:rPr>
          <w:i/>
        </w:rPr>
        <w:t>«Такой электронный паспорт позволяет обеспечить проверку УЛГ на территории дружественных стран»</w:t>
      </w:r>
      <w:r>
        <w:rPr/>
        <w:t xml:space="preserve">, а также </w:t>
      </w:r>
      <w:r>
        <w:rPr>
          <w:i/>
        </w:rPr>
        <w:t>«даст возможность использовать УЛГ как инструмент проведения транзакций (безналичных платежей) как через национальную, так и международные платежные системы»</w:t>
      </w:r>
      <w:r>
        <w:rPr/>
        <w:t xml:space="preserve">. </w:t>
      </w:r>
    </w:p>
    <w:p>
      <w:pPr>
        <w:pStyle w:val="Normal"/>
        <w:ind w:firstLine="454"/>
        <w:jc w:val="both"/>
        <w:rPr/>
      </w:pPr>
      <w:r>
        <w:rPr>
          <w:iCs/>
          <w:color w:val="000000"/>
        </w:rPr>
        <w:t xml:space="preserve">Основой действия УЛГ является присвоение человеку и добровольное использование им ряда идентификаторов, основным из которых является СНИЛС. Этот </w:t>
      </w:r>
      <w:r>
        <w:rPr/>
        <w:t>уникальный, несменяемый, пожизненный и посмертный атрибут</w:t>
      </w:r>
      <w:r>
        <w:rPr>
          <w:iCs/>
          <w:color w:val="000000"/>
        </w:rPr>
        <w:t xml:space="preserve">, как и само электронное устройство, </w:t>
      </w:r>
      <w:r>
        <w:rPr/>
        <w:t xml:space="preserve">уже сегодня имеет те же свойства и выполняет те же функции, что и апокалиптическое </w:t>
      </w:r>
      <w:r>
        <w:rPr>
          <w:i/>
        </w:rPr>
        <w:t>«начертание – имя зверя, или число имени его»</w:t>
      </w:r>
      <w:r>
        <w:rPr/>
        <w:t xml:space="preserve"> (Откр. 13, 17), ибо это электронное имя присваивается уже младенцам по факту рождения – раньше, чем ребенок получит святое имя в Таинстве Крещения; министрам и пенсионерам, банкирам и бомжам, монахам и заключенным, то есть </w:t>
      </w:r>
      <w:r>
        <w:rPr>
          <w:i/>
        </w:rPr>
        <w:t>«всем, малым и великим, богатым и нищим, свободным и</w:t>
      </w:r>
      <w:r>
        <w:rPr/>
        <w:t xml:space="preserve"> </w:t>
      </w:r>
      <w:r>
        <w:rPr>
          <w:i/>
        </w:rPr>
        <w:t>рабам»</w:t>
      </w:r>
      <w:r>
        <w:rPr/>
        <w:t xml:space="preserve"> (Откр. 13, 16). При этом авторы нового античеловеческого проекта заявляют «Известиям», что</w:t>
      </w:r>
      <w:r>
        <w:rPr>
          <w:i/>
        </w:rPr>
        <w:t xml:space="preserve"> «планируется активное распространение новых идентификационных карт среди детей» </w:t>
      </w:r>
      <w:r>
        <w:rPr/>
        <w:t>(!)</w:t>
      </w:r>
      <w:r>
        <w:rPr>
          <w:i/>
        </w:rPr>
        <w:t xml:space="preserve"> </w:t>
      </w:r>
    </w:p>
    <w:p>
      <w:pPr>
        <w:pStyle w:val="Normal"/>
        <w:ind w:firstLine="454"/>
        <w:jc w:val="both"/>
        <w:rPr/>
      </w:pPr>
      <w:r>
        <w:rPr/>
        <w:t xml:space="preserve">Для того, чтобы жить в информационном обществе – работать, учиться, получать медицинскую помощь, социальные пособия, пользоваться транспортом человеку необходимо будет постоянно и повсюду вместо имени во всех отношениях с властными и коммерческими структурами предъявлять личный идентификационный код, материальным носителем которого является электронная карта, а затем и неотделимая от тела человека метка, и отзываться на него. В противном случае, без нового имени в виде числа, </w:t>
      </w:r>
      <w:r>
        <w:rPr>
          <w:i/>
        </w:rPr>
        <w:t>«никому нельзя будет ни покупать, ни продавать...»</w:t>
      </w:r>
      <w:r>
        <w:rPr/>
        <w:t xml:space="preserve"> (Откр. 13, 17).</w:t>
      </w:r>
    </w:p>
    <w:p>
      <w:pPr>
        <w:pStyle w:val="Normal"/>
        <w:ind w:firstLine="454"/>
        <w:jc w:val="both"/>
        <w:rPr/>
      </w:pPr>
      <w:r>
        <w:rPr/>
        <w:t xml:space="preserve">Для системы, в принципе, нет разницы, где находится чип – в пластиковой карте или в теле человека! В любом случае человек превращается не просто в подконтрольный элемент электронной системы, а в жестко управляемый «биообъект», действующий только в рамках ее законов по строго заданному алгоритму! Вошел в систему – значит поклонился ее хозяевам, признал их безраздельную власть над собою, добровольно отдал себя и своих детей в материальное и духовное рабство. </w:t>
      </w:r>
      <w:r>
        <w:rPr>
          <w:i/>
        </w:rPr>
        <w:t>«Не делайтесь рабами человеков»</w:t>
      </w:r>
      <w:r>
        <w:rPr/>
        <w:t xml:space="preserve"> (1 Кор. 7, 23), – говорит нам Святое Евангелие.</w:t>
      </w:r>
    </w:p>
    <w:p>
      <w:pPr>
        <w:pStyle w:val="Normal"/>
        <w:ind w:firstLine="454"/>
        <w:jc w:val="both"/>
        <w:rPr/>
      </w:pPr>
      <w:r>
        <w:rPr>
          <w:i/>
        </w:rPr>
        <w:t>«Уже сегодня люди стоят перед выбором: или принять цифровой идентификатор, без которого невозможно существовать человеку в обществе, или же отказаться от него и, как следствие оказаться вне антихристианского сообщества и подвергнуться гонениям – таковы реалии современности, которые совпадают с Откровением святого апостола Иоанна Богослова»</w:t>
      </w:r>
      <w:r>
        <w:rPr/>
        <w:t>, – говорится в докладе митрополита Почаевского Владимира на Круглом столе в Верховной Раде Украины 4 июня 2013 года.</w:t>
      </w:r>
    </w:p>
    <w:p>
      <w:pPr>
        <w:pStyle w:val="Normal"/>
        <w:ind w:firstLine="454"/>
        <w:jc w:val="both"/>
        <w:rPr/>
      </w:pPr>
      <w:r>
        <w:rPr/>
        <w:t xml:space="preserve">Великий отец Вселенской Церкви – святитель Григорий Палама возглашает: </w:t>
      </w:r>
      <w:r>
        <w:rPr>
          <w:i/>
        </w:rPr>
        <w:t>«Мы считаем, что истинно не то мнение, которое обретается в словах и рассуждениях, а то, которое доказано делами и жизнью... Всякое слово, говорят, опровергает другое слово, но какое слово способно опровергнуть жизнь?»</w:t>
      </w:r>
      <w:r>
        <w:rPr/>
        <w:t xml:space="preserve"> В наши дни граждане, которые отказываются принимать и использовать атрибуты «нового мирового порядка» антихриста, лишаются средств к существованию и доступа к жизненным благам. Что это как не явное знамение времени?! Пророчества святого апостола Иоанна Богослова сбываются на наших глазах. Об этом неопровержимо свидетельствует сама жизнь. 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Человек может и отказаться от принятия и использования этого атрибута, но тогда ему придется претерпеть определенные скорби – искать возможность выживания в обществе в обход вводимой системы. Более того, уже сегодня многие православные, не желающие принимать и использовать идентификаторы, подвергаются самым изощренным гонениям, причем, как это ни печально, даже в церковной среде!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>
          <w:color w:val="000000"/>
        </w:rPr>
        <w:t>Международный стандарт четко разграничивает номер электронной карты</w:t>
      </w:r>
      <w:r>
        <w:rPr/>
        <w:t xml:space="preserve">, являющейся материальным носителем личного кода человека, но относящийся именно к изделию и личный код самого человека, идентифицирующий его личность. В стандартах ИКАО конкретно говорится, что номер паспорта или электронной карты </w:t>
      </w:r>
      <w:r>
        <w:rPr>
          <w:i/>
        </w:rPr>
        <w:t>«присваивается государством... с целью придания особой отличительной черты документу»</w:t>
      </w:r>
      <w:r>
        <w:rPr/>
        <w:t xml:space="preserve">, а личный номер – </w:t>
      </w:r>
      <w:r>
        <w:rPr>
          <w:i/>
        </w:rPr>
        <w:t>«любые специальные знаки... которые присваиваются владельцу государством»</w:t>
      </w:r>
      <w:r>
        <w:rPr/>
        <w:t xml:space="preserve">, причем количество знаков в личных номерах, используемых в различных странах может быть переменным. В пока еще действующих бумажных документах в машиносчитываемых записях имеющиеся пробелы заполняются знаками-заполнителями (&lt;) до установленного международным стандартом единого фиксированного числа символов (ИКАО Doc9303 Т.1), а для электронных </w:t>
      </w:r>
      <w:r>
        <w:rPr>
          <w:i/>
        </w:rPr>
        <w:t>«была специфицирована стандартная “логическая структура данных”, предназначенная для программирования чипа, с тем чтобы чипы, запрограммированные в одной стране, можно было считывать в любой другой стране»</w:t>
      </w:r>
      <w:r>
        <w:rPr/>
        <w:t xml:space="preserve"> (ИКАО Doc9303 Т.2. I-1). </w:t>
      </w:r>
    </w:p>
    <w:p>
      <w:pPr>
        <w:pStyle w:val="Normal"/>
        <w:ind w:firstLine="454"/>
        <w:jc w:val="both"/>
        <w:rPr/>
      </w:pPr>
      <w:r>
        <w:rPr/>
        <w:t xml:space="preserve">Один из величайших подвижников Святой Православной Церкви ХХ-ХХI веков, достигший высот христианского совершенства, архимандрит Иустин (Пырву) в своем </w:t>
      </w:r>
      <w:r>
        <w:rPr>
          <w:iCs/>
          <w:color w:val="000000"/>
        </w:rPr>
        <w:t>слове к православному румынскому народу в связи с попытками введения в стране «электронных паспортов» писал:</w:t>
      </w:r>
      <w:r>
        <w:rPr/>
        <w:t xml:space="preserve"> </w:t>
      </w:r>
      <w:r>
        <w:rPr>
          <w:i/>
          <w:iCs/>
          <w:color w:val="000000"/>
        </w:rPr>
        <w:t>«Наверное, для многих из вас, этот чип является чем-то неважным, но за этой системой, которая ведет учет лю</w:t>
        <w:softHyphen/>
        <w:t>дей и содержит все данные (информацию), лежит всеобщая диктатура, некий демонический план, при участии в кото</w:t>
        <w:softHyphen/>
        <w:t xml:space="preserve">ром вы продаете свою душу дьяволу... </w:t>
      </w:r>
    </w:p>
    <w:p>
      <w:pPr>
        <w:pStyle w:val="Pa0"/>
        <w:spacing w:lineRule="auto" w:line="240"/>
        <w:ind w:firstLine="454"/>
        <w:jc w:val="both"/>
        <w:rPr>
          <w:color w:val="000000"/>
        </w:rPr>
      </w:pPr>
      <w:r>
        <w:rPr>
          <w:i/>
          <w:iCs/>
          <w:color w:val="000000"/>
        </w:rPr>
        <w:t>Дорогие мои, как пророчествуют Святые Отцы, если Вы примете этот чип, то это то же самое, что Вы от</w:t>
        <w:softHyphen/>
        <w:t>речётесь от своей веры. Не думайте, что мы можем слу</w:t>
        <w:softHyphen/>
        <w:t>жить Богу и маммоне. Нет, дорогие мои, не принимайте этого дьявольского знака, который вам дадут, так как Вы принадлежите к наследию Божию, владеете правом на самобытность, уникальность и подлинность каждого человека. Мы должны защитить это право, которое нам дал Бог, хотя бы нам стоило заплатить за это и своей жизнью. Вы напрасно предпочитаете вещи этого мира, при этом Вы потеряете ваши души и души ваших детей, потому что апостол говорит нам очень ясно, что “долж</w:t>
        <w:softHyphen/>
        <w:t>но повиноваться больше Богу, нежели человекам”(Деян. 5, 29).</w:t>
      </w:r>
    </w:p>
    <w:p>
      <w:pPr>
        <w:pStyle w:val="Pa0"/>
        <w:spacing w:lineRule="auto" w:line="240"/>
        <w:ind w:firstLine="454"/>
        <w:jc w:val="both"/>
        <w:rPr>
          <w:i/>
          <w:i/>
        </w:rPr>
      </w:pPr>
      <w:r>
        <w:rPr>
          <w:i/>
        </w:rPr>
        <w:t>Посему говорю Вам: настало время мученичества. По мо</w:t>
        <w:softHyphen/>
        <w:t>ему суждению, мы имеем времена, когда единственным пу</w:t>
        <w:softHyphen/>
        <w:t>тем для спасения является мученичество. Сейчас настало время, чтобы свидетельствовать нашей жизнью. До сих пор всё было даром и не было смысла задумываться».</w:t>
      </w:r>
    </w:p>
    <w:p>
      <w:pPr>
        <w:pStyle w:val="Normal"/>
        <w:ind w:firstLine="454"/>
        <w:jc w:val="both"/>
        <w:rPr/>
      </w:pPr>
      <w:r>
        <w:rPr/>
        <w:t xml:space="preserve">Преподобный отец наш Паисий Святогорец постоянно говорил о недопустимости принятия «электронного паспорта»: </w:t>
      </w:r>
      <w:r>
        <w:rPr>
          <w:i/>
        </w:rPr>
        <w:t>«Если бы нынешние христиане со своей логикой жили во времена мучений, то у нас в Церкви не было бы ни одного мученика. Первые христиане не брали в расчет (человеческую) логику, но непреклонно исповедовали Христа и горели желанием мученичества. Их пытались соблазнить высокими санами и званиями, им говорили:“Скажи только, что ты не христианин, а в душе веруй в Бога; брось на жаровню немного ладана, сделай вид, что ты приносишь жертву богам, и после не приноси никакой жертвы; сделай вид, что ешь идоложертвенное, а сам ешь чистое, неоскверненное мясо; не проповедуй Христа в этом месте, иди в другое”, и, несмотря на все это, христиане никак и ничем не отрекались от Христа. Они с радостью спешили мученичеством засвидетельствовать свою любовь ко Христу. Они были палимы Божественным рачением.</w:t>
      </w:r>
    </w:p>
    <w:p>
      <w:pPr>
        <w:pStyle w:val="Pa0"/>
        <w:spacing w:lineRule="auto" w:line="240"/>
        <w:ind w:firstLine="454"/>
        <w:jc w:val="both"/>
        <w:rPr/>
      </w:pPr>
      <w:r>
        <w:rPr>
          <w:i/>
        </w:rPr>
        <w:t>Церковь должна занять и выразить правильную позицию. Она должна выразить протест в связи с происходящим и потребовать от государства, чтобы новые удостоверения личности, по крайней мере, не были обязательными. Церковь должна объяснить происходящее верующим, должна дать им понять, что принятие нового удостоверения личности будет падением...</w:t>
      </w:r>
    </w:p>
    <w:p>
      <w:pPr>
        <w:pStyle w:val="Pa0"/>
        <w:spacing w:lineRule="auto" w:line="240"/>
        <w:ind w:firstLine="454"/>
        <w:jc w:val="both"/>
        <w:rPr>
          <w:color w:val="000000"/>
        </w:rPr>
      </w:pPr>
      <w:r>
        <w:rPr>
          <w:i/>
        </w:rPr>
        <w:t>Итак, за “совершенной системой кредитных карточек”, за компьютерной безопасностью, кроется всемирная диктатура, кроется иго антихриста:</w:t>
      </w:r>
      <w:r>
        <w:rPr/>
        <w:t xml:space="preserve"> </w:t>
      </w:r>
      <w:r>
        <w:rPr>
          <w:i/>
        </w:rPr>
        <w:t>“Да даст им начертание на десной руце их или на челех их, да никтоже возможет ни купити, ни продати, токмо кто имать начертание – имя зверя или число имени его ”</w:t>
      </w:r>
      <w:r>
        <w:rPr/>
        <w:t xml:space="preserve"> (Откр. 13, 16-17)».</w:t>
      </w:r>
    </w:p>
    <w:p>
      <w:pPr>
        <w:pStyle w:val="Pa0"/>
        <w:spacing w:lineRule="auto" w:line="240"/>
        <w:ind w:firstLine="454"/>
        <w:jc w:val="both"/>
        <w:rPr/>
      </w:pPr>
      <w:r>
        <w:rPr>
          <w:color w:val="000000"/>
        </w:rPr>
        <w:t>В докладе на Круглом столе в Верховной Раде Ук</w:t>
        <w:softHyphen/>
        <w:t xml:space="preserve">раины 4 июня 2013 года митрополит Почаевский Владимир подчеркнул: </w:t>
      </w:r>
      <w:r>
        <w:rPr>
          <w:i/>
          <w:iCs/>
          <w:color w:val="000000"/>
        </w:rPr>
        <w:t>«Внедрение этой пагубной системы является преступлением перед Богом и человечеством. Считаем сво</w:t>
        <w:softHyphen/>
        <w:t>им долгом предупредить всех, что это приведет к лишению государства своего суверенитета, а человек в этой жизни лишится личной свободы и станет объектом тотального контроля, а в будущей лишится Вечного Блаженства</w:t>
      </w:r>
      <w:r>
        <w:rPr>
          <w:color w:val="000000"/>
        </w:rPr>
        <w:t>.</w:t>
      </w:r>
    </w:p>
    <w:p>
      <w:pPr>
        <w:pStyle w:val="Normal"/>
        <w:ind w:firstLine="454"/>
        <w:jc w:val="both"/>
        <w:rPr/>
      </w:pPr>
      <w:r>
        <w:rPr>
          <w:i/>
          <w:iCs/>
          <w:color w:val="000000"/>
        </w:rPr>
        <w:t>Господь говорит через Священное Писание: “Кто покло</w:t>
        <w:softHyphen/>
        <w:t>няется зверю и образу его и принимает начертание на чело свое, или на руку свою, тот будет пить вино ярости Божией, вино цельное, приготовленное в чаше гнева Его, и будет му</w:t>
        <w:softHyphen/>
        <w:t xml:space="preserve">чим в огне и сере пред святыми Ангелами и пред Агнцем; и дым мучения их будет восходить во веки веков, и не будут иметь покоя ни днем, ни ночью поклоняющиеся зверю и образу его и принимающие начертание имени его” </w:t>
      </w:r>
      <w:r>
        <w:rPr>
          <w:color w:val="000000"/>
        </w:rPr>
        <w:t>(Откр.14, 9–11)».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>
          <w:color w:val="000000"/>
        </w:rPr>
        <w:t>Приведенные выше слова еще раз подтверждают, что добровольное принятие и использование человеком идентификационного номера, УЭК и электронных «паспортов» единого всемирного стандарта или неотделимых от тела человека идентификационных меток – это признание власти грядущего антихриста и поклонение ему в духе! Это внутреннее сердечное согласие с новой «системой ценностей» глобального информационного общества – «нового мирового порядка» антихриста, построение которого является противлением святой воле Божией. Это выбор в пользу «тварной благодати» – материального благополучия, телесного покоя, выбор в пользу маммоны. Многим трудно себе в этом признаться. А ведь это выбор между земным и Небесным...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Временные земные удобства всегда были чреваты потерей Вечного Блаженства. Вступая по собственной воле в новое «цифровое» сообщество обезличенных «электронных граждан», человек отказывается от богоданной свободы, от исповеднического пути, от христианского подвига, а значит и от стяжания нетварной благодати Духа Святаго Божия.</w:t>
      </w:r>
    </w:p>
    <w:p>
      <w:pPr>
        <w:pStyle w:val="Normal"/>
        <w:ind w:firstLine="454"/>
        <w:jc w:val="both"/>
        <w:rPr/>
      </w:pPr>
      <w:r>
        <w:rPr>
          <w:color w:val="000000"/>
        </w:rPr>
        <w:t>При этом сознательного отречения от Христа никто не потребует. Все зависит от того, какой дух преобладает в человеке. В Откровении святого апостола Иоанна Богослова нигде не сказано, что кто-то будет требовать сознательного отречения от Христа, а вот о поклонении антихристу сказано конкретно (Откр. 13, 8; 13, 12).</w:t>
      </w:r>
    </w:p>
    <w:p>
      <w:pPr>
        <w:pStyle w:val="Normal"/>
        <w:ind w:firstLine="454"/>
        <w:jc w:val="both"/>
        <w:rPr/>
      </w:pPr>
      <w:r>
        <w:rPr>
          <w:color w:val="000000"/>
        </w:rPr>
        <w:t>Все предельно просто. Само вхождение в систему «нового мирового порядка» антихриста и принятие ее атрибутов, имеющих свойства «начертания – имени зверя, или числа имени его» будет являться свидетельством поклонения «сыну погибели» и отречения от Христа. Более того, Слово Божие неоднократно говорит о том, что действия лукавых духов и их человекоорудий основаны на коварном обольщении.</w:t>
      </w:r>
    </w:p>
    <w:p>
      <w:pPr>
        <w:pStyle w:val="Normal"/>
        <w:ind w:firstLine="454"/>
        <w:jc w:val="both"/>
        <w:rPr>
          <w:color w:val="000000"/>
        </w:rPr>
      </w:pPr>
      <w:r>
        <w:rPr>
          <w:i/>
          <w:color w:val="000000"/>
        </w:rPr>
        <w:t>«Берегитесь, чтобы кто не прельстил вас»</w:t>
      </w:r>
      <w:r>
        <w:rPr>
          <w:color w:val="000000"/>
        </w:rPr>
        <w:t xml:space="preserve"> (Мф. 24, 4), – предупреждает нас Сам Господь наш Иисус Христос, говоря о последних временах. Преподобный Паисий Святогорец не раз говорил, что явного, да еще и сознательного отречения от Христа никто не потребует, иначе все было бы ясно, и не существовало бы опасности, что удастся </w:t>
      </w:r>
      <w:r>
        <w:rPr>
          <w:i/>
          <w:color w:val="000000"/>
        </w:rPr>
        <w:t>«прельстить, если возможно, и избранных»</w:t>
      </w:r>
      <w:r>
        <w:rPr>
          <w:color w:val="000000"/>
        </w:rPr>
        <w:t xml:space="preserve"> (Мф. 24, 24; Мк. 13, 22). Этот важнейший духовный аспект, связанный с введением «новой идентификационной системы», не могут или не хотят вместить многие, именующие себя христианами, но не имеющие расположенности к жертвенности. </w:t>
      </w:r>
    </w:p>
    <w:p>
      <w:pPr>
        <w:pStyle w:val="Normal"/>
        <w:ind w:firstLine="454"/>
        <w:jc w:val="both"/>
        <w:rPr/>
      </w:pPr>
      <w:r>
        <w:rPr>
          <w:color w:val="000000"/>
        </w:rPr>
        <w:t>Принимая и используя идентификатор в повседневной жизни, человек поддерживает построение царства антихриста, способствует разрушению суверенного национального государства и позволяет превратить себя в абсолютно бесправное существо, в объект манипуляций. Так согрешает он соучастием в преступлении против своего Создателя, против своего земного Отечества и самого себя, иначе совершает тройной грех – против Господа, против державы Российской и против собственной личности.</w:t>
      </w:r>
    </w:p>
    <w:p>
      <w:pPr>
        <w:pStyle w:val="Normal"/>
        <w:ind w:firstLine="454"/>
        <w:jc w:val="both"/>
        <w:rPr/>
      </w:pPr>
      <w:r>
        <w:rPr>
          <w:color w:val="000000"/>
        </w:rPr>
        <w:t>Люди, не задумываясь, очень часто отрекаются от Христа своими делами, словами и даже помыслами, совершенно этого не замечая. Можно ли сказать, что вор, убийца или прелюбодей перед тем, как совершить преступление заповеди Божией, сознательно отрекаются от Христа?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 xml:space="preserve">Всякий грех отлучает человека от Христа. Другое дело, что любой грех врачуется искренним покаянием и нет греха, тяжесть которого превышала бы безграничное милосердие Божие. Дверь покаяния открыта каждому человеку до последнего вздоха. В противном случае, придется держать ответ на Страшном Суде даже за самое малейшее прегрешение. 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 xml:space="preserve">Время выбора между Христом и врагом Его антихристом уже давно наступило. </w:t>
      </w:r>
      <w:r>
        <w:rPr>
          <w:i/>
          <w:color w:val="000000"/>
        </w:rPr>
        <w:t>«Испытывайте, что благоугодно Богу, и не участвуйте в бесплодных делах тьмы, но и обличайте»</w:t>
      </w:r>
      <w:r>
        <w:rPr>
          <w:color w:val="000000"/>
        </w:rPr>
        <w:t xml:space="preserve"> (Еф.5,10-11), – учит нас Слово Божие.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right"/>
        <w:rPr>
          <w:i/>
          <w:i/>
          <w:color w:val="000000"/>
        </w:rPr>
      </w:pPr>
      <w:r>
        <w:rPr>
          <w:i/>
          <w:color w:val="000000"/>
        </w:rPr>
        <w:t>В.П.Филимонов, академик Православного богословского отделения</w:t>
      </w:r>
    </w:p>
    <w:p>
      <w:pPr>
        <w:pStyle w:val="Normal"/>
        <w:ind w:firstLine="454"/>
        <w:jc w:val="right"/>
        <w:rPr>
          <w:i/>
          <w:i/>
          <w:color w:val="000000"/>
        </w:rPr>
      </w:pPr>
      <w:r>
        <w:rPr>
          <w:i/>
          <w:color w:val="000000"/>
        </w:rPr>
        <w:t>Петровской академии наук и искусств, специалист в области кибернетики</w:t>
      </w:r>
    </w:p>
    <w:p>
      <w:pPr>
        <w:pStyle w:val="Normal"/>
        <w:ind w:firstLine="454"/>
        <w:jc w:val="right"/>
        <w:rPr>
          <w:i/>
          <w:i/>
          <w:color w:val="000000"/>
        </w:rPr>
      </w:pPr>
      <w:r>
        <w:rPr>
          <w:i/>
          <w:color w:val="000000"/>
        </w:rPr>
        <w:t>и систем управления, эксперт Комиссии по взаимодействию Церкви, государства</w:t>
      </w:r>
    </w:p>
    <w:p>
      <w:pPr>
        <w:pStyle w:val="Normal"/>
        <w:ind w:firstLine="454"/>
        <w:jc w:val="right"/>
        <w:rPr>
          <w:i/>
          <w:i/>
          <w:color w:val="000000"/>
        </w:rPr>
      </w:pPr>
      <w:r>
        <w:rPr>
          <w:i/>
          <w:color w:val="000000"/>
        </w:rPr>
        <w:t>и общества Межсоборного присутствия Русской Православной Церкви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ttp://izvestia.ru/news/585873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АО – специализированная структура ООН – Международная организация гражданской авиации, устанавливающая стандарты машиночитаемых документов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Автоматическая идентификация – сбор, обработка и использование информации о человеке независимо от самого человека (помимо его воли, желания, даже его понимания и осознания того, что о нем собирается информация) с целью насильственного управления человеком.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итический вестник №17(173). Издание Аналитического управления Совета Федерации Федерального Собрания РФ.   10.05.2002. С. 1–7.  http://www.council.gov.ru/files/analitical_bulletin/78.zip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37:00Z</dcterms:created>
  <dc:creator>User</dc:creator>
  <dc:description/>
  <cp:keywords/>
  <dc:language>en-US</dc:language>
  <cp:lastModifiedBy>User</cp:lastModifiedBy>
  <dcterms:modified xsi:type="dcterms:W3CDTF">2015-04-28T18:37:00Z</dcterms:modified>
  <cp:revision>2</cp:revision>
  <dc:subject/>
  <dc:title>Наверное, для многих из вас, этот чип является чем-то неважным, но за этой системой, которая ведет учет лю¬дей и содержит все данные (информацию), лежит всеобщая диктатура, некий демонический план, при участии в кото¬ром вы продаете свою душу дьяволу</dc:title>
</cp:coreProperties>
</file>