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В загранпаспорте вспыхнул электронный чип</w:t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Style15"/>
        <w:spacing w:lineRule="auto" w:line="228" w:before="0" w:after="0"/>
        <w:ind w:firstLine="357"/>
        <w:jc w:val="both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75565</wp:posOffset>
            </wp:positionV>
            <wp:extent cx="2667000" cy="1974215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«У жительницы Коми в шкафу самовоспламенился загранпаспорт», – такая новость распространилась по Интернету 13 мая 2016 года.</w:t>
      </w:r>
    </w:p>
    <w:p>
      <w:pPr>
        <w:pStyle w:val="Style15"/>
        <w:spacing w:lineRule="auto" w:line="228" w:before="0" w:after="0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«Чего только не происходит с паспортами в Сыктывкаре: их теряют, кидают с одеждой в стиральную машинку, их терзают собаки и кошки, художественно оформляют дети. Однако как быть, если твой загранпаспорт нового образца вдруг, ни с того ни с сего, самовоспламеняется в шкафу?..</w:t>
      </w:r>
    </w:p>
    <w:p>
      <w:pPr>
        <w:pStyle w:val="Style15"/>
        <w:spacing w:lineRule="auto" w:line="228" w:before="0" w:after="0"/>
        <w:ind w:firstLine="357"/>
        <w:jc w:val="both"/>
        <w:rPr/>
      </w:pPr>
      <w:r>
        <w:rPr>
          <w:sz w:val="23"/>
          <w:szCs w:val="23"/>
        </w:rPr>
        <w:t>“</w:t>
      </w:r>
      <w:r>
        <w:rPr>
          <w:sz w:val="23"/>
          <w:szCs w:val="23"/>
        </w:rPr>
        <w:t xml:space="preserve">Мамин паспорт лежал в комоде и ни с того ни сего загорелся, теперь там дырки вместо чипа”, – рассказывает удивленный </w:t>
      </w:r>
      <w:r>
        <w:rPr>
          <w:rStyle w:val="StrongEmphasis"/>
          <w:b w:val="false"/>
          <w:sz w:val="23"/>
          <w:szCs w:val="23"/>
        </w:rPr>
        <w:t xml:space="preserve">сын Галины Евсеенко </w:t>
      </w:r>
      <w:r>
        <w:rPr>
          <w:sz w:val="23"/>
          <w:szCs w:val="23"/>
        </w:rPr>
        <w:t>–</w:t>
      </w:r>
      <w:r>
        <w:rPr>
          <w:rStyle w:val="StrongEmphasis"/>
          <w:b w:val="false"/>
          <w:sz w:val="23"/>
          <w:szCs w:val="23"/>
        </w:rPr>
        <w:t xml:space="preserve"> Илья</w:t>
      </w:r>
      <w:r>
        <w:rPr>
          <w:sz w:val="23"/>
          <w:szCs w:val="23"/>
        </w:rPr>
        <w:t>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Ни для кого не секрет, что в заграничном паспорте нового образца есть специальная микросхема, хранящая информацию о владельце: фамилию, имя, отчество, дату рождения, номер паспорта, дату его выдачи и окончания срока действия, а также различные дополнительные сведения о человеке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Стандарты предусматривают возможность хранения в микросхеме биометрической информации, например, рисунка радужной оболочки глаза или отпечатков пальцев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Так что же случилось? Почему вдруг чип в паспорте загорелся?» – вопрошает корреспондент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>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«Паспорт не мог просто лежа в шкафу вспыхнуть. Возможно рядом были какие-то электроприборы», – пояснили в УФМС России по республике Коми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Документ был в шкафу. Рядом с ним не было никаких электроприборов», – утверждает очевидец. 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Подобный случай – первый в регионе. Обычно паспорта портят дети, животные и простая невнимательность самих владельцев. Тут случай необычный, но траты по восстановлению документа придется понести хозяину паспорта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«Это является порчей документа. В законе не прописано – намеренная она или нет. Не играет никакой роли. Владельцу паспорта придется пройти всю процедуру заново. За свой счет», – заявила  инспектор отдела УФМС Мария Денисова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В Приказе ФМС от 26 марта 2014 года №211 «Об утверждении Административного регламента предоставления ФМС государственной услуги по оформлению и выдаче паспортов гражданина РФ, удостоверяющих личность гражданина РФ за пределами территории РФ, содержащих электронный носитель информации» имеется специальный пункт: «97. При выдаче паспорта нового поколения уполномоченный сотрудник: ... информирует заявителя (законного представителя), в целях предотвращения порчи паспорта нового поколения, о недопустимости воздействия на микросхему паспорта нового поколения электромагнитных полей высокой интенсивности (хранение паспорта нового поколения с работающими электроприборами: микроволновые печи, электрические радары и другие)»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>Во всяком случае, если поместить такой «документ» в микроволновку, он точно задымится и полыхнет (такие «эксперименты» проводились неоднократно)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В качестве дополнительного пояснения необходимо отметить, что интегральные микросхемы весьма чувствительны к внешним воздействиям различного типа. Это должно послужить еще одним предупреждением для тех, кто может соблазниться мнимыми «удобствами», которые якобы принесут аналогичные размещаемым в паспортах, но имплантируемые в тело человека электронные идентификационные микрочипы. О назойливых рекламных акциях по внедрению таких устройств отмечалось в моей недавней статье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>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Надо сказать, что в Заключении №20 Европейской группы по этике в науке и новых технологиях «Этические аспекты имплантации средств информационно-коммуникационных технологий в человеческое тело» люди, решившиеся на такую процедуру именуются «обществом риска». Там же приведены возможные риски для здоровья человека. Они включают в себя: «неблагоприятное стечение обстоятельств, отторжение тканей, перемещение имплантированного транспондера, поломка имплантированного транспондера, отказ в работе имплантированного транспондера, неудачная установка, отказ в работе электронного сканера, электромагнитная интерференция, различные электрические опасности, магнитно-резонансная несовместимость, незащищенность информации и другие»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>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3"/>
          <w:szCs w:val="23"/>
        </w:rPr>
        <w:t>Нет также никаких гарантий в том, что «люди-киборги» станут не только объектами для экспериментов, но и жертвами злоумышленников..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В.П. Филимонов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  <w:vertAlign w:val="superscript"/>
        </w:rPr>
        <w:t>1</w:t>
      </w:r>
      <w:r>
        <w:rPr>
          <w:i/>
          <w:sz w:val="20"/>
        </w:rPr>
        <w:t xml:space="preserve"> </w:t>
      </w:r>
      <w:hyperlink r:id="rId3">
        <w:r>
          <w:rPr>
            <w:rStyle w:val="InternetLink"/>
            <w:i/>
            <w:sz w:val="20"/>
          </w:rPr>
          <w:t>http://www.komi.kp.ru/daily/26528.4/3544959/</w:t>
        </w:r>
      </w:hyperlink>
      <w:r>
        <w:rPr>
          <w:i/>
          <w:sz w:val="20"/>
        </w:rPr>
        <w:t xml:space="preserve">; </w:t>
      </w:r>
      <w:hyperlink r:id="rId4">
        <w:r>
          <w:rPr>
            <w:rStyle w:val="InternetLink"/>
            <w:i/>
            <w:sz w:val="20"/>
          </w:rPr>
          <w:t>http://www.komi.kp.ru/daily/26528/3545515/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hyperlink r:id="rId5">
        <w:r>
          <w:rPr>
            <w:rStyle w:val="InternetLink"/>
            <w:i/>
            <w:sz w:val="20"/>
          </w:rPr>
          <w:t>http://rg.ru/2014/08/08/pasport-dok.html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hyperlink r:id="rId6">
        <w:r>
          <w:rPr>
            <w:rStyle w:val="InternetLink"/>
            <w:i/>
            <w:sz w:val="20"/>
          </w:rPr>
          <w:t>http://ruskline.ru/special_opinion/2016/maj/biometricheskij_bum_v_masshtabah_planety/</w:t>
        </w:r>
      </w:hyperlink>
    </w:p>
    <w:p>
      <w:pPr>
        <w:pStyle w:val="Normal"/>
        <w:rPr/>
      </w:pPr>
      <w:r>
        <w:rPr>
          <w:i/>
          <w:sz w:val="20"/>
          <w:vertAlign w:val="superscript"/>
        </w:rPr>
        <w:t>4</w:t>
      </w:r>
      <w:r>
        <w:rPr>
          <w:i/>
          <w:sz w:val="20"/>
        </w:rPr>
        <w:t xml:space="preserve"> </w:t>
      </w:r>
      <w:hyperlink r:id="rId7">
        <w:r>
          <w:rPr>
            <w:rStyle w:val="InternetLink"/>
            <w:i/>
            <w:sz w:val="20"/>
          </w:rPr>
          <w:t>http://www.slideshare.net/karlossvoboda16/ethical-aspect-of-ict-implants-in-human-body-opinion-20-en</w:t>
        </w:r>
      </w:hyperlink>
      <w:r>
        <w:rPr>
          <w:i/>
          <w:sz w:val="20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hlink">
    <w:name w:val="resh-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mi.kp.ru/daily/26528.4/3544959/" TargetMode="External"/><Relationship Id="rId4" Type="http://schemas.openxmlformats.org/officeDocument/2006/relationships/hyperlink" Target="http://www.komi.kp.ru/daily/26528/3545515/" TargetMode="External"/><Relationship Id="rId5" Type="http://schemas.openxmlformats.org/officeDocument/2006/relationships/hyperlink" Target="http://rg.ru/2014/08/08/pasport-dok.html" TargetMode="External"/><Relationship Id="rId6" Type="http://schemas.openxmlformats.org/officeDocument/2006/relationships/hyperlink" Target="http://ruskline.ru/special_opinion/2016/maj/biometricheskij_bum_v_masshtabah_planety/" TargetMode="External"/><Relationship Id="rId7" Type="http://schemas.openxmlformats.org/officeDocument/2006/relationships/hyperlink" Target="http://www.slideshare.net/karlossvoboda16/ethical-aspect-of-ict-implants-in-human-body-opinion-20-e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7:41:00Z</dcterms:created>
  <dc:creator>User</dc:creator>
  <dc:description/>
  <cp:keywords/>
  <dc:language>en-US</dc:language>
  <cp:lastModifiedBy>User</cp:lastModifiedBy>
  <dcterms:modified xsi:type="dcterms:W3CDTF">2016-05-17T17:41:00Z</dcterms:modified>
  <cp:revision>2</cp:revision>
  <dc:subject/>
  <dc:title>В загранпаспорте вспыхнул электронный чип</dc:title>
</cp:coreProperties>
</file>