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330" w:before="0" w:after="280"/>
        <w:ind w:right="-169" w:hanging="0"/>
        <w:jc w:val="center"/>
        <w:rPr>
          <w:rFonts w:ascii="Trebuchet MS" w:hAnsi="Trebuchet MS" w:cs="Trebuchet MS"/>
          <w:b w:val="false"/>
          <w:b w:val="false"/>
          <w:bCs w:val="false"/>
          <w:color w:val="03025E"/>
          <w:sz w:val="26"/>
          <w:szCs w:val="26"/>
        </w:rPr>
      </w:pPr>
      <w:r>
        <w:rPr>
          <w:bCs w:val="false"/>
          <w:sz w:val="28"/>
          <w:szCs w:val="28"/>
        </w:rPr>
        <w:t>О Рождественских чтениях – 2013</w:t>
      </w:r>
    </w:p>
    <w:p>
      <w:pPr>
        <w:pStyle w:val="Heading1"/>
        <w:spacing w:before="0" w:after="0"/>
        <w:ind w:left="-627" w:right="-169" w:firstLine="513"/>
        <w:jc w:val="both"/>
        <w:rPr/>
      </w:pPr>
      <w:r>
        <w:rPr>
          <w:b w:val="false"/>
          <w:bCs w:val="false"/>
          <w:sz w:val="24"/>
          <w:szCs w:val="24"/>
        </w:rPr>
        <w:t xml:space="preserve">25 января 2013 года в  </w:t>
      </w:r>
      <w:r>
        <w:rPr>
          <w:b w:val="false"/>
          <w:sz w:val="24"/>
          <w:szCs w:val="24"/>
        </w:rPr>
        <w:t>Международном фонде славянской письменности и культуры состоялось заседание</w:t>
      </w:r>
      <w:r>
        <w:rPr>
          <w:b w:val="false"/>
          <w:bCs w:val="false"/>
          <w:sz w:val="24"/>
          <w:szCs w:val="24"/>
        </w:rPr>
        <w:t xml:space="preserve"> секции Международных Рождественских чтений «Сложные вопросы церковно-государственных и церковно-общественных отношений: электронные документы, ювенальная юстиция»</w:t>
      </w:r>
    </w:p>
    <w:p>
      <w:pPr>
        <w:pStyle w:val="Style14"/>
        <w:spacing w:before="0" w:after="0"/>
        <w:ind w:left="-627" w:right="-169" w:firstLine="513"/>
        <w:jc w:val="both"/>
        <w:rPr/>
      </w:pPr>
      <w:r>
        <w:rPr/>
        <w:t>Заседание секции вел</w:t>
      </w:r>
      <w:r>
        <w:rPr>
          <w:rStyle w:val="Appleconvertedspace"/>
        </w:rPr>
        <w:t> </w:t>
      </w:r>
      <w:r>
        <w:rPr>
          <w:rStyle w:val="StrongEmphasis"/>
          <w:b w:val="false"/>
        </w:rPr>
        <w:t>протоиерей Всеволод Чаплин</w:t>
      </w:r>
      <w:r>
        <w:rPr/>
        <w:t>, председатель Синодального отдела по взаимоотношениям Церкви и общества. Координатором конференции выступил Андрей Николаевич Титушкин, специалист Синодального отдела по взаимоотношениям Церкви и общества.</w:t>
      </w:r>
    </w:p>
    <w:p>
      <w:pPr>
        <w:pStyle w:val="Style14"/>
        <w:spacing w:before="0" w:after="0"/>
        <w:ind w:left="-627" w:right="-169" w:firstLine="513"/>
        <w:jc w:val="both"/>
        <w:rPr/>
      </w:pPr>
      <w:r>
        <w:rPr>
          <w:rStyle w:val="StrongEmphasis"/>
          <w:b w:val="false"/>
        </w:rPr>
        <w:t>В заседании приняли участие:</w:t>
      </w:r>
      <w:r>
        <w:rPr/>
        <w:t xml:space="preserve"> протоиерей Георгий Вахромеев, настоятель храма Живоначальной Троицы на Шабаловке; Сергей Валерьевич Чапнин, ответственный редактор Журнала Московской Патриархии, секретарь комиссии Межсоборного присутствия; Елена Михайловна Тимошина, кандидат юридических наук, старший научный сотрудник ВНИИ МВД; Ольга Владимировна Леткова, глава Ассоциации родительских комитетов и сообществ; Ольга Алексеевна Яковлева, председатель Союза православных юристов; Татьяна Львовна Шишова, член правления Российского детского фонда; Владимир Евгеньевич Хомяков, сопредседатель движения «Народный Собор»; Валерий Павлович Филимонов, лидер движения «За право жить без ИНН, личных кодов и микрочипов» и другие известные церковно-общественные деятели. </w:t>
      </w:r>
    </w:p>
    <w:p>
      <w:pPr>
        <w:pStyle w:val="Style14"/>
        <w:spacing w:before="0" w:after="0"/>
        <w:ind w:left="-627" w:right="-169" w:firstLine="513"/>
        <w:jc w:val="both"/>
        <w:rPr/>
      </w:pPr>
      <w:r>
        <w:rPr/>
        <w:t xml:space="preserve">Отец Всеволод рассказал собравшимся о работе пленума Межсоборного присутствия, прошедшего 22-23 ноября 2012 года. Среди прочего была озвучена важная мысль о том, что ряд участников пленума пришел к выводу: при внедрении античеловеческих средств автоматической идентификации личности явного и сознательного отречения от Христа могут у верующих и не потребовать. Как говорится, лучше поздно, чем никогда… </w:t>
      </w:r>
    </w:p>
    <w:p>
      <w:pPr>
        <w:pStyle w:val="Style14"/>
        <w:spacing w:before="0" w:after="0"/>
        <w:ind w:left="-627" w:right="-169" w:firstLine="513"/>
        <w:jc w:val="both"/>
        <w:rPr/>
      </w:pPr>
      <w:r>
        <w:rPr/>
        <w:t>С замечательным Обращением к грядущему Архиерейскому Собору выступил протоиерей Георгий Вахромеев. В возвышенных словах он призвал архипастырей проявить мужество – сказать всю правду о процессах глобализации и электронной идентификации личности, ведущих к построению единого всемирного царства антихриста. Молчание иерархов может привести к погибели миллионов безсмертных человеческих душ. Уже много лет народ Божий ждет решительных действий от участников Собора.</w:t>
      </w:r>
    </w:p>
    <w:p>
      <w:pPr>
        <w:pStyle w:val="Style14"/>
        <w:spacing w:before="0" w:after="0"/>
        <w:ind w:left="-627" w:right="-169" w:firstLine="513"/>
        <w:jc w:val="both"/>
        <w:rPr/>
      </w:pPr>
      <w:r>
        <w:rPr/>
        <w:t>С категорическим заявлением выступила Ольга Леткова, подвергшая жесткой критике проект документа Церкви по ювенальной юстиции. Она на конкретных примерах показала всю несостоятельность ряда положений документа и неприемлемость самой западной системы для России с ее уникальными семейными и духовными традициями. Ольгу Владимировну поддержали Татьяна Львовна Шишова и Владимир Евгеньевич Хомяков, которые призвали Церковь сказать решительное «НЕТ» антинародным и антисемейным проискам проводников ювенальщины в нашей православной стране.</w:t>
      </w:r>
    </w:p>
    <w:p>
      <w:pPr>
        <w:pStyle w:val="Style14"/>
        <w:spacing w:before="0" w:after="0"/>
        <w:ind w:left="-627" w:right="-169" w:firstLine="513"/>
        <w:jc w:val="both"/>
        <w:rPr/>
      </w:pPr>
      <w:r>
        <w:rPr/>
        <w:t xml:space="preserve">Елена Тимошина сделала обстоятельный доклад о реальном положении в практике, касающейся насилия в отношении детей. По официальной статистике, подавляющее большинство случаев насилия в отношении детей (более 80 %) имеет место в обществе, а не в семьях. Сторонники ювенальной юстиции искусственно раздувают истерию по проблеме насилия над детьми в семье. Мы не имеем право забывать какой мы духовно богатый народ, каковы наши семейные традиции, как велика наша культура, каким древним историческим наследием мы обладаем. Мы имеем право собственного голоса, никто не может навязывать России, неприемлемые для нашей страны модели воспитания. </w:t>
      </w:r>
    </w:p>
    <w:p>
      <w:pPr>
        <w:pStyle w:val="Style14"/>
        <w:spacing w:before="0" w:after="0"/>
        <w:ind w:left="-627" w:right="-169" w:firstLine="513"/>
        <w:jc w:val="both"/>
        <w:rPr/>
      </w:pPr>
      <w:r>
        <w:rPr/>
        <w:t>Ольга Алексеевна Яковлева подробно разъяснила настоятельную необходимость включения в официальный документ Русской Православной Церкви «О позиции Церкви в связи с развитием технологий учета и обработки персональных данных» положения о религиозных мотивах отказов сотен тысяч граждан от участия в системах учета с автоматической идентификацией личности и недопустимости дискриминации. Сотни тысяч православных граждан за отказ от автоматизированных способов учета подвергаются дискриминации. Граждан незаконно лишают заработанных пенсий, медицинской помощи, права распорядиться своей собственностью, других прав. Именно четко сформулированное положение о религиозных мотивах отказов граждан от новых технологий и констатация массовой дискриминации верующих дает правовые основания Русской Православной Церкви для защиты законных конституционных прав верующих и право участвовать в решении государством вопросов модернизации, введения автоматизированного учета персональных данных, создания баз персональных данных. Отсутствие в документах Церкви положений о религиозных мотивах отказов граждан от новых технологий учета персональных данных дает чиновникам возможность нарушать права верующих и утверждать, что внедрение новых технологий не оскорбляет чувства верующих и не относится к религиозным вопросам. Таким образом, легализуется дискриминация огромного количества граждан, а Церковь устраняется из процесса принятия решений в сфере модернизации и их духовной оценки.</w:t>
      </w:r>
    </w:p>
    <w:p>
      <w:pPr>
        <w:pStyle w:val="Style14"/>
        <w:spacing w:before="0" w:after="0"/>
        <w:ind w:left="-627" w:right="-169" w:firstLine="513"/>
        <w:jc w:val="both"/>
        <w:rPr>
          <w:color w:val="000000"/>
        </w:rPr>
      </w:pPr>
      <w:r>
        <w:rPr/>
        <w:t xml:space="preserve">Проблемы электронной идентификации личности освещали В. Е. Хомяков и В.П. Филимонов. Они призвали к полному отказу верующих от применения технологий и средств, ведущих к </w:t>
      </w:r>
      <w:r>
        <w:rPr>
          <w:color w:val="000000"/>
        </w:rPr>
        <w:t>абсолютному подавлению богоданной свободы и превращению человека в подобие товара, в безликого  биоробота, послушного раба антихристовой системы. «Если мы сегодня уступим врагам Православия в отношении ювенальной юстиции и цифрового кодирования граждан, то завтра нам навяжут венчание однополых пар и женский епископат», – заключил Владимир Евгеньевич Хомяков. Доклад Валерия Филимонова, подготовленный специально к Рождественским чтениям, публикуется ниже.</w:t>
      </w:r>
    </w:p>
    <w:p>
      <w:pPr>
        <w:pStyle w:val="Style14"/>
        <w:spacing w:before="0" w:after="0"/>
        <w:ind w:left="-627" w:right="-169" w:firstLine="513"/>
        <w:jc w:val="both"/>
        <w:rPr/>
      </w:pPr>
      <w:r>
        <w:rPr/>
        <w:t xml:space="preserve">    </w:t>
      </w:r>
    </w:p>
    <w:p>
      <w:pPr>
        <w:pStyle w:val="Style14"/>
        <w:spacing w:before="0" w:after="0"/>
        <w:ind w:left="-627" w:right="-169" w:firstLine="513"/>
        <w:jc w:val="both"/>
        <w:rPr/>
      </w:pPr>
      <w:r>
        <w:rPr/>
      </w:r>
    </w:p>
    <w:p>
      <w:pPr>
        <w:pStyle w:val="Style14"/>
        <w:spacing w:before="0" w:after="0"/>
        <w:ind w:left="-627" w:right="-169" w:firstLine="513"/>
        <w:jc w:val="both"/>
        <w:rPr/>
      </w:pPr>
      <w:r>
        <w:rPr/>
      </w:r>
    </w:p>
    <w:p>
      <w:pPr>
        <w:pStyle w:val="Style14"/>
        <w:spacing w:before="0" w:after="0"/>
        <w:ind w:left="-627" w:right="-169" w:firstLine="513"/>
        <w:jc w:val="both"/>
        <w:rPr/>
      </w:pPr>
      <w:r>
        <w:rPr/>
      </w:r>
    </w:p>
    <w:p>
      <w:pPr>
        <w:pStyle w:val="Style14"/>
        <w:spacing w:before="0" w:after="0"/>
        <w:ind w:left="-627" w:right="-169" w:firstLine="513"/>
        <w:jc w:val="both"/>
        <w:rPr>
          <w:color w:val="110C0C"/>
        </w:rPr>
      </w:pPr>
      <w:r>
        <w:rPr>
          <w:color w:val="110C0C"/>
        </w:rPr>
      </w:r>
    </w:p>
    <w:p>
      <w:pPr>
        <w:pStyle w:val="Normal"/>
        <w:ind w:left="-627" w:right="-169" w:firstLine="513"/>
        <w:jc w:val="both"/>
        <w:rPr>
          <w:color w:val="110C0C"/>
          <w:sz w:val="24"/>
          <w:szCs w:val="24"/>
        </w:rPr>
      </w:pPr>
      <w:r>
        <w:rPr>
          <w:color w:val="110C0C"/>
          <w:sz w:val="24"/>
          <w:szCs w:val="24"/>
        </w:rPr>
      </w:r>
    </w:p>
    <w:p>
      <w:pPr>
        <w:pStyle w:val="Normal"/>
        <w:ind w:firstLine="513"/>
        <w:rPr>
          <w:i w:val="false"/>
          <w:i w:val="false"/>
          <w:color w:val="110C0C"/>
          <w:sz w:val="24"/>
          <w:szCs w:val="24"/>
        </w:rPr>
      </w:pPr>
      <w:r>
        <w:rPr>
          <w:i w:val="false"/>
          <w:color w:val="110C0C"/>
          <w:sz w:val="24"/>
          <w:szCs w:val="24"/>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rebuchet M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i w:val="false"/>
      <w:kern w:val="2"/>
      <w:sz w:val="48"/>
      <w:szCs w:val="48"/>
    </w:rPr>
  </w:style>
  <w:style w:type="character" w:styleId="Style13">
    <w:name w:val="Основной шрифт абзаца"/>
    <w:qFormat/>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1">
    <w:name w:val="Стиль1"/>
    <w:basedOn w:val="Contents1"/>
    <w:qFormat/>
    <w:pPr>
      <w:tabs>
        <w:tab w:val="clear" w:pos="708"/>
        <w:tab w:val="right" w:pos="10194" w:leader="dot"/>
      </w:tabs>
      <w:spacing w:before="120" w:after="120"/>
    </w:pPr>
    <w:rPr>
      <w:b/>
      <w:bCs/>
      <w:i w:val="false"/>
      <w:sz w:val="24"/>
      <w:lang w:val="en-US" w:eastAsia="en-US"/>
    </w:rPr>
  </w:style>
  <w:style w:type="paragraph" w:styleId="Style14">
    <w:name w:val="Обычный (веб)"/>
    <w:basedOn w:val="Normal"/>
    <w:qFormat/>
    <w:pPr>
      <w:spacing w:before="280" w:after="280"/>
    </w:pPr>
    <w:rPr>
      <w:i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10:37:00Z</dcterms:created>
  <dc:creator>Free User</dc:creator>
  <dc:description/>
  <cp:keywords/>
  <dc:language>en-US</dc:language>
  <cp:lastModifiedBy>Free User</cp:lastModifiedBy>
  <cp:lastPrinted>2013-01-26T12:59:00Z</cp:lastPrinted>
  <dcterms:modified xsi:type="dcterms:W3CDTF">2013-01-26T10:44:00Z</dcterms:modified>
  <cp:revision>3</cp:revision>
  <dc:subject/>
  <dc:title> </dc:title>
</cp:coreProperties>
</file>