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роческие слова преподобного Анатоля Оптинского Младшег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51045</wp:posOffset>
            </wp:positionH>
            <wp:positionV relativeFrom="paragraph">
              <wp:posOffset>48260</wp:posOffset>
            </wp:positionV>
            <wp:extent cx="2282825" cy="2857500"/>
            <wp:effectExtent l="0" t="0" r="0" b="0"/>
            <wp:wrapTight wrapText="bothSides">
              <wp:wrapPolygon edited="0">
                <wp:start x="-64" y="0"/>
                <wp:lineTo x="-64" y="21546"/>
                <wp:lineTo x="21600" y="21546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Чадо мое, знай, что в последние дни, как говорит Апостол, наступят времена тяжкие (2 Тим. 3,1-7). И вот, вследствие оскудения благочестия, пойдут в Церкви ереси и расколы, и не будет тогда, как предсказывали Святые Отцы, на престолах святительских и в монастырских людях опытных и искусных в духовной брани. От этого ереси будут распространяться всюду и прельщать многих. Враг рода человеческого действовать будет с хитростью, чтобы склонить к ереси и избранных (Мф. 24,24). Он не станет грубо отвергать догматы о Святой Троице, о Божестве Иисуса Христа, о Богородице, а незаметно станет искажать переданное Святыми Отцами и от Святого Духа учение Церкви, сами его дух и уставы, и эти ухищрения врага заметят только немногие, наиболее искусные в духовной жизни. </w:t>
      </w:r>
    </w:p>
    <w:p>
      <w:pPr>
        <w:pStyle w:val="Normal"/>
        <w:ind w:firstLine="360"/>
        <w:jc w:val="both"/>
        <w:rPr/>
      </w:pPr>
      <w:r>
        <w:rPr/>
        <w:t xml:space="preserve">Еретики возьмут власть над Церковью, всюду будут ставить своих слуг, и благочестие будет в пренебрежении. Но Господь не оставит Своих рабов без защиты и в неведении. Он сказал: </w:t>
      </w:r>
      <w:r>
        <w:rPr>
          <w:i/>
        </w:rPr>
        <w:t>«По плодам их узнаете их»</w:t>
      </w:r>
      <w:r>
        <w:rPr/>
        <w:t xml:space="preserve"> (Мф. 7, 16). Вот и ты по действиям еретиков старайся отличить их от истинных пастырей. Это — духовные тати, расхищающие духовное стадо, и войдут они во двор овчий — Церковь, </w:t>
      </w:r>
      <w:r>
        <w:rPr>
          <w:i/>
        </w:rPr>
        <w:t>«перелазя инуде»</w:t>
      </w:r>
      <w:r>
        <w:rPr/>
        <w:t xml:space="preserve">, как сказал Господь, то есть войдут путем незаконным, употребляя насилие и попирая Божии уставы. Господь именует их разбойниками (Ин. 10, 1). Действительно, первым шагом их будет гонение на истинных пастырей, заточение их, ссылка, ибо без этого нельзя им расхитить овец. </w:t>
      </w:r>
    </w:p>
    <w:p>
      <w:pPr>
        <w:pStyle w:val="Normal"/>
        <w:ind w:firstLine="360"/>
        <w:jc w:val="both"/>
        <w:rPr/>
      </w:pPr>
      <w:r>
        <w:rPr/>
        <w:t xml:space="preserve">Посему, сын мой, когда увидишь разрушение Божественного чина Церкви, отеческого Предания и установленного Богом порядка, знай, что еретики уже появились, хотя, может быть, и будут по временам скрывать свое нечестие, и будут искажать веру незаметно, чтобы еще более успеть, прельщая и завлекая неопытных в сети. Гонение будет не только на пастырей, но и на всех рабов Божиих, ибо бес, руководящий ересью, не терпит благочестия. </w:t>
      </w:r>
    </w:p>
    <w:p>
      <w:pPr>
        <w:pStyle w:val="Normal"/>
        <w:ind w:firstLine="360"/>
        <w:jc w:val="both"/>
        <w:rPr/>
      </w:pPr>
      <w:r>
        <w:rPr/>
        <w:t xml:space="preserve">Узнавай сих волков в овечьей шкуре по их горделивому нраву, сластолюбию и властолюбию: это будут и клеветники, и предатели, сеющие вражду и злобу. Истинные рабы Божий смиренны, братолюбивы и Церкви послушны. Большое притеснение будет от еретиков и монахам, и монашеская жизнь будет тогда в поношении: оскудеют обители, сократятся иноки, а те, которые останутся, будут терпеть насилие. Однако, ненавистники монашеской жизни, имеющие только вид благочестия, будут стараться склонить иноков на свою сторону, обещая им покровительство и житейские блага, непокорным угрожая изгнанием. От сих угроз будет у малодушных тогда большое уныние, но ты, сын мой, если доживешь до этого времени, радуйся, ибо тогда право верующие, но не показавшие других добродетелей, будут получать венцы за одно только стояние в вере, по слову Господа: </w:t>
      </w:r>
      <w:r>
        <w:rPr>
          <w:i/>
        </w:rPr>
        <w:t>«Всякого, кто исповедает Меня пред людьми, того исповедаю и Я пред Отцем моим Небесным»</w:t>
      </w:r>
      <w:r>
        <w:rPr/>
        <w:t xml:space="preserve"> (Мф. 10, 32). </w:t>
      </w:r>
    </w:p>
    <w:p>
      <w:pPr>
        <w:pStyle w:val="Normal"/>
        <w:ind w:firstLine="360"/>
        <w:jc w:val="both"/>
        <w:rPr/>
      </w:pPr>
      <w:r>
        <w:rPr/>
        <w:t>Бойся Господа Бога, сын мой, бойся потерять уготованный венец, бойся быть отторгнутым от Христа во тьму кромешную и муку вечную. Мужественно стой в вере Православия и, если нужно, с радостью терпи изгнание и другие скорби, ибо с тобою будет Господь и святые Мученики и Исповедники: они с радостью будут взирать на твой подвиг. Но горе будет в те дни монахам, кои обзавелись имуществом и богатством, и, ради любви к покою, готовы будут подчиниться еретикам. Они будут усыплять свою совесть, говоря: «Если мы охраним и спасем обитель, Господь нас простит».</w:t>
      </w:r>
    </w:p>
    <w:p>
      <w:pPr>
        <w:pStyle w:val="Normal"/>
        <w:ind w:firstLine="360"/>
        <w:jc w:val="both"/>
        <w:rPr/>
      </w:pPr>
      <w:r>
        <w:rPr/>
        <w:t xml:space="preserve">Несчастные и ослепленные не помышляют о том, что с ересью войдет в обитель бес, и будет она тогда уже не святой обителью, а простыми стенами, откуда отступит благодать. Но Бог сильнее врага и никогда не покинет Своих рабов. И истинные монастыри будут пребывать до скончания века, только избирать будут для этого пустынные и уединенные места. Не бойся скорбей, а бойся пагубной ереси, ибо она обнажит человека от благодати и разлучит со Христом, потому повелел Господь считать еретика за язычника и мытаря (Мф. 18, 17). </w:t>
      </w:r>
    </w:p>
    <w:p>
      <w:pPr>
        <w:pStyle w:val="Normal"/>
        <w:ind w:firstLine="360"/>
        <w:jc w:val="both"/>
        <w:rPr/>
      </w:pPr>
      <w:r>
        <w:rPr/>
        <w:t xml:space="preserve">Итак, укрепляйся, сын мой, в благодати Иисусом Христом, с радостью спеши к подвигам исповедничества и переноси страдания, как добрый воин Иисуса Христа (2 Тим. 1-3), рекшего: </w:t>
      </w:r>
      <w:r>
        <w:rPr>
          <w:i/>
        </w:rPr>
        <w:t xml:space="preserve">«Будь верен до смерти, и дам тебе венец жизни» </w:t>
      </w:r>
      <w:r>
        <w:rPr/>
        <w:t>(Апок. 2, 10). Ему же со Отцем и Святым Духом Честь, Слава и Держава во веки веков.</w:t>
      </w:r>
    </w:p>
    <w:p>
      <w:pPr>
        <w:pStyle w:val="Normal"/>
        <w:ind w:firstLine="360"/>
        <w:jc w:val="right"/>
        <w:rPr/>
      </w:pPr>
      <w:hyperlink r:id="rId3">
        <w:r>
          <w:rPr>
            <w:rStyle w:val="InternetLink"/>
          </w:rPr>
          <w:t>http://www.blagogon.ru/biblio/126/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lagogon.ru/biblio/12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20:03:00Z</dcterms:created>
  <dc:creator>User</dc:creator>
  <dc:description/>
  <cp:keywords/>
  <dc:language>en-US</dc:language>
  <cp:lastModifiedBy>User</cp:lastModifiedBy>
  <dcterms:modified xsi:type="dcterms:W3CDTF">2016-02-13T20:03:00Z</dcterms:modified>
  <cp:revision>2</cp:revision>
  <dc:subject/>
  <dc:title>Пророческие слова преподобного Анатоля Оптинского Младшего</dc:title>
</cp:coreProperties>
</file>