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Обращение о. Алексия Мороза</w:t>
      </w:r>
    </w:p>
    <w:p>
      <w:pPr>
        <w:pStyle w:val="Normal"/>
        <w:spacing w:before="0" w:after="240"/>
        <w:rPr/>
      </w:pPr>
      <w:r>
        <w:rPr/>
        <w:t>С Богом!</w:t>
        <w:br/>
        <w:t>Дорогие братья и сестры!</w:t>
        <w:br/>
        <w:t>В связи с трагическими февральскими событиями в церковной жизни РПЦ, направляю Вам соответствующее обращение. Более подробную информацию вы можете найти - контакт: группа Собор православной интеллигенции или на моей страничке в контакте.  Прошу максимального перепоста данной информации.</w:t>
      </w:r>
    </w:p>
    <w:p>
      <w:pPr>
        <w:pStyle w:val="Style15"/>
        <w:rPr/>
      </w:pPr>
      <w:r>
        <w:rPr>
          <w:rStyle w:val="StrongEmphasis"/>
        </w:rPr>
        <w:t>Дорогие братья и сестры!</w:t>
      </w:r>
    </w:p>
    <w:p>
      <w:pPr>
        <w:pStyle w:val="Style15"/>
        <w:rPr/>
      </w:pPr>
      <w:r>
        <w:rPr/>
        <w:t>Сегодня наша Русская Православная Церковь стоит на грани раскола. После известных церковных событий  начала  февраля 2016 года многие прихожане боятся ходить в свои храмы, исповедоваться и причащаться.  Сотни тысяч людей обращаются к своим духовникам с вопросом, что делать, если предстоятель церкви вопреки канонам и православной традиции вступил в открытое общение с латинянами и их главой - папой римским, и проповедует ересь экуменизма как неотъемлемую часть церковной жизни. Многие считают, что теперь молитва в храмах, где поминается патриарх Кирилл, есть соучастие в его еретических действиях, а значит и отпадение от мистического Тела Христова, и следование по пути  к верной погибели души.</w:t>
      </w:r>
    </w:p>
    <w:p>
      <w:pPr>
        <w:pStyle w:val="Style15"/>
        <w:rPr/>
      </w:pPr>
      <w:r>
        <w:rPr/>
        <w:t>Вместе с тем православных волнует вопрос, если мы отказываемся от принятия экуменических установок архиерейского собора  2-3 февраля 2016 года, от братания с католиками и от других чуждых православному мировоззрению положений декларации, принятой папой Франциском и патриархом Кириллом, то не становимся ли мы раскольниками нашей Церкви?</w:t>
      </w:r>
    </w:p>
    <w:p>
      <w:pPr>
        <w:pStyle w:val="Style15"/>
        <w:rPr/>
      </w:pPr>
      <w:r>
        <w:rPr/>
        <w:t>Попробуем ответить на эти вопросы. Церковь – это, прежде всего Богочеловеческий организм, мистическое Тело Господа нашего Иисуса Христа, и каждый  верующий человек,  стоящий в Истине, является клеточкой этого Тела. При смертных грехах человек отпадает от Церкви и находится вне  Её. Причем неважно, какое при этом место в церковной иерархии он занимает: патриарх, епископ, священник или мирянин. Бог нелицеприятен. И только при покаянии, осознании и отречении от своих греховных  слов и действий, он вновь воссоединяется с Церковью Христовой.  Как сказано в разрешительной молитве, читаемой на исповеди после покаяния грешника: «…. Примири  и соедини его святей Твой  Церкви, о Христе Иисусе Господе нашем….». Таким образом,  нераскаявшийся грешник, упорствующий в своем гибельном заблуждении,  находится вне Церкви.</w:t>
      </w:r>
    </w:p>
    <w:p>
      <w:pPr>
        <w:pStyle w:val="Style15"/>
        <w:rPr/>
      </w:pPr>
      <w:r>
        <w:rPr/>
        <w:t>Если же люди не принимают губительные заблуждения ряда иерархов и  верны вековым святоотеческим традициям,  они  как были, так и остаются верными чадами Церкви Христовой и никакого отношения к расколу не имеют. А те, которые вносят еретические учения в жизнь Церкви, являются раскольниками и отпадают от мистического Тела Христова.</w:t>
      </w:r>
    </w:p>
    <w:p>
      <w:pPr>
        <w:pStyle w:val="Style15"/>
        <w:rPr/>
      </w:pPr>
      <w:r>
        <w:rPr/>
        <w:t>Поэтому призываем всех верных чад Русской Православной Церкви никуда из своей родной Церкви не выходить. Ходить в те храмы, где священнослужители строго придерживаются догматов православия и не принимают ересь папизма и экуменизма. Требовать от архиереев и иереев стояния в Истине! Писать соответствующие письма в МП и требовать созыва  поместного собора РПЦ с широким участием православной общественности  для рассмотрения и осуждения вышеуказанных ересей.</w:t>
      </w:r>
    </w:p>
    <w:p>
      <w:pPr>
        <w:pStyle w:val="Style15"/>
        <w:rPr/>
      </w:pPr>
      <w:r>
        <w:rPr/>
        <w:t>Для уврачевания  ран,  нанесенных телу Церкви, призываем всех Её верных чад наложить на себя трехдневный пост, начиная с четверга 18 февраля и до воскресения  21 февраля. При этом совершать в каждый день поста по три земных поклона с молитвами об уврачевании и спасении нашей  Русской Православной Церкви, искоренении ереси и возможного раскола.</w:t>
      </w:r>
    </w:p>
    <w:p>
      <w:pPr>
        <w:pStyle w:val="Style15"/>
        <w:rPr/>
      </w:pPr>
      <w:r>
        <w:rPr/>
        <w:t>С любовью о Господе, председатель Собора православной интеллигенции, член правления Союза писателей России СПб, духовник Народного собора СПб священник Алексей Мороз</w:t>
      </w:r>
    </w:p>
    <w:p>
      <w:pPr>
        <w:pStyle w:val="Style15"/>
        <w:spacing w:before="280" w:after="280"/>
        <w:rPr/>
      </w:pPr>
      <w:r>
        <w:rPr/>
        <w:t>17.02.201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11:00Z</dcterms:created>
  <dc:creator>User</dc:creator>
  <dc:description/>
  <cp:keywords/>
  <dc:language>en-US</dc:language>
  <cp:lastModifiedBy>User</cp:lastModifiedBy>
  <dcterms:modified xsi:type="dcterms:W3CDTF">2016-02-18T17:11:00Z</dcterms:modified>
  <cp:revision>2</cp:revision>
  <dc:subject/>
  <dc:title>morozy@mail</dc:title>
</cp:coreProperties>
</file>