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color w:val="000080"/>
          <w:sz w:val="36"/>
          <w:szCs w:val="36"/>
        </w:rPr>
        <w:t>Кулуарная соборность. Протоиерей Всеволод Чаплин о подготовке встречи Патриарха Кирилла и Папы Франциска</w:t>
      </w:r>
    </w:p>
    <w:p>
      <w:pPr>
        <w:pStyle w:val="Style14"/>
        <w:rPr/>
      </w:pPr>
      <w:r>
        <w:rPr/>
        <w:t>19.02.2016</w:t>
      </w:r>
    </w:p>
    <w:p>
      <w:pPr>
        <w:pStyle w:val="Style14"/>
        <w:rPr/>
      </w:pPr>
      <w:r>
        <w:rPr/>
        <w:t> </w:t>
      </w:r>
      <w:r>
        <w:rPr/>
        <w:t>Протоиерей Всеволод Чаплин в </w:t>
      </w:r>
      <w:hyperlink r:id="rId2">
        <w:r>
          <w:rPr>
            <w:rStyle w:val="InternetLink"/>
          </w:rPr>
          <w:t>блоге «Православная политика»</w:t>
        </w:r>
      </w:hyperlink>
      <w:r>
        <w:rPr/>
        <w:t> приоткрыл некоторые подробности, как кулуарно готовилась встреча Патриарха Кирилла и Папы Франциска. Отец Всеволод пишет:</w:t>
      </w:r>
    </w:p>
    <w:p>
      <w:pPr>
        <w:pStyle w:val="Normal"/>
        <w:rPr/>
      </w:pPr>
      <w:r>
        <w:drawing>
          <wp:anchor behindDoc="0" distT="28575" distB="28575" distL="0" distR="381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48895</wp:posOffset>
            </wp:positionV>
            <wp:extent cx="327660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Митрополит Иларион рассказал, что в Русской Церкви только два человека знали о подготовке и содержании декларации Патриарха и Папы. Эти же два человека, и только они, могли вносить поправки в документ. “Декларация, – говорит владыка, – готовилась в режиме строгой конфиденциальности. Со стороны Русской Церкви в подготовке текста участвовал я, со стороны Римско-Католической Церкви – кардинал Кох. Даже мои ближайшие помощники в Отделе внешних церковных связей, занимающиеся католической темой, до самых последних дней ничего не знали ни о тексте Декларации, ни о готовящейся встрече. Подлинными авторами Декларации являются Патриарх и Папа. Именно их видение ситуации легло в основу текста. Еще в начале осени Патриарх поделился со мной основными идеями, касающимися тематики Декларации. Затем я встретился с Папой Франциском и проговорил общее содержание документа с ним. Дальше текст был положен на бумагу, после чего неоднократно согласовывался и с Патриархом, и – через кардинала Коха – с Папой” (</w:t>
      </w:r>
      <w:hyperlink r:id="rId4">
        <w:r>
          <w:rPr>
            <w:rStyle w:val="InternetLink"/>
          </w:rPr>
          <w:t>http://www.pravmir.ru/myi-ne-soperniki-a-bratya/</w:t>
        </w:r>
      </w:hyperlink>
      <w:r>
        <w:rPr/>
        <w:t xml:space="preserve">). </w:t>
      </w:r>
    </w:p>
    <w:p>
      <w:pPr>
        <w:pStyle w:val="Style14"/>
        <w:jc w:val="both"/>
        <w:rPr/>
      </w:pPr>
      <w:r>
        <w:rPr/>
        <w:t>Возникает вопрос, как это согласуется с 34-м Правилом святых Апостол, где говорится, что первый епископ области не должен ничего творить “без рассуждения всех”? И как это согласуется с Уставом Русской Православной Церкви, где утверждается, что Патриарх управляет Церковью “совместно со Священным Синодом” (а не с одним его членом)? Между прочим, в Уставе отношения Патриарха и Синода определяются только что процитированным 34-м Правилом. Подробный текст на эту тему – здесь: </w:t>
      </w:r>
      <w:hyperlink r:id="rId5">
        <w:r>
          <w:rPr>
            <w:rStyle w:val="InternetLink"/>
          </w:rPr>
          <w:t>http://forb.by/node/630</w:t>
        </w:r>
      </w:hyperlink>
      <w:r>
        <w:rPr/>
        <w:t>. Я, впрочем, с этим текстом во многом не согласен, прежде всего потому, что в нем утверждается, что наш Патриарх якобы не имеет права говорить с Папой на равных.</w:t>
      </w:r>
    </w:p>
    <w:p>
      <w:pPr>
        <w:pStyle w:val="Style14"/>
        <w:jc w:val="both"/>
        <w:rPr/>
      </w:pPr>
      <w:r>
        <w:rPr/>
        <w:t>Кстати, на сайте “Православие.ру” опубликована очень серьезная критическая оценка митрополитом Лимассольским Афанасием (Кипрская Церковь) проекта документа Всеправославного Собора об отношениях с “остальным христианским миром”: </w:t>
      </w:r>
      <w:hyperlink r:id="rId6">
        <w:r>
          <w:rPr>
            <w:rStyle w:val="InternetLink"/>
          </w:rPr>
          <w:t>http://www.pravoslavie.ru/90673.html</w:t>
        </w:r>
      </w:hyperlink>
      <w:r>
        <w:rPr/>
        <w:t xml:space="preserve">.(этот документ в полном виде опубликован на нашем сайте </w:t>
      </w:r>
      <w:r>
        <w:rPr>
          <w:rStyle w:val="Emphasis"/>
          <w:color w:val="000080"/>
          <w:u w:val="single"/>
        </w:rPr>
        <w:t>apologet.spb.ru/ru/церковная-жизнь/85-vsepravoslavnyj-sobor/2393-pismo-mitropolita-limassolskogo-g-afanasiya-otnositelno-velikogo-sobora.html</w:t>
      </w:r>
      <w:r>
        <w:rPr/>
        <w:t>) Спасибо владыке Тихону за смелый шаг – публикацию этого текста.</w:t>
      </w:r>
    </w:p>
    <w:p>
      <w:pPr>
        <w:pStyle w:val="Style14"/>
        <w:jc w:val="both"/>
        <w:rPr/>
      </w:pPr>
      <w:r>
        <w:rPr/>
        <w:t>Убежден: надо добиваться обсуждения в Русской Церкви проекта документа об отношениях с инославными. Вести дискуссию можно и нужно в любых форматах – с участием церковных властей или без такового. Кстати, соберется ли наше Межсоборное Присутствие хотя бы раз перед Всеправославным Собором?»</w:t>
      </w:r>
    </w:p>
    <w:p>
      <w:pPr>
        <w:pStyle w:val="Style14"/>
        <w:jc w:val="both"/>
        <w:rPr/>
      </w:pPr>
      <w:r>
        <w:rPr>
          <w:rStyle w:val="StrongEmphasis"/>
          <w:i/>
          <w:color w:val="000080"/>
        </w:rPr>
        <w:t>http://www.blagogon.ru/news/418/</w:t>
      </w:r>
    </w:p>
    <w:p>
      <w:pPr>
        <w:pStyle w:val="Style14"/>
        <w:jc w:val="right"/>
        <w:rPr/>
      </w:pPr>
      <w:hyperlink r:id="rId7">
        <w:r>
          <w:rPr>
            <w:rStyle w:val="InternetLink"/>
            <w:i/>
          </w:rPr>
          <w:t>http://apologet.spb.ru/ru/77-00/2395-kuluarnaya-sobornost-protoierej-vsevolod-chaplin-o-podgotovke-vstrechi-patriarkha-kirilla-i-papy-frantsiska.html</w:t>
        </w:r>
      </w:hyperlink>
    </w:p>
    <w:p>
      <w:pPr>
        <w:pStyle w:val="Style14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slav-pol.livejournal.com/40278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ravmir.ru/myi-ne-soperniki-a-bratya/" TargetMode="External"/><Relationship Id="rId5" Type="http://schemas.openxmlformats.org/officeDocument/2006/relationships/hyperlink" Target="http://forb.by/node/630" TargetMode="External"/><Relationship Id="rId6" Type="http://schemas.openxmlformats.org/officeDocument/2006/relationships/hyperlink" Target="http://www.pravoslavie.ru/90673.html" TargetMode="External"/><Relationship Id="rId7" Type="http://schemas.openxmlformats.org/officeDocument/2006/relationships/hyperlink" Target="http://apologet.spb.ru/ru/77-00/2395-kuluarnaya-sobornost-protoierej-vsevolod-chaplin-o-podgotovke-vstrechi-patriarkha-kirilla-i-papy-frantsiska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1:00Z</dcterms:created>
  <dc:creator>User</dc:creator>
  <dc:description/>
  <cp:keywords/>
  <dc:language>en-US</dc:language>
  <cp:lastModifiedBy>User</cp:lastModifiedBy>
  <dcterms:modified xsi:type="dcterms:W3CDTF">2016-02-22T07:41:00Z</dcterms:modified>
  <cp:revision>2</cp:revision>
  <dc:subject/>
  <dc:title>Кулуарная соборность</dc:title>
</cp:coreProperties>
</file>