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6"/>
        </w:rPr>
      </w:pPr>
      <w:r>
        <w:rPr>
          <w:sz w:val="36"/>
        </w:rPr>
        <w:t>«Процессы обезличивания и фактической утраты права человека на имя в глазах верующего человека имеют антихристианскую, богоборческую направленность...»</w:t>
      </w:r>
    </w:p>
    <w:p>
      <w:pPr>
        <w:pStyle w:val="Style14"/>
        <w:rPr/>
      </w:pPr>
      <w:hyperlink r:id="rId2">
        <w:r>
          <w:rPr>
            <w:rStyle w:val="InternetLink"/>
          </w:rPr>
          <w:t>Русская народная линия</w:t>
        </w:r>
      </w:hyperlink>
      <w:r>
        <w:rPr/>
        <w:t xml:space="preserve"> </w:t>
      </w:r>
    </w:p>
    <w:p>
      <w:pPr>
        <w:pStyle w:val="Style14"/>
        <w:jc w:val="right"/>
        <w:rPr/>
      </w:pPr>
      <w:hyperlink r:id="rId3">
        <w:r>
          <w:rPr>
            <w:rStyle w:val="InternetLink"/>
          </w:rPr>
          <w:t>Единая электронная карта</w:t>
        </w:r>
      </w:hyperlink>
      <w:r>
        <w:rPr/>
        <w:t xml:space="preserve"> / 03.10.2016</w:t>
      </w:r>
    </w:p>
    <w:p>
      <w:pPr>
        <w:pStyle w:val="Style14"/>
        <w:rPr/>
      </w:pPr>
      <w:r>
        <w:rPr>
          <w:rStyle w:val="Emphasis"/>
        </w:rPr>
        <w:t>Резолюция круглого стола «Вопросы духовной безопасности в информационном обществе» (6.09.2016 г., Свято-Успенская Киево-Печерская Лавра) …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1905000" cy="1123950"/>
            <wp:effectExtent l="0" t="0" r="0" b="0"/>
            <wp:wrapTight wrapText="bothSides">
              <wp:wrapPolygon edited="0">
                <wp:start x="-108" y="0"/>
                <wp:lineTo x="-108" y="21310"/>
                <wp:lineTo x="21599" y="21310"/>
                <wp:lineTo x="21599" y="0"/>
                <wp:lineTo x="-108" y="0"/>
              </wp:wrapPolygon>
            </wp:wrapTight>
            <wp:docPr id="1" name="kiev_200_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ev_200_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</w:rPr>
        <w:t>6 сентября 2016 г. по благословению Блаженнейшего Митрополита Киевского и всея Украины Онуфрия в Киево-Печерской Лавре состоялся круглый стол на тему «ВОПРОСЫ ДУХОВНОЙ БЕЗОПАСНОСТИ В ИНФОРМАЦИОННОМ ОБЩЕСТВЕ».</w:t>
      </w:r>
    </w:p>
    <w:p>
      <w:pPr>
        <w:pStyle w:val="Style14"/>
        <w:rPr/>
      </w:pPr>
      <w:r>
        <w:rPr/>
        <w:t>Со вступительным словом к участникам круглого стола обратился Митрополит Белоцерковский и Богуславский Августин, Глава Богословско-канонической комиссии при Священном Синоде Украинской Православной Церкви. В своем слове Владыка подчеркнул, что в адрес Священноначалия по поводу электронной кодификации и биометрических документов приходят десятки тысяч обращений.</w:t>
      </w:r>
    </w:p>
    <w:p>
      <w:pPr>
        <w:pStyle w:val="Style14"/>
        <w:rPr/>
      </w:pPr>
      <w:r>
        <w:rPr/>
        <w:t>С докладами выступили Управляющий делами Украинской Православной Церкви Митрополит Бориспольский и Броварской Антоний, наместник Свято-Успенской Почаевской Лавры Митрополит Почаевский Владимир, Митрополит Белоцерковский и Богуславский Августин, Митрополит Тульчинский и Брацлавский Ионафан, Епископ Ирпенский Климент, Епископ Бердянский и Приморский Ефрем, преподаватели Киевской Духовной Академии, священнослужители, специалисты в области информационно-коммукационных технологий, права, психологии, истории, экономики, социологии, лингвистики и медицины, а также представители Православной общественности.</w:t>
      </w:r>
    </w:p>
    <w:p>
      <w:pPr>
        <w:pStyle w:val="Style14"/>
        <w:rPr/>
      </w:pPr>
      <w:r>
        <w:rPr/>
        <w:t>Особый интерес вызвал доклад Митрополита Почаевского Владимира, посвященный освещению Православного учения о воле человека, а также обработке персональных данных. Преосвященный Владыка процитировал Послание Священного Синода УПЦ 2003 г. о том, что игнорирование и блокирование властями других способов осуществления функций государственного регулирования и контроля «может расцениваться как сознательное или невольное содействие созданию технической базы, способствующей воцарению антихриста». Однако, подчеркнул он, такое содействие проявляется не только в действиях властей, но и в действиях самих граждан, которые, понуждаемые условиями системы, соглашаются на них ради получения материальных благ и так называемых услуг, тем самым сознательно или неосознанно соучаствуют в построении «царства антихриста». Ведь построение «электронного рая на земле» - это «тайна беззакония», о которой говорит Апостол Павел в послании к Фессалоникийцам (</w:t>
      </w:r>
      <w:hyperlink r:id="rId5" w:tgtFrame="_blank">
        <w:r>
          <w:rPr>
            <w:rStyle w:val="InternetLink"/>
          </w:rPr>
          <w:t>2Фес. 2, 5</w:t>
        </w:r>
      </w:hyperlink>
      <w:r>
        <w:rPr/>
        <w:t>-7). А беззаконие может безпрепятственно действовать только будучи неузнанным, прикрывшись личиной видимости закона. Поэтому и создаются условия, в которых человек вынужден соглашаться на присвоение ему цифрового идентификатора, подписать заявление о своем согласии на обработку персональных данных. Таким образом, ответственность за последствия перекладывается на каждого конкретного человека, «своей волей» давшего расписку о «добровольном согласии».</w:t>
      </w:r>
    </w:p>
    <w:p>
      <w:pPr>
        <w:pStyle w:val="Style14"/>
        <w:rPr/>
      </w:pPr>
      <w:r>
        <w:rPr/>
        <w:t>Глава Синодальной Богословско-канонической комиссии Митрополит Белоцерковский и Богуславский Августин выступил с докладом, посвященным значению имени человека в Священном Писании. Он, в частности, подчеркнул, что понятие имени - сквозная тема всего Священного Писания, а Новый Завет сообщает ей особое звучание: он начинается с книги родства и заканчивается указанием на участие человека в Книге жизни, в которой записаны имена спасающихся.</w:t>
      </w:r>
    </w:p>
    <w:p>
      <w:pPr>
        <w:pStyle w:val="Style14"/>
        <w:rPr/>
      </w:pPr>
      <w:r>
        <w:rPr/>
        <w:t xml:space="preserve">          </w:t>
      </w:r>
      <w:r>
        <w:rPr/>
        <w:t>На круглом столе с актуальными докладами выступили академик Международной кадровой Академии, доктор политических наук Николай Федорович Головатый (о значнии свободы); доктор технических наук, профессор, Директор Книжной Палаты Украины Николай Иванович Сенченко (о ведении на Украине информационно-сетевой войны с использованием технологий «управляемого хаоса»), кандидат экономических наук Илья Владиславович Назаров (о Церкви и государстве в условиях «сетевого капитализма»), кандидат военных наук Маначинский Александр Яковлевич (о смене цивилизационных основ славянства). Вера Викторовна Глушкова, кандидат физико-математических наук, старший научный сотрудник Института кибернетики им. В.М. Глушкова Национальной Академии Наук Украины, рассказывая о стратегических целях современных технологий, их практическом применении и ближайших перспективах развития, поставила острые богословские вопросы.</w:t>
      </w:r>
    </w:p>
    <w:p>
      <w:pPr>
        <w:pStyle w:val="Style14"/>
        <w:rPr/>
      </w:pPr>
      <w:r>
        <w:rPr/>
        <w:t xml:space="preserve">          </w:t>
      </w:r>
      <w:r>
        <w:rPr/>
        <w:t>Многие участники подчеркивали, что цифровое кодирование людей, их обезличивание и отоваривание неразрывно связаны с построением единого наднационального сетевого общества со всеми вытекающими последствиями как для народа, так и для каждого отдельного человека, что описано в Откровении.</w:t>
      </w:r>
    </w:p>
    <w:p>
      <w:pPr>
        <w:pStyle w:val="Style14"/>
        <w:rPr/>
      </w:pPr>
      <w:r>
        <w:rPr/>
        <w:t>По итогам работы была детально обсуждена и принята резолюция круглого стола, в которой, в частности, заявлено, что позиция и действия Православных верующих, отказывающихся от принятия универсального номера записи в Реестре (УНЗР) и, соответственно, от оформления документов с применением средств Единого государственного демографического Реестра (ЄДДР), является непосредственным проявлением и реализацией их религиозных убеждений и следованием своему вероучению.</w:t>
      </w:r>
    </w:p>
    <w:p>
      <w:pPr>
        <w:pStyle w:val="Style14"/>
        <w:rPr/>
      </w:pPr>
      <w:r>
        <w:rPr/>
        <w:t>В резолюции заявлено, что граждане Украины, в которой Православие является государствообразующей религией, оказываются в условиях, когда они не защищены от прямого и косвенного принуждения со стороны органов власти и негосударственных структур в вопросах, относящихся к идентификации личности и обработке персональных данных. Отсутствуют механизмы, которые предоставляют возможность реализации неотчуждаемых конституционных прав без принятия уникального идентификатора, а в ближайшее время - без оформления биометрических документов и необходимости их постоянной верификации средствами Реестра.</w:t>
      </w:r>
    </w:p>
    <w:p>
      <w:pPr>
        <w:pStyle w:val="Style14"/>
        <w:rPr/>
      </w:pPr>
      <w:r>
        <w:rPr/>
        <w:t>Наиболее ограниченными в своих правах сегодня являются дети с 14 лет, которые с 1 октября с.г. должны получить паспорт гражданина Украины впервые, а также граждане, которые утратили паспорт, и которым исполняется 25 или 45 лет, и чьи паспорта в форме книжечки на этом переходном этапе становятся недействительными.</w:t>
      </w:r>
    </w:p>
    <w:p>
      <w:pPr>
        <w:pStyle w:val="Style14"/>
        <w:rPr/>
      </w:pPr>
      <w:r>
        <w:rPr/>
        <w:t xml:space="preserve">Происходит коренное изменение паспортного режима, поскольку биометрический электронный паспорт предполагает постоянную верификацию в Реестре и теряет свойство самодостаточного документа, удостоверяющего личность. Владельцем паспорта становится государство, а гражданин обязуется его получить. Фактическим паспортом в ближайшее время станет досье (файл) с персональными данными человека в практически незащищенном Реестре. В то же время человеку вместо традиционного документа предлагается электронная карточка - устройство с бесконтактным электронным носителем, - которая является формой заявления на получение разрешения на прохождение процедуры удостоверения личности, существования ее в системе; </w:t>
      </w:r>
    </w:p>
    <w:p>
      <w:pPr>
        <w:pStyle w:val="Style14"/>
        <w:rPr/>
      </w:pPr>
      <w:r>
        <w:rPr/>
        <w:t>При таких условиях искусственный виртуальный образ человека, формирующийся в Реестре, в правовом смысле становится первичным по отношению к реальному человеку. Единый государственный демографический реестр становится главным источником субъектности человека и его способности участвовать в любых правоотношениях.</w:t>
      </w:r>
    </w:p>
    <w:p>
      <w:pPr>
        <w:pStyle w:val="Style14"/>
        <w:rPr/>
      </w:pPr>
      <w:r>
        <w:rPr/>
        <w:t>Единый государственный демографический реестр становится главным источником субъектности человека и его способности участвовать в любых правоотношениях. Реализация конституционных прав граждан становится зависимой от наличия специального оборудования при условии успешного прохождения идентификации и верификации средствами Реестра. Поскольку Единый государственный демографический реестр и паспорт являются собственностью Украины, государство становится владельцем всех персональных данных, а, следовательно, прав и свобод человека и гражданина.</w:t>
      </w:r>
    </w:p>
    <w:p>
      <w:pPr>
        <w:pStyle w:val="Style14"/>
        <w:rPr/>
      </w:pPr>
      <w:r>
        <w:rPr/>
        <w:t>В резолюции подчеркивается также, что уникальный номер записи в Реестре (УНЗР) по своей правовой сути является аналогом-заменителем ИНН (индивидуального налогового номера) с более широким кругом практического обязательного применения. Наличие цифрового имени, присваиваемого системой, будет полностью предопределять жизнедеятельность человека в обществе, будет свидетельствовать о принадлежности человека к данной системе, будет символизировать подчиненность человека этой системе.</w:t>
      </w:r>
    </w:p>
    <w:p>
      <w:pPr>
        <w:pStyle w:val="Style14"/>
        <w:rPr/>
      </w:pPr>
      <w:r>
        <w:rPr/>
        <w:t>Распространение электронного документооборота, подготовка к внедрению цифровых денег, изменение самой сущности власти, а именно переход от суверенного гаранта конституционных свобод граждан в глобально унифицированной структуре по оказанию платных электронных услуг означает, кроме прочего, углубление незащищенности человека перед идеологическим давлением, навязыванием моделей поведения, управлением через регулирование электронных статусов.</w:t>
      </w:r>
    </w:p>
    <w:p>
      <w:pPr>
        <w:pStyle w:val="Style14"/>
        <w:rPr/>
      </w:pPr>
      <w:r>
        <w:rPr/>
        <w:t>Участники круглого стола поддержали положения Посланий Священного Синода Украинской Православной Церкви от 19 мая 1998 г. и 29 декабря 2003 г., Заключение Комитета по биоэтике и этическим вопросам при Священном Синоде УПЦ (декабрь 2012 г.), а также доклад Главы Синодальной Богословско-канонической комиссии «Официальная позиция Церкви по вопросам развития технологий обработки персональных данных и внедрения биометрических документов», прочитанный во исполнение благословения Священного Синода Украинской Православной Церкви 31 мая 2013 г.</w:t>
      </w:r>
    </w:p>
    <w:p>
      <w:pPr>
        <w:pStyle w:val="Style14"/>
        <w:rPr/>
      </w:pPr>
      <w:r>
        <w:rPr/>
        <w:t>Намечены конкретные шаги по защите прав граждан.</w:t>
      </w:r>
    </w:p>
    <w:p>
      <w:pPr>
        <w:pStyle w:val="Style14"/>
        <w:rPr/>
      </w:pPr>
      <w:r>
        <w:rPr/>
        <w:t>Важным итогом работы круглого стола было искреннее чувство благодарности Богу и Владыкам за возможность такой работы и уверенность, что ее нужно обязательно продолжить. С доверием к Божию Промыслу будем надеяться, что усилия, направленные на столь необходимое глубокое богословское осмысление сегодняшних реалий в свете Истины Христовой и защиту граждан будут способствовать умирению и міра внешнего и, главное, нашему спасению. Будем всегда помнить слова Апостола любви, приведенные Владыкой Владимиром: "Тот, Кто в вас, больше того, кто в мире" (</w:t>
      </w:r>
      <w:hyperlink r:id="rId6" w:tgtFrame="_blank">
        <w:r>
          <w:rPr>
            <w:rStyle w:val="InternetLink"/>
          </w:rPr>
          <w:t>1 Ин. 4:4</w:t>
        </w:r>
      </w:hyperlink>
      <w:r>
        <w:rPr/>
        <w:t>).</w:t>
      </w:r>
    </w:p>
    <w:p>
      <w:pPr>
        <w:pStyle w:val="Style14"/>
        <w:spacing w:before="0" w:after="0"/>
        <w:jc w:val="center"/>
        <w:rPr/>
      </w:pPr>
      <w:r>
        <w:rPr/>
        <w:t>***</w:t>
      </w:r>
    </w:p>
    <w:p>
      <w:pPr>
        <w:pStyle w:val="Style14"/>
        <w:spacing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Style14"/>
        <w:spacing w:before="0" w:after="0"/>
        <w:jc w:val="center"/>
        <w:rPr/>
      </w:pPr>
      <w:r>
        <w:rPr>
          <w:rStyle w:val="Emphasis"/>
          <w:sz w:val="26"/>
        </w:rPr>
        <w:t>РЕЗОЛЮЦИЯ круглого стола</w:t>
      </w:r>
    </w:p>
    <w:p>
      <w:pPr>
        <w:pStyle w:val="Style14"/>
        <w:spacing w:before="0" w:after="0"/>
        <w:jc w:val="center"/>
        <w:rPr>
          <w:sz w:val="26"/>
        </w:rPr>
      </w:pPr>
      <w:r>
        <w:rPr>
          <w:rStyle w:val="Emphasis"/>
          <w:sz w:val="26"/>
        </w:rPr>
        <w:t>«ВОПРОСЫ ДУХОВНОЙ БЕЗОПАСНОСТИ В ИНФОРМАЦИОННОМ ОБЩЕСТВЕ»</w:t>
      </w:r>
    </w:p>
    <w:p>
      <w:pPr>
        <w:pStyle w:val="Style14"/>
        <w:rPr/>
      </w:pPr>
      <w:r>
        <w:rPr/>
        <w:t> </w:t>
      </w:r>
      <w:r>
        <w:rPr/>
        <w:t xml:space="preserve">Заслушав доклады богословов, специалистов в области информационных технологий, истории, права и психологии, участники круглого стола </w:t>
      </w:r>
      <w:r>
        <w:rPr>
          <w:rStyle w:val="StrongEmphasis"/>
        </w:rPr>
        <w:t xml:space="preserve">«Вопросы духовной безопасности в информационном обществе», </w:t>
      </w:r>
      <w:r>
        <w:rPr/>
        <w:t xml:space="preserve">который по благословению Предстоятеля Укранской Православной Церкви Блаженнейшего Митрополита Киевского и всея Украины Онуфрия прошел в Свято-Успенской Киево-Печерской Лавре 6 сентября 2016 г., разделяя обеспокоенность полноты Украинской Православной Церкви относительно существенных рисков для духовной жизни, продолжающих усугубляться с развитием информационно-коммуникационных технологий, </w:t>
      </w:r>
      <w:r>
        <w:rPr>
          <w:rStyle w:val="StrongEmphasis"/>
        </w:rPr>
        <w:t>считают необходимым заявить следующее</w:t>
      </w:r>
      <w:r>
        <w:rPr/>
        <w:t>:</w:t>
      </w:r>
    </w:p>
    <w:p>
      <w:pPr>
        <w:pStyle w:val="Style14"/>
        <w:rPr/>
      </w:pPr>
      <w:r>
        <w:rPr/>
        <w:t>1. Оценка тенденций развития науки и технологий, а также системных действий власти по присвоению уникальных идентификаторов по всемирным стандартам, документирования граждан и верификации документов с применением средств Единого государственного демографического реестра, с точки зрения православного христианина, может даваться только в свете учения слова Божия и в контексте построения царства антихриста, поскольку эта проблема имеет не только светское, но, прежде всего, духовное измерение;</w:t>
      </w:r>
    </w:p>
    <w:p>
      <w:pPr>
        <w:pStyle w:val="Style14"/>
        <w:rPr/>
      </w:pPr>
      <w:r>
        <w:rPr/>
        <w:t xml:space="preserve">2. Позиция и действия Православных верующих, которые отказываются от принятия универсального номера записи в реестре (УНЗР) и, соответственно, от оформления документов с применением средств Единого государственного демографического реестра (ЄДДР), являются непосредственным проявлением и реализацией их религиозных убеждений в соответствии со своим вероучением; </w:t>
      </w:r>
    </w:p>
    <w:p>
      <w:pPr>
        <w:pStyle w:val="Style14"/>
        <w:rPr/>
      </w:pPr>
      <w:r>
        <w:rPr/>
        <w:t xml:space="preserve">3. Вышеупомянутые процессы обезличивания и фактической утраты права человека на имя в глазах верующего человека имеют антихристианскую, богоборческую направленность и непосредственно влияют на возможности формирования целостной личности и свободу ее волеизъявления, имеют отчетливые признаки физического и духовного порабощения, создают условия для всемирного кибернетического управления информацией и «человеческим капиталом» с соответствующими духовными последствиями; </w:t>
      </w:r>
    </w:p>
    <w:p>
      <w:pPr>
        <w:pStyle w:val="Style14"/>
        <w:rPr/>
      </w:pPr>
      <w:r>
        <w:rPr/>
        <w:t xml:space="preserve">4. Сегодня есть основания с уверенностью утверждать, что в национальном законодательстве происходит постоянное сужение прав верующих с попранием ч. 3. ст. 22 Конституции Украины, нормы которой запрещают при принятии новых законов отмену уже существующих прав и свобод; </w:t>
      </w:r>
    </w:p>
    <w:p>
      <w:pPr>
        <w:pStyle w:val="Style14"/>
        <w:rPr/>
      </w:pPr>
      <w:r>
        <w:rPr/>
        <w:t xml:space="preserve">5. Права граждан на свободу совести и вероисповедания, а также их возможности реализации своих неотчуждаемых конституционных прав непосредственно ограничиваются принятыми властью безальтернативными нормами законодательства, в первую очередь Закона Украины N 5492-17 от 20 ноября 2012 г., Закона Украины N 1474-19 от 14 июля 2016 г., которые подчеркивают типологическое совпадение универсального идентификатора с ограничениями апокалиптических времен; </w:t>
      </w:r>
    </w:p>
    <w:p>
      <w:pPr>
        <w:pStyle w:val="Style14"/>
        <w:rPr/>
      </w:pPr>
      <w:r>
        <w:rPr/>
        <w:t>6. Граждане Украины, в которой Православие является государствообразующей религией, оказываются в условиях, когда они не защищаются от прямого и косвенного принуждения со стороны органов власти и негосударственных структур в вопросах, относящихся к удостоверению личности и обработке персональных данных. Сегодня в украинском законодательстве отсутствуют механизмы для предоставления возможности реализации неотчуждаемых конституционных прав без принятия уникального идентификатора, а в ближайшее время - без оформления биометрических документов и необходимости их постоянной верификации средствами Реестра;</w:t>
      </w:r>
    </w:p>
    <w:p>
      <w:pPr>
        <w:pStyle w:val="Style14"/>
        <w:rPr/>
      </w:pPr>
      <w:r>
        <w:rPr/>
        <w:t xml:space="preserve">7. Наиболее ограниченными в своих правах с 1 октября 2016 г. являются дети с 14 лет, которые должны получить паспорт гражданина Украины впервые, граждане, которые утратили паспорт, а также граждане, которым исполняется 25 или 45 лет, и чьи паспорта в форме книжечки на этом переходном этапе становятся недействительными; </w:t>
      </w:r>
    </w:p>
    <w:p>
      <w:pPr>
        <w:pStyle w:val="Style14"/>
        <w:rPr/>
      </w:pPr>
      <w:r>
        <w:rPr/>
        <w:t xml:space="preserve">8. Происходит коренное изменение паспортного режима, поскольку биометрический электронный паспорт предполагает постоянную верификацию в Реестре и теряет свойство самодостаточного документа, удостоверяющего личность. Владельцем паспорта становится государство, а гражданин обязуется его получить. Фактическим паспортом в ближайшее время станет досье (файл) с персональными данными человека в практически незащищенном Реестре. В то же время человеку вместо традиционного документа предлагается электронная карточка - устройство с бесконтактным электронным носителем, - которая является формой заявления на получение разрешения на прохождение процедуры удостоверения личности, существования ее в системе; </w:t>
      </w:r>
    </w:p>
    <w:p>
      <w:pPr>
        <w:pStyle w:val="Style14"/>
        <w:rPr/>
      </w:pPr>
      <w:r>
        <w:rPr/>
        <w:t>9. При таких условиях искусственный виртуальный образ человека, формирующийся в Реестре, в правовом смысле становится первичным по отношению к реальному человеку;</w:t>
      </w:r>
    </w:p>
    <w:p>
      <w:pPr>
        <w:pStyle w:val="Style14"/>
        <w:rPr/>
      </w:pPr>
      <w:r>
        <w:rPr/>
        <w:t>10. Единый государственный демографический реестр становится главным источником субъектности человека и его способности участвовать в любых правоотношениях. Реализация конституционных прав граждан становится зависимой от наличия специального оборудования при условии успешного прохождения идентификации и верификации средствами Реестра. Поскольку Единый государственный демографический реестр и паспорт являются собственностью Украины, государство становится владельцем всех персональных данных, а, следовательно, прав и свобод человека и гражданина.</w:t>
      </w:r>
    </w:p>
    <w:p>
      <w:pPr>
        <w:pStyle w:val="Style14"/>
        <w:rPr/>
      </w:pPr>
      <w:r>
        <w:rPr/>
        <w:t xml:space="preserve">11. Уникальный номер записи в Реестре (УНЗР) по своей правовой сути является аналогом-заменителем ИНН (индивидуального налогового номера) с более широким кругом практического обязательного применения. Наличие цифрового имени, присваиваемого системой, будет полностью предопределять жизнедеятельность человека в обществе, будет свидетельствовать о принадлежности человека к данной системе, будет символизировать подчиненность человека этой системе; </w:t>
      </w:r>
    </w:p>
    <w:p>
      <w:pPr>
        <w:pStyle w:val="Style14"/>
        <w:rPr/>
      </w:pPr>
      <w:r>
        <w:rPr/>
        <w:t>12. На Нюрнбергском процессе (20.11.1945 р. - 1.10.1946 р.), Международный военный трибунал в числе прочих преступлений нацизма признал практику присвоения людям номеров и клеймения этими номерами людей преступлением против человечности, не имеющего срока давности;</w:t>
      </w:r>
    </w:p>
    <w:p>
      <w:pPr>
        <w:pStyle w:val="Style14"/>
        <w:rPr/>
      </w:pPr>
      <w:r>
        <w:rPr/>
        <w:t>13. Распространение электронного документооборота, подготовка к внедрению цифровых денег, изменение самой сущности власти, а именно переход от суверенного гаранта конституционных свобод граждан в глобально унифицированной структуре по оказанию платных электронных услуг означает, кроме прочего, углубление незащищенности человека перед идеологическим давлением, навязыванием моделей поведения, управлением через регулирование электронных статусов;</w:t>
      </w:r>
    </w:p>
    <w:p>
      <w:pPr>
        <w:pStyle w:val="Style14"/>
        <w:rPr/>
      </w:pPr>
      <w:r>
        <w:rPr/>
        <w:t>14. Духовенство и верные Украинской Православной Церкви являются законопослушными гражданами, радеющими о мирной, благочестивой и благополучной жизни всего общества, и потому стоят за строгое следование принципам и нормам Конституции Украины, ни в коем случае не отказываясь от выполнения своих обязанностей перед государством, в том числе от уплаты налогов.</w:t>
      </w:r>
    </w:p>
    <w:p>
      <w:pPr>
        <w:pStyle w:val="Style14"/>
        <w:rPr/>
      </w:pPr>
      <w:r>
        <w:rPr>
          <w:rStyle w:val="Emphasis"/>
        </w:rPr>
        <w:t>Участники круглого стола сформулировали также целый ряд предложений и прошений касательно конкретных шагов, которые, по общему мнению участников, необходимо предпринять для обезпечения права на вероисповедание граждан, прежде всего молодежи, для законодательного гарантирования возможности всем гражданам и в дальнейшем получать традиционные паспорта и реализовывать все свои неотчуждаемые конституционные права.</w:t>
      </w:r>
    </w:p>
    <w:p>
      <w:pPr>
        <w:pStyle w:val="Style14"/>
        <w:rPr/>
      </w:pPr>
      <w:r>
        <w:rPr>
          <w:rStyle w:val="Emphasis"/>
        </w:rPr>
        <w:t>Этот документ, адресованный Священноначалию, Глава Синодальной Богословско-канонической комиссии Митрополит Белоцерковский и Богуславский Августин передал Предстоятелю нашей Церкви, Блаженнейшему Митрополиту Киевскому и всея Украины Онуфрию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hyperlink r:id="rId7">
        <w:r>
          <w:rPr>
            <w:rStyle w:val="InternetLink"/>
            <w:i/>
          </w:rPr>
          <w:t>http://news.church.ua/2016/09/14/rezolyuciya-kruglogo-stolu-pitannya-duxovnoji-bezpeki-v-informacijnomu-suspilstvi/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hyperlink r:id="rId8">
        <w:r>
          <w:rPr>
            <w:rStyle w:val="InternetLink"/>
            <w:i/>
          </w:rPr>
          <w:t>http://ruskline.ru/analitika/2016/10/03/processy_obezlichivaniya_i_fakticheskoj_utraty_prava_cheloveka_na_imya_v_glazah_veruyuwego_cheloveka_imeyut_antihristianskuyu_bo/</w:t>
        </w:r>
      </w:hyperlink>
    </w:p>
    <w:sectPr>
      <w:footerReference w:type="default" r:id="rId9"/>
      <w:footerReference w:type="first" r:id="rId10"/>
      <w:type w:val="nextPage"/>
      <w:pgSz w:w="11906" w:h="16838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" TargetMode="External"/><Relationship Id="rId3" Type="http://schemas.openxmlformats.org/officeDocument/2006/relationships/hyperlink" Target="http://ruskline.ru/tema/obwestvo/edinaya_elektronnaya_karta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bble.ru/2&#1060;&#1077;&#1089;.2,5?rus" TargetMode="External"/><Relationship Id="rId6" Type="http://schemas.openxmlformats.org/officeDocument/2006/relationships/hyperlink" Target="http://bble.ru/1+&#1048;&#1085;.4.4?rus" TargetMode="External"/><Relationship Id="rId7" Type="http://schemas.openxmlformats.org/officeDocument/2006/relationships/hyperlink" Target="http://news.church.ua/2016/09/14/rezolyuciya-kruglogo-stolu-pitannya-duxovnoji-bezpeki-v-informacijnomu-suspilstvi/" TargetMode="External"/><Relationship Id="rId8" Type="http://schemas.openxmlformats.org/officeDocument/2006/relationships/hyperlink" Target="http://ruskline.ru/analitika/2016/10/03/processy_obezlichivaniya_i_fakticheskoj_utraty_prava_cheloveka_na_imya_v_glazah_veruyuwego_cheloveka_imeyut_antihristianskuyu_bo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07:00Z</dcterms:created>
  <dc:creator>User</dc:creator>
  <dc:description/>
  <cp:keywords/>
  <dc:language>en-US</dc:language>
  <cp:lastModifiedBy>User</cp:lastModifiedBy>
  <dcterms:modified xsi:type="dcterms:W3CDTF">2016-10-03T16:07:00Z</dcterms:modified>
  <cp:revision>2</cp:revision>
  <dc:subject/>
  <dc:title>«Процессы обезличивания и фактической утраты права человека на имя в глазах верующего человека имеют антихристианскую, богоборческую направленность</dc:title>
</cp:coreProperties>
</file>