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34"/>
        </w:rPr>
      </w:pPr>
      <w:r>
        <w:rPr>
          <w:rStyle w:val="StrongEmphasis"/>
          <w:color w:val="000080"/>
          <w:sz w:val="33"/>
          <w:szCs w:val="23"/>
        </w:rPr>
        <w:t xml:space="preserve">Критическая оценка развития </w:t>
      </w:r>
    </w:p>
    <w:p>
      <w:pPr>
        <w:pStyle w:val="Style15"/>
        <w:spacing w:before="0" w:after="0"/>
        <w:jc w:val="center"/>
        <w:rPr>
          <w:sz w:val="34"/>
        </w:rPr>
      </w:pPr>
      <w:r>
        <w:rPr>
          <w:rStyle w:val="StrongEmphasis"/>
          <w:color w:val="000080"/>
          <w:sz w:val="33"/>
          <w:szCs w:val="23"/>
        </w:rPr>
        <w:t>Экуменического Диалога</w:t>
      </w:r>
    </w:p>
    <w:p>
      <w:pPr>
        <w:pStyle w:val="Style15"/>
        <w:rPr/>
      </w:pPr>
      <w:r>
        <w:rPr>
          <w:rStyle w:val="Emphasis"/>
          <w:b/>
          <w:bCs/>
        </w:rPr>
        <w:t>Протопресвитер Георгий Металлинос</w:t>
      </w:r>
    </w:p>
    <w:p>
      <w:pPr>
        <w:pStyle w:val="Style15"/>
        <w:jc w:val="center"/>
        <w:rPr/>
      </w:pPr>
      <w:r>
        <w:rPr>
          <w:rStyle w:val="StrongEmphasis"/>
          <w:color w:val="FF0000"/>
          <w:sz w:val="17"/>
          <w:szCs w:val="17"/>
        </w:rPr>
        <w:t>Κριτική θεώρησις της πορείας του Οικουμενικού Διαλόγου</w:t>
      </w:r>
    </w:p>
    <w:p>
      <w:pPr>
        <w:pStyle w:val="Style15"/>
        <w:rPr/>
      </w:pPr>
      <w:r>
        <w:rPr>
          <w:rStyle w:val="Emphasis"/>
        </w:rPr>
        <w:t>Του πρωτοπρεσβυτέρου π. Γεωργίου Μεταλληνού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1905</wp:posOffset>
            </wp:positionV>
            <wp:extent cx="2809240" cy="3122295"/>
            <wp:effectExtent l="0" t="0" r="0" b="0"/>
            <wp:wrapTight wrapText="bothSides">
              <wp:wrapPolygon edited="0">
                <wp:start x="-53" y="0"/>
                <wp:lineTo x="-53" y="21498"/>
                <wp:lineTo x="21600" y="21498"/>
                <wp:lineTo x="21600" y="0"/>
                <wp:lineTo x="-53" y="0"/>
              </wp:wrapPolygon>
            </wp:wrapTight>
            <wp:docPr id="1" name="img_2435_60d2ca6e8c37897e60701835a61a7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435_60d2ca6e8c37897e60701835a61a78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b/>
          <w:bCs/>
        </w:rPr>
        <w:t>Прп. Иустин (Попович) предвидел исход Экуменических отношений. Отец Георгий Флоровский был удален из ВСЦ в 1961г. Профессор Иоанн Кармирис в 1953 году заявил: участие Православия в вероучительных конференциях не имеющих границ – не согласно с учением семи Вселенских соборов и их великих Отцов.</w:t>
      </w:r>
    </w:p>
    <w:p>
      <w:pPr>
        <w:pStyle w:val="Style15"/>
        <w:jc w:val="both"/>
        <w:rPr/>
      </w:pPr>
      <w:r>
        <w:rPr>
          <w:rStyle w:val="Emphasis"/>
        </w:rPr>
        <w:t xml:space="preserve">В школе родителей в г. Катерини, 22 февраля 2016 г., выступали с речами о. Георгий Металлинос и монах o. Арсений Влянкофтис. Первый выступил с критикой Экуменизма, в то время как о. Арсений представил  существующие проблемы в связи с подготовкой Всеправославного Собора на основании писем, направленных в Священный Синод митрополита Навпактского Иерофея, митрополита Лимасольского Афанасия и профессора Д. Целенгидиса.  Далее мы публикуем </w:t>
      </w:r>
      <w:r>
        <w:rPr>
          <w:rStyle w:val="StrongEmphasis"/>
          <w:i/>
          <w:iCs/>
          <w:u w:val="single"/>
        </w:rPr>
        <w:t>текст выступления о. Георгия Металлиноса</w:t>
      </w:r>
      <w:r>
        <w:fldChar w:fldCharType="begin"/>
      </w:r>
      <w:r>
        <w:rPr>
          <w:b/>
          <w:b/>
          <w:bCs/>
          <w:rStyle w:val="InternetLink"/>
          <w:i/>
          <w:u w:val="single"/>
          <w:iCs/>
          <w:color w:val="0000FF"/>
        </w:rPr>
        <w:instrText xml:space="preserve"> HYPERLINK "http://apologet.spb.ru/ru/2009-01-08-11-21-27/8-инославие-и-экуменизм/2435-kriticheskaya-otsenka-razvitiya-ekumenicheskogo-dialoga-protopresviter-georgij-metallinos.html" \l "_ftn1"</w:instrText>
      </w:r>
      <w:r>
        <w:rPr>
          <w:b/>
          <w:b/>
          <w:bCs/>
          <w:rStyle w:val="InternetLink"/>
          <w:i/>
          <w:u w:val="single"/>
          <w:iCs/>
          <w:color w:val="0000FF"/>
        </w:rPr>
        <w:fldChar w:fldCharType="separate"/>
      </w:r>
      <w:bookmarkStart w:id="0" w:name="_ftnref1"/>
      <w:r>
        <w:rPr>
          <w:rStyle w:val="InternetLink"/>
          <w:b/>
          <w:b/>
          <w:bCs/>
          <w:i/>
          <w:iCs/>
          <w:color w:val="0000FF"/>
          <w:u w:val="single"/>
        </w:rPr>
        <w:t>[1]</w:t>
      </w:r>
      <w:r>
        <w:rPr>
          <w:b/>
          <w:b/>
          <w:bCs/>
          <w:rStyle w:val="InternetLink"/>
          <w:i/>
          <w:u w:val="single"/>
          <w:iCs/>
          <w:color w:val="0000FF"/>
        </w:rPr>
        <w:fldChar w:fldCharType="end"/>
      </w:r>
      <w:bookmarkEnd w:id="0"/>
      <w:r>
        <w:rPr>
          <w:rStyle w:val="Emphasis"/>
        </w:rPr>
        <w:t xml:space="preserve">. </w:t>
      </w:r>
    </w:p>
    <w:p>
      <w:pPr>
        <w:pStyle w:val="Style15"/>
        <w:jc w:val="center"/>
        <w:rPr/>
      </w:pPr>
      <w:r>
        <w:rPr>
          <w:rStyle w:val="Emphasis"/>
          <w:color w:val="800000"/>
          <w:sz w:val="21"/>
          <w:szCs w:val="21"/>
        </w:rPr>
        <w:t>***</w:t>
      </w:r>
    </w:p>
    <w:p>
      <w:pPr>
        <w:pStyle w:val="Style15"/>
        <w:jc w:val="both"/>
        <w:rPr/>
      </w:pPr>
      <w:r>
        <w:rPr/>
        <w:t>1. Трагедия раскола (1054) и наблюдаемые болезненные последствия его, как крайне печальное развитие политических событий на Востоке,  стали  поводом для  ряда попыток начать и вести диалог для восстановления единства, для возвращения еретиков-рескольников в лоно нераздельно Церкви ради же их спасения. Единое и неделимое церковное тело, как тело Иисуса Христа, не может разделяться из-за еретиков и раскольников. Но, согласно словам свт. Иоанна Златоуста – «</w:t>
      </w:r>
      <w:r>
        <w:rPr>
          <w:rStyle w:val="Emphasis"/>
          <w:b/>
          <w:bCs/>
        </w:rPr>
        <w:t>сгнившее отделяется</w:t>
      </w:r>
      <w:r>
        <w:rPr/>
        <w:t>».  Диалог характерен по своей сути для  подлинного Христианства, он будет вестись и проводится Самим  Творцом человеческой жизни. «</w:t>
      </w:r>
      <w:r>
        <w:rPr>
          <w:rStyle w:val="Emphasis"/>
          <w:b/>
          <w:bCs/>
        </w:rPr>
        <w:t>Тогда придите, и рассудим</w:t>
      </w:r>
      <w:r>
        <w:rPr/>
        <w:t>», говорит Бог (Ис. 1, 18). Наше богослужение, в принципе, как и "индивидуальная" молитвы, являются продолжающимся диалогом Создателя и творения ради спасения человека. Путь диалога после отделения от Тела Христова части чад Божиих продолжает вести Православие.</w:t>
      </w:r>
    </w:p>
    <w:p>
      <w:pPr>
        <w:pStyle w:val="Style15"/>
        <w:jc w:val="both"/>
        <w:rPr/>
      </w:pPr>
      <w:r>
        <w:rPr/>
        <w:t>После того, как произошел Великий Раскол (1054) и после того, что случилось в 15-м столетии, раскол между Западным и Восточным Христианством – то есть между Православием и Папизмом – большинство из 11 диалогов, во главе которых стоит Ферраро-Флорентийский собор (1438-39гг.), который был воспринят как лжесобор, т.е. униатский и еретический, а поэтому то Православие его отвергло, тем не менее, Папизм на протяжении веков и до сего дня стремиться поглотить Православный Восток.</w:t>
      </w:r>
    </w:p>
    <w:p>
      <w:pPr>
        <w:pStyle w:val="Style15"/>
        <w:jc w:val="both"/>
        <w:rPr/>
      </w:pPr>
      <w:r>
        <w:rPr/>
        <w:t>До падения Константинополя (1453) диалоги, направленные на соединение были обречены на неудачу с момента их появления, потому что их движущей силой была целенаправленная политика спасения Византийского государства и лиц, связанных с ними материальных интересов. Это  хорошо просматривается и вполне различимо, если провести аналогии и в нынешних экуменистических отношениях,   при использовании манипулирований Верой и ее «Использовании» проводящих диалоги ради того, чтобы обслуживать «цели светского характера, навязываемые Новым Мировым Порядком» (New Age). А он в свою очередь направляет и межхристианские  и межрелигиозные диалоги для осуществления идеи о создании «Всерелигии» и проведения «Глобализации» .</w:t>
      </w:r>
    </w:p>
    <w:p>
      <w:pPr>
        <w:pStyle w:val="Style15"/>
        <w:jc w:val="both"/>
        <w:rPr/>
      </w:pPr>
      <w:r>
        <w:rPr/>
        <w:t xml:space="preserve">2. Попытки вести межхристианский диалог делались и после падения Константинополя (1453), в  период турецкого рабства. </w:t>
      </w:r>
      <w:r>
        <w:rPr>
          <w:rStyle w:val="StrongEmphasis"/>
          <w:u w:val="single"/>
        </w:rPr>
        <w:t>Позиция Православия в период рабства (отоманократии-турецкого владычества и  латинской оккупации) определялась Верой во Христа и любовью к спасительной Истине, а не политической ситуацией</w:t>
      </w:r>
      <w:r>
        <w:rPr/>
        <w:t xml:space="preserve">, чего, кстати, желают наши «новоявленные». Порабощенное и подчиненное Ромейство (Ρωμηοσύνη = православного эллинизма)  признало расхристианизированный «Запад», а в основном это было сделано  униатствующими среди нас сегодня, чьи </w:t>
      </w:r>
      <w:r>
        <w:rPr>
          <w:u w:val="single"/>
        </w:rPr>
        <w:t>отношения под прикрытием любви ведут к  помутнению совести и  постоянному отступлению</w:t>
      </w:r>
      <w:r>
        <w:rPr/>
        <w:t>. Основные выводы исследований касательно  позиции Православных, и конечно же нашей Вселенской Патриархии, пребывающей в состоянии рабского пленения и подчинения,  могут быть сведены к следующим положениям:</w:t>
      </w:r>
    </w:p>
    <w:p>
      <w:pPr>
        <w:pStyle w:val="Style15"/>
        <w:jc w:val="both"/>
        <w:rPr/>
      </w:pPr>
      <w:r>
        <w:rPr/>
        <w:t>а) Православная Церковь с 15-го столетия и до конца 19-го века оставалась твердой в  своей позиции по отношению к западному христианству, католицизму (Папизму) и протестантизму (Лютеранство, Кальвинизм и т.д.)  и Англиканству, которые ясно и четко характеризовались как еретики и отступники от Единой Церкви, Православия.</w:t>
      </w:r>
    </w:p>
    <w:p>
      <w:pPr>
        <w:pStyle w:val="Style15"/>
        <w:jc w:val="both"/>
        <w:rPr/>
      </w:pPr>
      <w:r>
        <w:rPr/>
        <w:t>б) Православная вера излагалась правильно, а заблуждения западно-христианских групп отвергались, потому что они были лишены характера учения Церкви.</w:t>
      </w:r>
    </w:p>
    <w:p>
      <w:pPr>
        <w:pStyle w:val="Style15"/>
        <w:jc w:val="both"/>
        <w:rPr/>
      </w:pPr>
      <w:r>
        <w:rPr/>
        <w:t>в) таким образом, православное самосознание остается цветущим, согласно которому «даже малейшие отступления расцениваются как раскол и ересь и подвергаются осуждению и анафематствуются, и они не могут вступать в общение, невзирая на всякого рода рассуждения». Это не голословная враждебность, но это делается ради исповедания истины.</w:t>
      </w:r>
    </w:p>
    <w:p>
      <w:pPr>
        <w:pStyle w:val="Style15"/>
        <w:jc w:val="both"/>
        <w:rPr/>
      </w:pPr>
      <w:r>
        <w:rPr/>
        <w:t>г) Также всеми исповедается, и без всякого обращения вспять, что «только Восточные Православные Христиане(древние эллины, ныне же греки и Новые Римляне называемые так по имени Нового Рима) только они имеют истинную веру».</w:t>
      </w:r>
    </w:p>
    <w:p>
      <w:pPr>
        <w:pStyle w:val="Style15"/>
        <w:jc w:val="both"/>
        <w:rPr/>
      </w:pPr>
      <w:r>
        <w:rPr/>
        <w:t>д) Следовательно, только таковым является допустимое основание для церковного соединения, или абсолютное «единство веры и единогласие в вере Апостолов и Отцов, со священным Писанием и Вселенскими Соборами, согласно свидетельству свт. Марка Ефесского: «</w:t>
      </w:r>
      <w:r>
        <w:rPr>
          <w:rStyle w:val="Emphasis"/>
        </w:rPr>
        <w:t>В отношении божественных догматов никому никогда не допускается применять  икономию и снисхождение</w:t>
      </w:r>
      <w:r>
        <w:rPr/>
        <w:t>».</w:t>
      </w:r>
    </w:p>
    <w:p>
      <w:pPr>
        <w:pStyle w:val="Style15"/>
        <w:jc w:val="both"/>
        <w:rPr/>
      </w:pPr>
      <w:r>
        <w:rPr/>
        <w:t xml:space="preserve">е) Такая позиция достигает своей кульминации на Константинопольском соборе 1895 года, который ответил папе Льву XIII, призвавшего к соединению православных, что </w:t>
      </w:r>
      <w:r>
        <w:rPr>
          <w:rStyle w:val="Emphasis"/>
        </w:rPr>
        <w:t>Православная Церковь   это « Церковь семи Вселенских Соборов и  первых девяти веков христианства, следовательно, она является Единой, Святой, Соборной и Апостольской Церковью, столпом  утверждением истины»</w:t>
      </w:r>
      <w:r>
        <w:rPr/>
        <w:t>. Следовательно, соединение это должно происходить  «</w:t>
      </w:r>
      <w:r>
        <w:rPr>
          <w:rStyle w:val="Emphasis"/>
        </w:rPr>
        <w:t>на  одном каноне веры и на основании апостольского и переданного Отцами учения</w:t>
      </w:r>
      <w:r>
        <w:rPr/>
        <w:t>».  «Никогда Римский епископ не считался высочайшим правителем и непогрешимой главой Церкви».</w:t>
      </w:r>
    </w:p>
    <w:p>
      <w:pPr>
        <w:pStyle w:val="Style15"/>
        <w:jc w:val="both"/>
        <w:rPr/>
      </w:pPr>
      <w:r>
        <w:rPr/>
        <w:t> </w:t>
      </w:r>
      <w:r>
        <w:rPr/>
        <w:t>Сегодня высокопоставленные Экуменисты считают Папу (и еретика) в качестве законного епископа Римской Церкви, которую именуют «Церковью-сестрой», то есть словно Православную Патриархию!</w:t>
      </w:r>
    </w:p>
    <w:p>
      <w:pPr>
        <w:pStyle w:val="Style15"/>
        <w:jc w:val="both"/>
        <w:rPr/>
      </w:pPr>
      <w:r>
        <w:rPr/>
        <w:t>3</w:t>
      </w:r>
      <w:r>
        <w:rPr>
          <w:rStyle w:val="StrongEmphasis"/>
        </w:rPr>
        <w:t>. Это непоколебимое отношение Православной Церкви и ее Священноначалия в отношении к инославному Западу было официально изменено в начале 20</w:t>
      </w:r>
      <w:r>
        <w:rPr/>
        <w:t xml:space="preserve"> столетия при патриархе Иоакиме  III (†1912). Такой скачок может расцениваться только при сравнении догматическо-символических документов  появлявшихся с 1902 года и поныне с документами 19 столетия.</w:t>
      </w:r>
    </w:p>
    <w:p>
      <w:pPr>
        <w:pStyle w:val="Style15"/>
        <w:jc w:val="both"/>
        <w:rPr/>
      </w:pPr>
      <w:r>
        <w:rPr/>
        <w:t>Это означает, однако, в  национальном Центре (имеется в виду Константиополь) выстраивается новая позиция в отношении  ранее отвергаемого Запада, сообразно с духом любви к Западу и «экуменических отношений». Основной точкой отсчета больше не будет Восток, а Запад, с тем, что он выражает. Это изменение определеяется тремя крайне важными документами Вселенской Патриархии: энциклика Патриарха Иоакима III в 1902 г., Декларация 1920 года и Энциклика 1952 года.  Они первые открывают  путь  навстречу к Западному христианству через Экуменизм, в то время как другие документы имеют чисто прагматический характер,  открывая и продвигая путь для Экуменизма через «Экуменическое движение». Наше участие в этом движении привело к современным контролируемым для православного сознания отношениям. Об этих приходящих изменения свидетельствует и используемый ныне язык. «Вьющиеся растения», как охарактеризовала Энциклика 102 группы западных христиан, в 1920 г., уже становятся «Церквами», нечто конечно же тем, что восхваляют как наши так и не наши экуменисты.  Но это означает постепенное уравнивание западных исповеданий с Единой Церковью, Православием. В этом отношении наиболее искренним является Папа Бенедикт XVI, когда в 2008г, когда он отверг Протестантизм как «Церковь», а Православие охарактеризовал как «ущербную», поскольку оно не принимает его первенство.</w:t>
      </w:r>
    </w:p>
    <w:p>
      <w:pPr>
        <w:pStyle w:val="Style15"/>
        <w:jc w:val="both"/>
        <w:rPr/>
      </w:pPr>
      <w:r>
        <w:rPr>
          <w:rStyle w:val="StrongEmphasis"/>
          <w:u w:val="single"/>
        </w:rPr>
        <w:t>С Декларацией Вселенской Патриархии  1920 был предложен некий устав для позиции Православной Церкви, который обязывает в будущем создать православную фракцию в составе ВСЦ</w:t>
      </w:r>
      <w:r>
        <w:rPr/>
        <w:t>. Если же Церковь в 1902г. всего-лишь открыла путь для нашего участия в Экуменическом движении, то Декларация 1920 г подготовила наше вхождение в ВСЦ. </w:t>
      </w:r>
    </w:p>
    <w:p>
      <w:pPr>
        <w:pStyle w:val="Style15"/>
        <w:jc w:val="both"/>
        <w:rPr/>
      </w:pPr>
      <w:r>
        <w:rPr/>
        <w:t>По словам профессора Христоса Яннарас  Энциклика «</w:t>
      </w:r>
      <w:r>
        <w:rPr>
          <w:rStyle w:val="Emphasis"/>
          <w:u w:val="single"/>
        </w:rPr>
        <w:t>заменяет истину Единой, Святой, Соборной и Апостольской Церкви и умалчивает о ней и о существующем в не тайне спасения из-за некоего социального и идеологического христианства , так словно в ней « не существует даже намека на истину</w:t>
      </w:r>
      <w:r>
        <w:rPr/>
        <w:t>» (Αλήθεια και ενότητα της Εκκλησίας, Αθήνα 1997, стр. 196 и след.).</w:t>
      </w:r>
    </w:p>
    <w:p>
      <w:pPr>
        <w:pStyle w:val="Style15"/>
        <w:jc w:val="both"/>
        <w:rPr/>
      </w:pPr>
      <w:r>
        <w:rPr/>
        <w:t>Для Патриарха Афинагора Энциклика 1952 служила в качестве подтверждения и основы для реализации его действий.  Поэтому  выдающиеся православные богословы, такие как  Иоанн Кармирис и о. Георгий Флоровский, несмотря на их преданность Вселенской Патриархии, не могли не выразить свои сомнения в отношении этих открытых действии патриарха Афинагора и своих  волне сдержанных замечаний в отношении такого развития событий.</w:t>
      </w:r>
    </w:p>
    <w:p>
      <w:pPr>
        <w:pStyle w:val="Style15"/>
        <w:jc w:val="both"/>
        <w:rPr/>
      </w:pPr>
      <w:r>
        <w:rPr/>
        <w:t>О. Георгий Флоровский в 1961 был удален из ВСЦ, а Иоанн Кармирис (1953) высказывает свою озабоченность в отношении такого развития событий: «Очевидно, что безусловное и безоговорочное участие (православных) в  конференциях догматического характера и эта органическая непосредственная связь с весьма могочислеными Церквами и Конфессиями и ересями на догматическом и экклезиологическом основании ВСЦ будет означать уклонение от Патриаршей  Декларации 1920, которая предначертывает путь диалога о сотрудничестве с Всц только в вопросах т.н. практического христианства, а главным образом это не должно означать, что якобы существует согласие в отношении теоретических принципов Православия и его многовековой традиции, точно также как и в отношении учения и деяний семи Вселенских соборов и ее великих Отцов».</w:t>
      </w:r>
    </w:p>
    <w:p>
      <w:pPr>
        <w:pStyle w:val="Style15"/>
        <w:jc w:val="both"/>
        <w:rPr/>
      </w:pPr>
      <w:r>
        <w:rPr/>
        <w:t>В Экнциклике 1952 года Вселенская Патриархия говорит, что «в отношении же бесполезности ее участия в всехристианском Движении Православная Церковь преимущественно искала того. Чтобы узнать инославных (христиан) и передать им богатство ее веры, богослужения и ее устройства, а также ее религиозный и аскетический опыт,  давая и ей информацию о новых методах и взглядах церковной жизни и деятельности инославных». Но опасаясь релятивизма в вере, Иоанн Кармирис осознает необходимость подчеркнуть следующее: «</w:t>
      </w:r>
      <w:r>
        <w:rPr>
          <w:rStyle w:val="Emphasis"/>
        </w:rPr>
        <w:t>Участие Православных…и сотрудничество…подразумевает общение в любви, а не общение в догматическом учении и таинствах</w:t>
      </w:r>
      <w:r>
        <w:rPr/>
        <w:t>».</w:t>
      </w:r>
    </w:p>
    <w:p>
      <w:pPr>
        <w:pStyle w:val="Style15"/>
        <w:jc w:val="both"/>
        <w:rPr/>
      </w:pPr>
      <w:r>
        <w:rPr/>
        <w:t>4.Однако о подлинных целях межхристианского Экуменизма   решаются говорить некоторые кокретные иерархи Вселенской Патриархии , такие как Митрополит Фиатирский Герман (Стринопулос), пространно говоря оДекларации 1920г., которую он составил вместе с другими профессорами Богословской школа на о. Халки. «Есть необходимость в том, - сказал он, - чтобы Церкви осознали, что вне единства, в самом стром смысле этого слова…, существует и  другой несколько более объемлющий смысл единства, согласно которому все те, которые признают основы учения откровения Божия во Христе, принимают Его как Спасителя и Господа, их следовало бы считать то одного, то другого  качестве члена одного и того же тела, а не как чужого». «Вместо того, чтобы изучать догматические отличия, которые разделяют Церкви», - добавил митрополит Фиатирский, «</w:t>
      </w:r>
      <w:r>
        <w:rPr>
          <w:rStyle w:val="Emphasis"/>
          <w:b/>
          <w:bCs/>
          <w:u w:val="single"/>
        </w:rPr>
        <w:t>необходимо непосредственно нам взращивать идею наиболее широкого единства…</w:t>
      </w:r>
      <w:r>
        <w:rPr/>
        <w:t>».  В данном случае хорошо известна теория о «</w:t>
      </w:r>
      <w:r>
        <w:rPr>
          <w:rStyle w:val="Emphasis"/>
          <w:b/>
          <w:bCs/>
        </w:rPr>
        <w:t>расширенной Церкви</w:t>
      </w:r>
      <w:r>
        <w:rPr/>
        <w:t>», которая требует пересмотра веры и сотериологического характера догматов (то есть их спасительного характера) в противовес апостольскому и отеческому преданию всех веков. Более ясная цель Экуменического движения была указана также вполне конкретным иерархом Вселенской Патриархии и ее пионером, прежним архиепископов Американским Иаковом в  1999г. В его интервью журналу «ΝΕΜΕΣΙΣ»: «</w:t>
      </w:r>
      <w:r>
        <w:rPr>
          <w:rStyle w:val="Emphasis"/>
          <w:b/>
          <w:bCs/>
          <w:u w:val="single"/>
        </w:rPr>
        <w:t>Во-первых войны с капителями, а  во –вторых относительный провал Экуменического диалога, который рассматривается в перспективе соединения или сближения Церквей, а потом  и всех религий</w:t>
      </w:r>
      <w:r>
        <w:rPr/>
        <w:t>». Это честное признание относительно  чаяний Экуменического движения и непосредственной его связи с межрелигиозным диалогом, но и целей и позиций движения Новой Эры  для достижения Всерелигии.</w:t>
      </w:r>
    </w:p>
    <w:p>
      <w:pPr>
        <w:pStyle w:val="Style15"/>
        <w:jc w:val="both"/>
        <w:rPr/>
      </w:pPr>
      <w:r>
        <w:rPr/>
        <w:t>Однако непосредственная и вполне объективная  критика Экуменического движения была дана прп. Иустином (Поповичем), дающего следующую оценку Экуменизму: «Экуменизм это общее наименование псевдохристианств, псевдо церквей Западной Европы. В ее сердце находится сердце всех европейских Гуманистов  во главе с Папизмом. Все эти псевдохристианства, все псевдоцеркви являются ни чем иным во всех отношениях ересью». И он задается вопросом: «</w:t>
      </w:r>
      <w:r>
        <w:rPr>
          <w:rStyle w:val="Emphasis"/>
        </w:rPr>
        <w:t xml:space="preserve">Следовательно, есть ли необходимость Православной Церкви, этому незапятнанному и всечистому Богочеловеческому телу и организму Богочеловека Христа таким ужасным образом смиряться, дабы ее представители богословы, и даже епископы должны искать ее органического участия и в ВСЦ и включения в него? </w:t>
      </w:r>
      <w:r>
        <w:rPr>
          <w:rStyle w:val="StrongEmphasis"/>
          <w:i/>
          <w:iCs/>
          <w:u w:val="single"/>
        </w:rPr>
        <w:t>Увы, неслыханное предательство</w:t>
      </w:r>
      <w:r>
        <w:rPr/>
        <w:t>».</w:t>
      </w:r>
    </w:p>
    <w:p>
      <w:pPr>
        <w:pStyle w:val="Style15"/>
        <w:jc w:val="both"/>
        <w:rPr/>
      </w:pPr>
      <w:r>
        <w:rPr/>
        <w:t>Прп. Иустин мог давать итоговое заключение экуменическим отношениям, которые  свое вершиной имеют решения в Баламанде (1993) (= утверждение о папской ереси как о Церкви- сестре и Униатстве, которое официально принимает участие в диалоге)) и Порто Аллегре (2005) (= признание протестантской экклезиологии), но и признании de facto «</w:t>
      </w:r>
      <w:r>
        <w:rPr>
          <w:rStyle w:val="Emphasis"/>
          <w:b/>
          <w:bCs/>
        </w:rPr>
        <w:t>крещального богословия</w:t>
      </w:r>
      <w:r>
        <w:rPr/>
        <w:t>», «</w:t>
      </w:r>
      <w:r>
        <w:rPr>
          <w:rStyle w:val="Emphasis"/>
          <w:b/>
          <w:bCs/>
        </w:rPr>
        <w:t>общего служения-диаконии</w:t>
      </w:r>
      <w:r>
        <w:rPr/>
        <w:t>» без единства в вере, «</w:t>
      </w:r>
      <w:r>
        <w:rPr>
          <w:rStyle w:val="Emphasis"/>
          <w:b/>
          <w:bCs/>
        </w:rPr>
        <w:t>расширенной Церкви</w:t>
      </w:r>
      <w:r>
        <w:rPr/>
        <w:t>» и «</w:t>
      </w:r>
      <w:r>
        <w:rPr>
          <w:rStyle w:val="Emphasis"/>
          <w:b/>
          <w:bCs/>
        </w:rPr>
        <w:t>культурного плюрализма</w:t>
      </w:r>
      <w:r>
        <w:rPr/>
        <w:t>».</w:t>
      </w:r>
    </w:p>
    <w:p>
      <w:pPr>
        <w:pStyle w:val="Style15"/>
        <w:jc w:val="both"/>
        <w:rPr/>
      </w:pPr>
      <w:r>
        <w:rPr/>
        <w:t>Экуменизм во всех его проявлениях и вариантах представляет собой настоящее Вавилонское пленение Вселенской Патриархии и почти что всего руководства  поместных Православных Церквей. Хвастовство и нарциссизм наших экуменистов «</w:t>
      </w:r>
      <w:r>
        <w:rPr>
          <w:rStyle w:val="Emphasis"/>
        </w:rPr>
        <w:t>якобы новой эпохой, которую открыла Вселенская Патриархия благодаря Патриаршим Энцикликам 1902 и 1920 гг, никак не оправдывается</w:t>
      </w:r>
      <w:r>
        <w:rPr/>
        <w:t>», поскольку «</w:t>
      </w:r>
      <w:r>
        <w:rPr>
          <w:rStyle w:val="Emphasis"/>
        </w:rPr>
        <w:t>то, что было достигнуто это является узакониванием ересей и расколов Папизма и Протестантизма</w:t>
      </w:r>
      <w:r>
        <w:rPr/>
        <w:t>». Такой вывод делает  мо дорогой собрат о. Феодор Зисис, с чем я без всякого колебания соглашаюсь и ставлю свою подпись.</w:t>
      </w:r>
    </w:p>
    <w:p>
      <w:pPr>
        <w:pStyle w:val="Style15"/>
        <w:jc w:val="both"/>
        <w:rPr/>
      </w:pPr>
      <w:r>
        <w:rPr/>
        <w:t xml:space="preserve">5. </w:t>
      </w:r>
      <w:r>
        <w:rPr>
          <w:rStyle w:val="StrongEmphasis"/>
          <w:u w:val="single"/>
        </w:rPr>
        <w:t>Таким образом, очевидным становится то, что Экуменизм теперь зарекомендовал себя как экклезиологическая ересь</w:t>
      </w:r>
      <w:r>
        <w:rPr/>
        <w:t>,  как «демонический синкретизм», который стремится поддерживать федеральное единство Православия с помощью западного еретического  месива. Таким образом, православие не оказывает свое спасительное влияние на неправославный мир, поскольку оно оказалось в ловушке, у лиц являющихся ее руководством, в сетях Экуменизма, который усердно трудится над ее разложением и изменением.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Наше церковное руководство</w:t>
      </w:r>
      <w:r>
        <w:rPr/>
        <w:t xml:space="preserve"> вместо того, чтобы последовать примеру наших Святых Отцов в деле сохранения Православия как единственного возможного спасения для человека и общения, </w:t>
      </w:r>
      <w:r>
        <w:rPr>
          <w:rStyle w:val="StrongEmphasis"/>
        </w:rPr>
        <w:t>делает совершенно противоположное</w:t>
      </w:r>
      <w:r>
        <w:rPr/>
        <w:t>: смешивая Православие с ересью, в рамках Экуменизма, а по сути признавая еретическое заблуждение, привносит грязь в критерии православной полноты и лишает и его и мир возможности спасения.</w:t>
      </w:r>
    </w:p>
    <w:p>
      <w:pPr>
        <w:pStyle w:val="Style15"/>
        <w:jc w:val="both"/>
        <w:rPr/>
      </w:pPr>
      <w:r>
        <w:rPr/>
        <w:t xml:space="preserve">Тем самым отвергаются святые Отцы и их учение, через уничтожение веры и дела Древней Церкви. </w:t>
      </w:r>
      <w:r>
        <w:rPr>
          <w:u w:val="single"/>
        </w:rPr>
        <w:t>«</w:t>
      </w:r>
      <w:r>
        <w:rPr>
          <w:rStyle w:val="Emphasis"/>
          <w:b/>
          <w:bCs/>
          <w:u w:val="single"/>
        </w:rPr>
        <w:t>Meтапатристика</w:t>
      </w:r>
      <w:r>
        <w:rPr>
          <w:u w:val="single"/>
        </w:rPr>
        <w:t>»</w:t>
      </w:r>
      <w:r>
        <w:fldChar w:fldCharType="begin"/>
      </w:r>
      <w:r>
        <w:rPr>
          <w:rStyle w:val="InternetLink"/>
        </w:rPr>
        <w:instrText xml:space="preserve"> HYPERLINK "http://apologet.spb.ru/ru/2009-01-08-11-21-27/8-инославие-и-экуменизм/2435-kriticheskaya-otsenka-razvitiya-ekumenicheskogo-dialoga-protopresviter-georgij-metallinos.html" \l "_ftn2"</w:instrText>
      </w:r>
      <w:r>
        <w:rPr>
          <w:rStyle w:val="InternetLink"/>
        </w:rPr>
        <w:fldChar w:fldCharType="separate"/>
      </w:r>
      <w:bookmarkStart w:id="1" w:name="_ftnref2"/>
      <w:r>
        <w:rPr>
          <w:rStyle w:val="InternetLink"/>
        </w:rPr>
        <w:t>[2]</w:t>
      </w:r>
      <w:r>
        <w:rPr>
          <w:rStyle w:val="InternetLink"/>
        </w:rPr>
        <w:fldChar w:fldCharType="end"/>
      </w:r>
      <w:bookmarkEnd w:id="1"/>
      <w:r>
        <w:rPr/>
        <w:t>по сути своей это антипатристика, поскольку это протестантствующее движение ослабляет святоотеческую традицию, без которой Православие  остается лишенной защитой брони в водовороте Экуменизма и обслужиании планов Новой Эры. И если перефразировать слова Достоевского: «</w:t>
      </w:r>
      <w:r>
        <w:rPr>
          <w:rStyle w:val="Emphasis"/>
          <w:b/>
          <w:bCs/>
        </w:rPr>
        <w:t>Без Отцов все становится дозволенным</w:t>
      </w:r>
      <w:r>
        <w:rPr/>
        <w:t>!» Но согласно словам свт. Григория Паламы, «</w:t>
      </w:r>
      <w:r>
        <w:rPr>
          <w:rStyle w:val="Emphasis"/>
          <w:b/>
          <w:bCs/>
        </w:rPr>
        <w:t>в том заключается благочестия, чтобы не оспаривать богоносных Отцов</w:t>
      </w:r>
      <w:r>
        <w:rPr/>
        <w:t>»</w:t>
      </w:r>
      <w:bookmarkStart w:id="2" w:name="_GoBack"/>
      <w:bookmarkEnd w:id="2"/>
      <w:r>
        <w:rPr/>
        <w:t>.</w:t>
      </w:r>
    </w:p>
    <w:p>
      <w:pPr>
        <w:pStyle w:val="Style15"/>
        <w:jc w:val="right"/>
        <w:rPr/>
      </w:pPr>
      <w:hyperlink r:id="rId3" w:tgtFrame="_blank">
        <w:r>
          <w:rPr>
            <w:rStyle w:val="InternetLink"/>
            <w:b/>
            <w:bCs/>
            <w:i/>
            <w:i/>
            <w:iCs/>
            <w:color w:val="0000FF"/>
            <w:u w:val="single"/>
          </w:rPr>
          <w:t>Ορθόδοξος Τύπος</w:t>
        </w:r>
      </w:hyperlink>
      <w:r>
        <w:rPr>
          <w:rStyle w:val="Emphasis"/>
          <w:b/>
          <w:bCs/>
        </w:rPr>
        <w:t>, 4/3/2016</w:t>
      </w:r>
    </w:p>
    <w:p>
      <w:pPr>
        <w:pStyle w:val="Style15"/>
        <w:jc w:val="right"/>
        <w:rPr/>
      </w:pPr>
      <w:r>
        <w:rPr>
          <w:rStyle w:val="StrongEmphasis"/>
        </w:rPr>
        <w:t>http://thriskeftika.blogspot.ru/2016/03/blog-post_90.html</w:t>
      </w:r>
    </w:p>
    <w:p>
      <w:pPr>
        <w:pStyle w:val="Style15"/>
        <w:jc w:val="both"/>
        <w:rPr/>
      </w:pPr>
      <w:r>
        <w:rPr>
          <w:rStyle w:val="StrongEmphasis"/>
        </w:rPr>
        <w:t>©перевод интернет-содружества «Православный Апологет» 2016г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25679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840" cy="9360"/>
                        </a:xfrm>
                        <a:prstGeom prst="rect">
                          <a:avLst/>
                        </a:prstGeom>
                        <a:solidFill>
                          <a:srgbClr val="0697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69756" stroked="f" o:allowincell="f" style="position:absolute;margin-left:0pt;margin-top:-0.8pt;width:177.65pt;height:0.7pt;mso-wrap-style:none;v-text-anchor:middle;mso-position-vertical:top">
                <v:fill o:detectmouseclick="t" type="solid" color2="#f968a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fldChar w:fldCharType="begin"/>
      </w:r>
      <w:r>
        <w:rPr>
          <w:rStyle w:val="InternetLink"/>
        </w:rPr>
        <w:instrText xml:space="preserve"> HYPERLINK "http://apologet.spb.ru/ru/2009-01-08-11-21-27/8-инославие-и-экуменизм/2435-kriticheskaya-otsenka-razvitiya-ekumenicheskogo-dialoga-protopresviter-georgij-metallinos.html" \l "_ftnref1"</w:instrText>
      </w:r>
      <w:r>
        <w:rPr>
          <w:rStyle w:val="InternetLink"/>
        </w:rPr>
        <w:fldChar w:fldCharType="separate"/>
      </w:r>
      <w:bookmarkStart w:id="3" w:name="_ftn1"/>
      <w:r>
        <w:rPr>
          <w:rStyle w:val="InternetLink"/>
        </w:rPr>
        <w:t>[1]</w:t>
      </w:r>
      <w:r>
        <w:rPr>
          <w:rStyle w:val="InternetLink"/>
        </w:rPr>
        <w:fldChar w:fldCharType="end"/>
      </w:r>
      <w:bookmarkEnd w:id="3"/>
      <w:r>
        <w:rPr/>
        <w:t xml:space="preserve"> Протопресвитер Георгий Металлинос является почетным профессором Афинского университета им. Каподистрии, известным богословом, долгое время бывшим деканом Богословского факультета, является настоятеле храма свмч. Антипы при Университете и любимым студентами преподавателем и профессором и пастырем.</w:t>
      </w:r>
    </w:p>
    <w:p>
      <w:pPr>
        <w:pStyle w:val="Style15"/>
        <w:rPr/>
      </w:pPr>
      <w:r>
        <w:fldChar w:fldCharType="begin"/>
      </w:r>
      <w:r>
        <w:rPr>
          <w:rStyle w:val="InternetLink"/>
        </w:rPr>
        <w:instrText xml:space="preserve"> HYPERLINK "http://apologet.spb.ru/ru/2009-01-08-11-21-27/8-инославие-и-экуменизм/2435-kriticheskaya-otsenka-razvitiya-ekumenicheskogo-dialoga-protopresviter-georgij-metallinos.html" \l "_ftnref2"</w:instrText>
      </w:r>
      <w:r>
        <w:rPr>
          <w:rStyle w:val="InternetLink"/>
        </w:rPr>
        <w:fldChar w:fldCharType="separate"/>
      </w:r>
      <w:bookmarkStart w:id="4" w:name="_ftn2"/>
      <w:r>
        <w:rPr>
          <w:rStyle w:val="InternetLink"/>
        </w:rPr>
        <w:t>[2]</w:t>
      </w:r>
      <w:r>
        <w:rPr>
          <w:rStyle w:val="InternetLink"/>
        </w:rPr>
        <w:fldChar w:fldCharType="end"/>
      </w:r>
      <w:bookmarkEnd w:id="4"/>
      <w:r>
        <w:rPr/>
        <w:t xml:space="preserve"> Это целое современное масштабное движение в православном богословии, которое основывается а методе приспосабливания под выработанные современные идеи и мнения, по сути отличающиеся от православного святоотеческого предания, святоотеческие тексты. Об этой «богословии» смотрите две специальные статьи у профессора Д. Целенгидиса и митрополита Навпактского Иерофея. Обе статьи опубликованы на сайте apologet.spb.ru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hyperlink r:id="rId4">
        <w:r>
          <w:rPr>
            <w:rStyle w:val="InternetLink"/>
            <w:i/>
          </w:rPr>
          <w:t>http://apologet.spb.ru/ru/2009-01-08-11-21-27/8-%D0%B8%D0%BD%D0%BE%D1%81%D0%BB%D0%B0%D0%B2%D0%B8%D0%B5-%D0%B8-%D1%8D%D0%BA%D1%83%D0%BC%D0%B5%D0%BD%D0%B8%D0%B7%D0%BC/2435-kriticheskaya-otsenka-razvitiya-ekumenicheskogo-dialoga-protopresviter-georgij-metallinos.html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rthodoxostypos.gr/&#954;&#961;&#953;&#964;&#953;&#954;&#942;-&#952;&#949;&#974;&#961;&#951;&#963;&#953;&#962;-&#964;&#951;&#962;-&#960;&#959;&#961;&#949;&#943;&#945;&#962;-&#964;&#959;&#965;-&#959;&#953;&#954;&#959;/" TargetMode="External"/><Relationship Id="rId4" Type="http://schemas.openxmlformats.org/officeDocument/2006/relationships/hyperlink" Target="http://apologet.spb.ru/ru/2009-01-08-11-21-27/8-&#1080;&#1085;&#1086;&#1089;&#1083;&#1072;&#1074;&#1080;&#1077;-&#1080;-&#1101;&#1082;&#1091;&#1084;&#1077;&#1085;&#1080;&#1079;&#1084;/2435-kriticheskaya-otsenka-razvitiya-ekumenicheskogo-dialoga-protopresviter-georgij-metallinos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40:00Z</dcterms:created>
  <dc:creator>User</dc:creator>
  <dc:description/>
  <cp:keywords/>
  <dc:language>en-US</dc:language>
  <cp:lastModifiedBy>User</cp:lastModifiedBy>
  <dcterms:modified xsi:type="dcterms:W3CDTF">2016-03-23T18:43:00Z</dcterms:modified>
  <cp:revision>1</cp:revision>
  <dc:subject/>
  <dc:title>Критическая оценка развития </dc:title>
</cp:coreProperties>
</file>