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 w:right="-369" w:firstLine="357"/>
        <w:jc w:val="center"/>
        <w:rPr>
          <w:b/>
          <w:b/>
          <w:sz w:val="44"/>
          <w:szCs w:val="44"/>
        </w:rPr>
      </w:pPr>
      <w:r>
        <w:rPr>
          <w:b/>
          <w:sz w:val="44"/>
          <w:szCs w:val="44"/>
        </w:rPr>
        <w:t>Как бы раскола не вышло?!</w:t>
      </w:r>
    </w:p>
    <w:p>
      <w:pPr>
        <w:pStyle w:val="Normal"/>
        <w:ind w:left="-1077" w:right="-369" w:firstLine="357"/>
        <w:jc w:val="right"/>
        <w:rPr>
          <w:b/>
          <w:b/>
          <w:i/>
          <w:i/>
          <w:sz w:val="44"/>
          <w:szCs w:val="44"/>
        </w:rPr>
      </w:pPr>
      <w:r>
        <w:rPr>
          <w:b/>
          <w:i/>
          <w:sz w:val="44"/>
          <w:szCs w:val="44"/>
        </w:rPr>
      </w:r>
    </w:p>
    <w:p>
      <w:pPr>
        <w:pStyle w:val="Normal"/>
        <w:ind w:left="-1077" w:right="-369" w:firstLine="357"/>
        <w:jc w:val="right"/>
        <w:rPr>
          <w:i/>
          <w:i/>
        </w:rPr>
      </w:pPr>
      <w:r>
        <w:rPr>
          <w:i/>
        </w:rPr>
        <w:t xml:space="preserve">Доклад на общественных слушаниях по проблеме экуменической политики РПЦ   </w:t>
      </w:r>
    </w:p>
    <w:p>
      <w:pPr>
        <w:pStyle w:val="Normal"/>
        <w:ind w:left="-1077" w:right="-369" w:firstLine="357"/>
        <w:jc w:val="right"/>
        <w:rPr>
          <w:i/>
          <w:i/>
        </w:rPr>
      </w:pPr>
      <w:r>
        <w:rPr>
          <w:i/>
        </w:rPr>
        <w:t xml:space="preserve">на тему: «Гаванская декларация и “Всеправославный собор”: за и против» </w:t>
      </w:r>
    </w:p>
    <w:p>
      <w:pPr>
        <w:pStyle w:val="Normal"/>
        <w:ind w:left="-1077" w:right="-369" w:firstLine="357"/>
        <w:jc w:val="right"/>
        <w:rPr>
          <w:i/>
          <w:i/>
        </w:rPr>
      </w:pPr>
      <w:r>
        <w:rPr>
          <w:i/>
        </w:rPr>
        <w:t>Москва, Конгресс-центр гостиничного комплекса «Измайлово», 31 марта 2016 года</w:t>
      </w:r>
    </w:p>
    <w:p>
      <w:pPr>
        <w:pStyle w:val="Normal"/>
        <w:ind w:left="-1077" w:right="-369" w:firstLine="357"/>
        <w:jc w:val="both"/>
        <w:rPr>
          <w:i/>
          <w:i/>
        </w:rPr>
      </w:pPr>
      <w:r>
        <w:rPr>
          <w:i/>
        </w:rPr>
      </w:r>
    </w:p>
    <w:p>
      <w:pPr>
        <w:pStyle w:val="Normal"/>
        <w:ind w:left="-1077" w:right="-369" w:firstLine="357"/>
        <w:jc w:val="both"/>
        <w:rPr/>
      </w:pPr>
      <w:r>
        <w:rPr/>
        <w:t>Подписание совместного заявления жидовствующим понтификом Франциском и предстоятелем Русской Православной Церкви Патриархом Кириллом в феврале этого года стало роковым событием для Русской Православной Церкви в череде отпадений её иерархии от Истины Православной Веры. Фактически этим событием был инициирован раскол среди православно верующих Московской Патриархии.</w:t>
      </w:r>
    </w:p>
    <w:p>
      <w:pPr>
        <w:pStyle w:val="Normal"/>
        <w:ind w:left="-1077" w:right="-369" w:firstLine="357"/>
        <w:jc w:val="both"/>
        <w:rPr/>
      </w:pPr>
      <w:r>
        <w:rPr/>
        <w:t>Декларация, принятая в Гаване и подписанная на самом высоком уровне, при всей её закамуфлированности даёт совершенно однозначное и ясное понимание того, что т.н. «римско-католическая церковь» признаётся равноправной с Церковью Православной. При этом акцент на том, что это равноправие касается лишь социально-политических вопросов, а не вопросов веры, делается для отвода глаз. В действительности же Гаванская декларация начинается и оканчивается совместной молитвой, сама встреча иерархов самого высокого уровня именуется «братской», римско-католическая религиозная традиция называется «церковью», при этом исключаются «любые формы прозелитизма»</w:t>
      </w:r>
      <w:r>
        <w:rPr>
          <w:rStyle w:val="FootnoteCharacters"/>
          <w:rStyle w:val="FootnoteAnchor"/>
        </w:rPr>
        <w:footnoteReference w:id="2"/>
      </w:r>
      <w:r>
        <w:rPr/>
        <w:t xml:space="preserve"> (т.е. любая проповедь православной веры) среди католиков, а взамен православных и католиков призывают «учиться жить вместе в… </w:t>
      </w:r>
      <w:r>
        <w:rPr>
          <w:i/>
        </w:rPr>
        <w:t>единомыслии между собою</w:t>
      </w:r>
      <w:r>
        <w:rPr/>
        <w:t>»</w:t>
      </w:r>
      <w:r>
        <w:rPr>
          <w:rStyle w:val="FootnoteCharacters"/>
          <w:rStyle w:val="FootnoteAnchor"/>
        </w:rPr>
        <w:footnoteReference w:id="3"/>
      </w:r>
      <w:r>
        <w:rPr/>
        <w:t>. И все эти 30 пунктов совместного заявления в Гаване подписаны предстоятелем Русской Православной Церкви и религиозным лидером т.н. «римско-католической церкви» не как частными лицами, а в соответствии с их иерархическим статусом, выражающим не только их личную веру, но и веру всей полноты верующих, которые за ними стоят. Данный шаг в отношениях между Русской Православной Церковью, исповедующей Истину, и еретической религиозной институцией под названием «римско-католическая церковь», исповедующей лживые постулаты, искажающие веру Христову, трудно расценить иначе чем предательство и богоборческое глумление над Верой Святых мучеников, исповедников и отцов Единой Святой, Соборной и Апостольской Церкви.</w:t>
      </w:r>
    </w:p>
    <w:p>
      <w:pPr>
        <w:pStyle w:val="Normal"/>
        <w:ind w:left="-1077" w:right="-369" w:firstLine="357"/>
        <w:jc w:val="both"/>
        <w:rPr/>
      </w:pPr>
      <w:r>
        <w:rPr/>
        <w:t>Нет смысла в догадках вроде «чего ожидал патриарх Кирилл, совершая эту трагическую ошибку?». Понимания? Одобрения? Стыдливого или трусливого молчания пастырей и паствы? Все эти вопросы бесплодны, а любые ответы на них представляются лишь домыслами. Бесспорным остаётся лишь тот факт, что патриарх Кирилл, обладая незаурядной проницательностью и завидной логикой мышления, не мог не предполагать, не мог не предвидеть того, что его действия вызовут раскол в православном обществе! Тем не менее, он пошёл на этот шаг. Вряд ли мы сегодня узнаем, какие обстоятельства заставили предстоятеля Русской Православной Церкви совершить предательство Истины.</w:t>
      </w:r>
    </w:p>
    <w:p>
      <w:pPr>
        <w:pStyle w:val="Normal"/>
        <w:ind w:left="-1077" w:right="-369" w:firstLine="357"/>
        <w:jc w:val="both"/>
        <w:rPr/>
      </w:pPr>
      <w:r>
        <w:rPr/>
        <w:t>Это действительно трудно понять и ещё труднее принять. Разум отказывается понимать, а сердце не может, не хочет верить, что тот, кому Святая Русская Церковь доверила свидетельство Истины смешал Её с ложью. И пастыри наши и народ Божий потому и молчат в большинстве своём, что до сих пор не могут оправиться от шока совершённого на Кубе злодеяния. Многие, наверное, священнослужители выслушали за это время слова отчаяния от оглушённой беззаконной Гаванской встречей паствы: «Как же могло такое случиться? Что же теперь нам делать? Как жить дальше?» И многие ещё не раз услышат это обречённое вопрошание! Что же ответить им, Ваше Святейшество?</w:t>
      </w:r>
    </w:p>
    <w:p>
      <w:pPr>
        <w:pStyle w:val="Normal"/>
        <w:ind w:left="-1077" w:right="-369" w:firstLine="357"/>
        <w:jc w:val="both"/>
        <w:rPr/>
      </w:pPr>
      <w:r>
        <w:rPr/>
        <w:t>Заткнуть ли кричащее от боли народное сердце словесными тампонами Ваших лицемерных адвокатов, сказав, что там, «наверху», и без вас знают, что делать, а вам должно слушаться, молиться и не лезть не в своё дело, а то как бы не вышло раскола?! Или ответить им, что нельзя Вас, назвавшего жидовствующего еретика папу римского «братом», более поминать на Божественной Литургии до времени соборного осуждения той всеереси экуменизма, глобализма и папизма, соучастником в которой Вы стали?! Но тогда патриархийные кликуши тут же навесят на таковых ярлыки раскольников, лжеревнителей, сектантов и зилотов, и припишут им всё тот же раскол. А может, Ваше Святейшество, стыдливо потупив пастырские очи, благочестиво и многозначительно промолчать, как это делают сейчас многие, как будто ничего не случилось? Или, скрепя сердце, сквозь зубы процедить: «Поминаем пока, а то, как бы не вышло раскола»?!</w:t>
      </w:r>
    </w:p>
    <w:p>
      <w:pPr>
        <w:pStyle w:val="Normal"/>
        <w:ind w:left="-1077" w:right="-369" w:firstLine="357"/>
        <w:jc w:val="both"/>
        <w:rPr/>
      </w:pPr>
      <w:r>
        <w:rPr/>
        <w:t>Всё объяснимо. И молчание пастырей не всегда от сытой жизни. Чаще, много чаще – от безысходности, от хорошо усвоенного опыта изощрённых патриархийных репрессий, которые не щадят ни пастырей, ни их семьи. Но от Правды трудно укрыться. Она, Мать, глаза режет! И душу вместе с ними. Но зато она живая! И стоит решиться хотя бы на маленькое исповедание Истины, как Господь тут же подаёт особую милость, не оставляя в нужде и горести своих верных чад. Ложь же лишает человека жизни. «</w:t>
      </w:r>
      <w:r>
        <w:rPr>
          <w:iCs/>
        </w:rPr>
        <w:t xml:space="preserve">Отец лжи – диавол, так говорит Евангелие; ложь – диавольское свойство. </w:t>
      </w:r>
      <w:r>
        <w:rPr>
          <w:b/>
          <w:bCs/>
          <w:iCs/>
        </w:rPr>
        <w:t>Усвоивший себе мысли ложные усвоил</w:t>
      </w:r>
      <w:r>
        <w:rPr>
          <w:iCs/>
        </w:rPr>
        <w:t xml:space="preserve"> </w:t>
      </w:r>
      <w:r>
        <w:rPr>
          <w:b/>
          <w:bCs/>
          <w:iCs/>
        </w:rPr>
        <w:t>себе свойства диавола</w:t>
      </w:r>
      <w:r>
        <w:rPr>
          <w:iCs/>
        </w:rPr>
        <w:t xml:space="preserve">, вступил в сродство с отверженными ангелами, </w:t>
      </w:r>
      <w:r>
        <w:rPr>
          <w:b/>
          <w:bCs/>
          <w:iCs/>
        </w:rPr>
        <w:t>сделал для себя соединение с Богом несродным, неестественным</w:t>
      </w:r>
      <w:r>
        <w:rPr>
          <w:iCs/>
        </w:rPr>
        <w:t xml:space="preserve">. Чуждый Бога – чужд спасения… Вступившие в общение с диаволом и в порабощение ему – находятся в прелести, суть храмы и орудия бесов, </w:t>
      </w:r>
      <w:r>
        <w:rPr>
          <w:b/>
          <w:iCs/>
        </w:rPr>
        <w:t>жертвы вечной смерти и жизни в темницах ада</w:t>
      </w:r>
      <w:r>
        <w:rPr>
          <w:iCs/>
        </w:rPr>
        <w:t xml:space="preserve">», </w:t>
      </w:r>
      <w:r>
        <w:rPr/>
        <w:t>– так пишет Святитель Игнатий (Брянчанинов).</w:t>
      </w:r>
      <w:r>
        <w:rPr>
          <w:rStyle w:val="FootnoteCharacters"/>
          <w:rStyle w:val="FootnoteAnchor"/>
        </w:rPr>
        <w:footnoteReference w:id="4"/>
      </w:r>
    </w:p>
    <w:p>
      <w:pPr>
        <w:pStyle w:val="Normal"/>
        <w:ind w:left="-1077" w:right="-369" w:firstLine="357"/>
        <w:jc w:val="both"/>
        <w:rPr/>
      </w:pPr>
      <w:r>
        <w:rPr/>
        <w:t xml:space="preserve">А что, интересно, думает по этому поводу Владимир Владимирович, Президент Российской Федерации? Трудно, ведь, поверить в то, что он не знал об этой встрече на таком уровне! Может, он видел в ней какой-то политический смысл? Или надеялся этой встречей отвлечь чьё-то внимание от чего-то более важного? Здесь мы опять бесконечно и бесплодно множим догадки. Но вот мог ли не знать наш Президент о блестящих разведывательных способностях таких монолитов Ватикана, как орден иезуитов или </w:t>
      </w:r>
      <w:r>
        <w:rPr>
          <w:lang w:val="en-US"/>
        </w:rPr>
        <w:t>Opus</w:t>
      </w:r>
      <w:r>
        <w:rPr/>
        <w:t xml:space="preserve"> </w:t>
      </w:r>
      <w:r>
        <w:rPr>
          <w:lang w:val="en-US"/>
        </w:rPr>
        <w:t>Dei</w:t>
      </w:r>
      <w:r>
        <w:rPr/>
        <w:t>?! Мог ли, Владимир Владимирович, будучи достойным политиком, не ведать о роли Ватикана в формировании системы «нового мирового порядка» как в религиозной, так и в политической, и экономической её части?! Мог ли, наконец, наш уважаемый Президент не догадываться о последствиях «братского соработничества православных и католиков»</w:t>
      </w:r>
      <w:r>
        <w:rPr>
          <w:rStyle w:val="FootnoteCharacters"/>
          <w:rStyle w:val="FootnoteAnchor"/>
        </w:rPr>
        <w:footnoteReference w:id="5"/>
      </w:r>
      <w:r>
        <w:rPr/>
        <w:t xml:space="preserve"> в «согласном свидетельстве истины»</w:t>
      </w:r>
      <w:r>
        <w:rPr>
          <w:rStyle w:val="FootnoteCharacters"/>
          <w:rStyle w:val="FootnoteAnchor"/>
        </w:rPr>
        <w:footnoteReference w:id="6"/>
      </w:r>
      <w:r>
        <w:rPr/>
        <w:t xml:space="preserve">, которое может открыть, помимо Украины и Сирии, третий </w:t>
      </w:r>
      <w:r>
        <w:rPr>
          <w:i/>
        </w:rPr>
        <w:t>внутренний</w:t>
      </w:r>
      <w:r>
        <w:rPr/>
        <w:t xml:space="preserve"> фронт против нашей страны и нашего народа?! Фронт против с</w:t>
      </w:r>
      <w:r>
        <w:rPr>
          <w:i/>
        </w:rPr>
        <w:t>а</w:t>
      </w:r>
      <w:r>
        <w:rPr/>
        <w:t>мого народообразующего начала, цементирующего единство русского духа и нации – против Православной Веры.</w:t>
      </w:r>
    </w:p>
    <w:p>
      <w:pPr>
        <w:pStyle w:val="Normal"/>
        <w:ind w:left="-1077" w:right="-369" w:firstLine="357"/>
        <w:jc w:val="both"/>
        <w:rPr/>
      </w:pPr>
      <w:r>
        <w:rPr/>
        <w:t xml:space="preserve">И вот это соглашательство с ложью, братское признание еретика равноправным и равнозначным с предстоятелем Русской Православной Церкви происходит на фоне неприкрытой агрессии к России со стороны постхристианского, а по факту – самого, что ни на есть </w:t>
      </w:r>
      <w:r>
        <w:rPr>
          <w:i/>
        </w:rPr>
        <w:t>анти</w:t>
      </w:r>
      <w:r>
        <w:rPr/>
        <w:t>христианского западного мира, в котором не следует выставлять Американскую политику пугалом, а политику «старушки» Европы её измученной жертвой. Людям, пожившим на Западе, хорошо известна их единая природа – природа матёрого хищника, способного защищать лишь интересы своей звериной утробы.</w:t>
      </w:r>
    </w:p>
    <w:p>
      <w:pPr>
        <w:pStyle w:val="Normal"/>
        <w:ind w:left="-1077" w:right="-369" w:firstLine="357"/>
        <w:jc w:val="both"/>
        <w:rPr/>
      </w:pPr>
      <w:r>
        <w:rPr/>
        <w:t>О какой национальной безопасности можно теперь говорить, если вместе с открытостью к восприятию латинской экуменической жидовствующей ереси нашим врагам открывается и доступ к последнему бастиону русского народа – к Вере его отцов, к его душе?! Продолжая безжалостно растаптывать некогда уникальное русское образование, унизив национальную культуру, подменив язык и менталитет образующей русское государство нации зловонными помоями современного информационного пространства, разрушители России и последователи идеолога-убийцы Бжезинского вторглись, к их великой радости, в Святое Святых православного народа – в его Православную Веру. Берегитесь! Бог поругаем не бывает! И если теперешних отступников не научил опыт прошлого, научит грядущее. Как бы нам вновь не пришлось умыться кровью и горькими слезами за такое непростительное невежество и безрассудство!</w:t>
      </w:r>
    </w:p>
    <w:p>
      <w:pPr>
        <w:pStyle w:val="Normal"/>
        <w:ind w:left="-1077" w:right="-369" w:firstLine="357"/>
        <w:jc w:val="both"/>
        <w:rPr/>
      </w:pPr>
      <w:r>
        <w:rPr/>
        <w:t>Опомнитесь, дорогие архипастыри, пастыри и власть предержащие лица! Не дайте столкнуть Россию в кровавый хаос! Не дайте нарушить всё более хрупкое равновесие политической власти действующего Президента Российской Федерации! Не унижайте достоинство русского Патриарха! Не дайте свершиться расколу России! Поддержите народ! Верните ему чистоту Православной Веры! Возвратите ему достоинство и память потомков Святого Благоверного Великого Князя Александра Невского и всех русских святых! Не забывайте слова этого великого витязя Земли Русской: «Не в силе Бог, а в правде!»</w:t>
      </w:r>
    </w:p>
    <w:p>
      <w:pPr>
        <w:pStyle w:val="Normal"/>
        <w:ind w:left="-1077" w:right="-369" w:firstLine="357"/>
        <w:jc w:val="right"/>
        <w:rPr/>
      </w:pPr>
      <w:r>
        <w:rPr/>
        <w:t xml:space="preserve"> </w:t>
      </w:r>
    </w:p>
    <w:p>
      <w:pPr>
        <w:pStyle w:val="Normal"/>
        <w:ind w:left="-1077" w:right="-369" w:firstLine="357"/>
        <w:jc w:val="right"/>
        <w:rPr/>
      </w:pPr>
      <w:r>
        <w:rPr>
          <w:b/>
          <w:i/>
        </w:rPr>
        <w:t>Иеромонах Рафаил (Мишин)</w:t>
      </w:r>
    </w:p>
    <w:sectPr>
      <w:footerReference w:type="default" r:id="rId2"/>
      <w:footnotePr>
        <w:numFmt w:val="decimal"/>
      </w:footnotePr>
      <w:type w:val="nextPage"/>
      <w:pgSz w:w="11906" w:h="16838"/>
      <w:pgMar w:left="1701"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lang w:val="en-US"/>
        </w:rPr>
        <w:tab/>
      </w:r>
      <w:r>
        <w:rPr/>
        <w:t>Декларация папы и патриарха, принятая в Гаване (Куба) 12.02.2016, п. 24.</w:t>
      </w:r>
    </w:p>
  </w:footnote>
  <w:footnote w:id="3">
    <w:p>
      <w:pPr>
        <w:pStyle w:val="Footnote"/>
        <w:ind w:left="-720" w:hanging="0"/>
        <w:rPr/>
      </w:pPr>
      <w:r>
        <w:rPr>
          <w:rStyle w:val="FootnoteCharacters"/>
        </w:rPr>
        <w:footnoteRef/>
      </w:r>
      <w:r>
        <w:rPr>
          <w:lang w:val="en-US"/>
        </w:rPr>
        <w:tab/>
      </w:r>
      <w:r>
        <w:rPr/>
        <w:t>Там же.</w:t>
      </w:r>
    </w:p>
  </w:footnote>
  <w:footnote w:id="4">
    <w:p>
      <w:pPr>
        <w:pStyle w:val="Footnote"/>
        <w:ind w:left="-720" w:hanging="0"/>
        <w:rPr/>
      </w:pPr>
      <w:r>
        <w:rPr>
          <w:rStyle w:val="FootnoteCharacters"/>
        </w:rPr>
        <w:footnoteRef/>
      </w:r>
      <w:r>
        <w:rPr/>
        <w:tab/>
        <w:t>Собрание писем святителя Игнатия Брянчанинова. М. – СПб., 1995. С. 456.</w:t>
      </w:r>
    </w:p>
  </w:footnote>
  <w:footnote w:id="5">
    <w:p>
      <w:pPr>
        <w:pStyle w:val="Footnote"/>
        <w:ind w:left="-720" w:hanging="0"/>
        <w:rPr/>
      </w:pPr>
      <w:r>
        <w:rPr>
          <w:rStyle w:val="FootnoteCharacters"/>
        </w:rPr>
        <w:footnoteRef/>
      </w:r>
      <w:r>
        <w:rPr/>
        <w:tab/>
        <w:t xml:space="preserve">Декларация папы и патриарха, принятая в Гаване (Куба) 12.02.2016, п. 28. </w:t>
      </w:r>
    </w:p>
  </w:footnote>
  <w:footnote w:id="6">
    <w:p>
      <w:pPr>
        <w:pStyle w:val="Footnote"/>
        <w:ind w:left="-720" w:hanging="0"/>
        <w:rPr/>
      </w:pPr>
      <w:r>
        <w:rPr>
          <w:rStyle w:val="FootnoteCharacters"/>
        </w:rPr>
        <w:footnoteRef/>
      </w:r>
      <w:r>
        <w:rPr/>
        <w:tab/>
        <w:t>Там же, п. 7.</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4">
    <w:name w:val="A4"/>
    <w:qFormat/>
    <w:rPr>
      <w:color w:val="000000"/>
      <w:sz w:val="14"/>
      <w:szCs w:val="14"/>
    </w:rPr>
  </w:style>
  <w:style w:type="character" w:styleId="3">
    <w:name w:val=" Знак Знак3"/>
    <w:basedOn w:val="Style14"/>
    <w:qFormat/>
    <w:rPr/>
  </w:style>
  <w:style w:type="character" w:styleId="FootnoteCharacters">
    <w:name w:val="Footnote Characters"/>
    <w:qFormat/>
    <w:rPr>
      <w:vertAlign w:val="superscrip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next w:val="Normal"/>
    <w:qFormat/>
    <w:pPr>
      <w:autoSpaceDE w:val="false"/>
      <w:spacing w:lineRule="atLeast" w:line="241"/>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6:20:00Z</dcterms:created>
  <dc:creator>Roman</dc:creator>
  <dc:description/>
  <cp:keywords/>
  <dc:language>en-US</dc:language>
  <cp:lastModifiedBy>User</cp:lastModifiedBy>
  <cp:lastPrinted>2016-03-30T13:45:00Z</cp:lastPrinted>
  <dcterms:modified xsi:type="dcterms:W3CDTF">2016-04-01T16:20:00Z</dcterms:modified>
  <cp:revision>2</cp:revision>
  <dc:subject/>
  <dc:title>Источник Жизни</dc:title>
</cp:coreProperties>
</file>